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</w:rPr>
      </w:pPr>
      <w:r>
        <w:rPr>
          <w:b w:val="false"/>
        </w:rPr>
        <w:object w:dxaOrig="714" w:dyaOrig="9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05pt;margin-top:0pt;width:35.7pt;height:47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03794990" r:id="rId2"/>
        </w:object>
        <w:t xml:space="preserve">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57800</wp:posOffset>
                </wp:positionH>
                <wp:positionV relativeFrom="paragraph">
                  <wp:posOffset>-114300</wp:posOffset>
                </wp:positionV>
                <wp:extent cx="9144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ОПІ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-9pt;mso-position-vertical-relative:text;margin-left:41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КОПІ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МІНІСТЕРСТВО ОБОРОНИ УКРАЇН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6"/>
        <w:rPr>
          <w:b w:val="false"/>
          <w:b w:val="false"/>
          <w:sz w:val="28"/>
        </w:rPr>
      </w:pPr>
      <w:r>
        <w:rPr>
          <w:b w:val="false"/>
          <w:sz w:val="28"/>
        </w:rPr>
        <w:t>НАКАЗ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ВІЙСЬКОВОГО КОМІСАРА ЛУЦЬКОГО ОБ’ЄДНАНОГО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ІСЬКОГО ВІЙСЬКОВОГО КОМІСАРІАТ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9.08.2020                                            м. Луцьк                                                  №95</w:t>
      </w:r>
    </w:p>
    <w:p>
      <w:pPr>
        <w:pStyle w:val="Normal"/>
        <w:ind w:right="498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982" w:hanging="0"/>
        <w:jc w:val="both"/>
        <w:rPr>
          <w:sz w:val="28"/>
        </w:rPr>
      </w:pPr>
      <w:r>
        <w:rPr>
          <w:sz w:val="28"/>
        </w:rPr>
      </w:r>
    </w:p>
    <w:p>
      <w:pPr>
        <w:pStyle w:val="21"/>
        <w:tabs>
          <w:tab w:val="clear" w:pos="708"/>
          <w:tab w:val="left" w:pos="4320" w:leader="none"/>
        </w:tabs>
        <w:ind w:right="5499" w:hanging="0"/>
        <w:rPr/>
      </w:pPr>
      <w:r>
        <w:rPr/>
        <w:t>Про  призов громадян 1993-2002 років народження на строкову військову службу в жовтні-грудні 2020 року</w:t>
      </w:r>
    </w:p>
    <w:p>
      <w:pPr>
        <w:pStyle w:val="2"/>
        <w:ind w:left="0" w:firstLine="708"/>
        <w:jc w:val="both"/>
        <w:rPr/>
      </w:pPr>
      <w:r>
        <w:rPr/>
      </w:r>
    </w:p>
    <w:p>
      <w:pPr>
        <w:pStyle w:val="2"/>
        <w:ind w:left="0" w:firstLine="708"/>
        <w:jc w:val="both"/>
        <w:rPr/>
      </w:pPr>
      <w:r>
        <w:rPr/>
      </w:r>
    </w:p>
    <w:p>
      <w:pPr>
        <w:pStyle w:val="2"/>
        <w:ind w:left="0" w:firstLine="708"/>
        <w:jc w:val="both"/>
        <w:rPr/>
      </w:pPr>
      <w:r>
        <w:rPr/>
        <w:t xml:space="preserve">На підставі Закону України “Про військовий обов’язок і військову службу”, Указу  Президента України від 16 січня 2020 року  № 13/2020 “Про організацію та проведення чергового призову громадян України на строкову військову службу та звільнення в запас військовослужбовців, які вислужили встановлені строки строкової військової служби у 2019 році” та з метою організованого проведення чергового призову громадян на строкову військову службу </w:t>
      </w:r>
      <w:r>
        <w:rPr>
          <w:b/>
        </w:rPr>
        <w:t>наказую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</w:rPr>
        <w:t>З’явитись на призовну дільницю Луцького об’єднаного міського військового комісаріату для призову на строкову військову службу усім  громадянам 2002 року народження, яким в період чергового призову виповниться 18 років, а також громадянам, які народилися в 1993 - 2001 роках,  у яких закінчилася відстрочка від призову, або не призвані раніше на строкову військову службу за різних обставин.</w:t>
      </w:r>
    </w:p>
    <w:p>
      <w:pPr>
        <w:pStyle w:val="Normal"/>
        <w:tabs>
          <w:tab w:val="clear" w:pos="708"/>
          <w:tab w:val="left" w:pos="1122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22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22" w:leader="none"/>
        </w:tabs>
        <w:ind w:firstLine="748"/>
        <w:jc w:val="both"/>
        <w:rPr/>
      </w:pPr>
      <w:r>
        <w:rPr>
          <w:sz w:val="28"/>
        </w:rPr>
        <w:t>2. Усім громадянам, які підлягають призову на строкову військову службу, прибути на призовну  дільницю за адресою: м. Луцьк, вул. Стефаника, 3а, у встановлений час  з документами, що зазначені в повістках.  Громадяни,  які не отримали особистих повісток для призову на строкову військову службу, зобов’язані прибути у Луцький об’єднаний  міський військовий комісаріат до 10 жовтня 2020 р., та мати при собі документи, які посвідчують особу.</w:t>
      </w:r>
    </w:p>
    <w:p>
      <w:pPr>
        <w:pStyle w:val="Normal"/>
        <w:tabs>
          <w:tab w:val="clear" w:pos="708"/>
          <w:tab w:val="left" w:pos="1122" w:leader="none"/>
        </w:tabs>
        <w:ind w:firstLine="748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22" w:leader="none"/>
        </w:tabs>
        <w:ind w:firstLine="74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3. Усім особам призовного віку, які підлягають призову на строкову військову службу і тимчасово перебувають на території м. Луцька та Луцького району, негайно повернутися до місця постійного проживання та з’явитися у військовий комісаріат для проходження призовної комісії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4. Керівникам підприємств, установ, організацій, в тому числі  навчально-виховних закладів, незалежно від їх  підпорядкування і форми власності, відкликати призовників з відряджень і забезпечити їх своєчасне прибуття на призовну дільницю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5. Громадяни, які ухиляються від призову і не з’являються за повісткою до військового комісаріату, несуть відповідальність згідно з законодавством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6. Контроль за виконанням наказу залишаю за собою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7. Наказ довести до особового складу в частині, що їх стосується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имчасово   виконуючий  обов’язки  військового  комісара   </w:t>
      </w:r>
    </w:p>
    <w:p>
      <w:pPr>
        <w:pStyle w:val="Heading1"/>
        <w:jc w:val="left"/>
        <w:rPr>
          <w:sz w:val="28"/>
        </w:rPr>
      </w:pPr>
      <w:r>
        <w:rPr>
          <w:sz w:val="28"/>
        </w:rPr>
        <w:t>Луцького об’єднаного міського військового комісаріату</w:t>
      </w:r>
    </w:p>
    <w:p>
      <w:pPr>
        <w:pStyle w:val="Normal"/>
        <w:tabs>
          <w:tab w:val="clear" w:pos="708"/>
          <w:tab w:val="left" w:pos="5940" w:leader="none"/>
          <w:tab w:val="left" w:pos="7020" w:leader="none"/>
        </w:tabs>
        <w:rPr>
          <w:sz w:val="28"/>
        </w:rPr>
      </w:pPr>
      <w:r>
        <w:rPr>
          <w:sz w:val="28"/>
        </w:rPr>
        <w:t>підполковник                                                       В.ФАЛЬЧУ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гідно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sz w:val="28"/>
        </w:rPr>
      </w:pPr>
      <w:r>
        <w:rPr>
          <w:sz w:val="28"/>
        </w:rPr>
        <w:t>Заступник військового комісара-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sz w:val="28"/>
        </w:rPr>
      </w:pPr>
      <w:r>
        <w:rPr>
          <w:sz w:val="28"/>
        </w:rPr>
        <w:t xml:space="preserve">Начальник відділення комплектування 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sz w:val="28"/>
        </w:rPr>
      </w:pPr>
      <w:r>
        <w:rPr>
          <w:sz w:val="28"/>
        </w:rPr>
        <w:t>Луцького об’єднаного міського військового комісаріату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ідполковник                                                        О.ФУРМАН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53"/>
        </w:tabs>
        <w:ind w:left="1153" w:hanging="4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Текст Знак"/>
    <w:qFormat/>
    <w:rPr>
      <w:rFonts w:ascii="Courier New" w:hAnsi="Courier New" w:cs="Wingding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3740" w:hanging="0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21">
    <w:name w:val="Основной текст 2"/>
    <w:basedOn w:val="Normal"/>
    <w:qFormat/>
    <w:pPr>
      <w:ind w:right="4982" w:hanging="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>
      <w:suppressAutoHyphens w:val="true"/>
    </w:pPr>
    <w:rPr>
      <w:rFonts w:ascii="Courier New" w:hAnsi="Courier New" w:cs="Wingdings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8T09:29:00Z</dcterms:created>
  <dc:creator>Admin</dc:creator>
  <dc:description/>
  <cp:keywords/>
  <dc:language>en-US</dc:language>
  <cp:lastModifiedBy>Тирилюк</cp:lastModifiedBy>
  <cp:lastPrinted>2019-09-10T15:33:00Z</cp:lastPrinted>
  <dcterms:modified xsi:type="dcterms:W3CDTF">2020-08-28T09:50:00Z</dcterms:modified>
  <cp:revision>4</cp:revision>
  <dc:subject/>
  <dc:title>                        </dc:title>
</cp:coreProperties>
</file>