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900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Рішення районн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від __________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порядок надання дозволу на заставу майна, що є спільною власністю територіальних громад сіл, селищ району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ія цього Положення поширюється на підприємства спільної власності територіальних громад сіл, селищ району.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І. Для отримання дозволу на заставу майна підприємство, на балансі якого воно перебуває, подає в управління економіки райдержадміністрації такі документ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 Лист-звернення підприємства (балансоутримувача) з клопотанням про надання згоди на заставу май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 Лист-погодження райдержадміністрації та районної ради, на заставу майна цього підприєм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 Інформацію про майно, яке віддається під заставу, а сам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 найменування та опис майна (рік випуску, введення в експлуатацію, інші відомості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 балансову вартість після індексації станом на останню можливу дат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 знос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 залишкову вартіст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 вартість майна, визначену за домовленістю сторін (заставодавця та кредитора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 Звіт про експертну оцінку або письмове обґрунтування ринкової вартості майна, яке віддається під застав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 Довідку про те, що майно, яке віддається під заставу, перебуває на балансі підприєм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 Бухгалтерську звітність станом на останню звітну дат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. Перелік дебіторської та кредиторської заборгованості із зазначенням сум та строків виплати.</w:t>
      </w:r>
    </w:p>
    <w:p>
      <w:pPr>
        <w:pStyle w:val="FR4"/>
        <w:spacing w:lineRule="auto" w:line="240" w:before="0" w:after="0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Бізнес-план (якщо кредит планується отримати більше як на півроку) або фінансово-економічне обґрунтування (якщо строк користування кредитом до півроку), які обов’язково повинні містити такі розділи 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 обґрунтування необхідності отримання кредит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 цільове призначенню кредиту та шляхи його використанн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 джерела погашення кредиту та заходи для його погашення в строки, зазначені в кредитному договорі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II. Документи, які необхідні для отримання кредиту та видаються підприємством, подаються в оригіналі та підписуються керівником цього підприємства та головним бухгалтер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ІІІ. Надання дозволу на заставу майна надається районною радо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ІV. Підприємство-заставодавець протягом п’яти днів з моменту підписання договору застави та кредитного договору, копії цих угод надсилає управлінню економіки райдержадміністрації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V. Підприємство-заставодавець щоквартально надсилає в управління економіки райдержадміністрації звіти про виконання умов кредитного договору та цільового використання кредитних коштів.</w:t>
      </w:r>
      <w:r>
        <w:rPr>
          <w:color w:val="000000"/>
          <w:sz w:val="28"/>
          <w:szCs w:val="28"/>
          <w:lang w:eastAsia="ru-RU"/>
        </w:rPr>
        <w:t xml:space="preserve"> </w:t>
      </w:r>
    </w:p>
    <w:sectPr>
      <w:type w:val="nextPage"/>
      <w:pgSz w:w="11906" w:h="16838"/>
      <w:pgMar w:left="1701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autoSpaceDE w:val="false"/>
      <w:bidi w:val="0"/>
      <w:spacing w:lineRule="auto" w:line="360" w:before="260" w:after="0"/>
      <w:ind w:right="3400" w:hanging="0"/>
    </w:pPr>
    <w:rPr>
      <w:rFonts w:ascii="Arial" w:hAnsi="Arial" w:eastAsia="Calibri" w:cs="Arial"/>
      <w:color w:val="auto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1:16:00Z</dcterms:created>
  <dc:creator>oksana</dc:creator>
  <dc:description/>
  <cp:keywords/>
  <dc:language>en-US</dc:language>
  <cp:lastModifiedBy>Admin</cp:lastModifiedBy>
  <dcterms:modified xsi:type="dcterms:W3CDTF">2012-12-26T12:01:00Z</dcterms:modified>
  <cp:revision>7</cp:revision>
  <dc:subject/>
  <dc:title>                                                                                    ЗАТВЕРДЖЕНО</dc:title>
</cp:coreProperties>
</file>