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оприлюднення проекту регуляторного акта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управління майном спільної власності територіальних громад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, селищ району”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у України від 11.09.2003 № 1160-ІV „Про засади державної регуляторної політики у сфері господарської діяльності”, з метою одержання зауважень і пропозицій від фізичних та юридичних осіб, їх об’єднань оприлюднюється проект про управління майном спільної власності територіальних громад сіл, селищ району, розроблений управлінням економіки райдержадміністрації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 спрямований на </w:t>
      </w:r>
      <w:r>
        <w:rPr>
          <w:sz w:val="28"/>
          <w:szCs w:val="28"/>
          <w:lang w:val="uk-UA"/>
        </w:rPr>
        <w:t>врегулювання відносин між суб’єктами господарювання та органами влади відповідно до змін та доповнень, які були внесені з 2007 року до Закону України „</w:t>
      </w:r>
      <w:r>
        <w:rPr>
          <w:bCs/>
          <w:sz w:val="28"/>
          <w:szCs w:val="28"/>
          <w:lang w:val="uk-UA"/>
        </w:rPr>
        <w:t>Про оренду державного та комунального майна</w:t>
      </w:r>
      <w:r>
        <w:rPr>
          <w:sz w:val="28"/>
          <w:szCs w:val="28"/>
          <w:lang w:val="uk-UA"/>
        </w:rPr>
        <w:t>”, захисті законних прав та інтересів сторін, залучення додаткових коштів до місцевого бюджет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bCs/>
          <w:iCs/>
          <w:sz w:val="28"/>
          <w:szCs w:val="28"/>
          <w:lang w:val="uk-UA"/>
        </w:rPr>
        <w:t xml:space="preserve">Підставою для розробки проекту є невідповідність діючих регуляторних актів </w:t>
      </w:r>
      <w:r>
        <w:rPr>
          <w:sz w:val="28"/>
          <w:szCs w:val="28"/>
          <w:lang w:val="uk-UA"/>
        </w:rPr>
        <w:t>від 03.08.2005 № 24/4 „Про окремі питання управління майном спільної власності територіальних громад сіл, селищ району” та від 04.05.2007 року      № 12/6 „</w:t>
      </w:r>
      <w:r>
        <w:rPr>
          <w:bCs/>
          <w:sz w:val="28"/>
          <w:szCs w:val="28"/>
          <w:lang w:val="uk-UA"/>
        </w:rPr>
        <w:t>Про окремі питання управління майном спільної власності територіальних громад сіл, селищ району та внесення змін до деяких нормативних актів</w:t>
      </w:r>
      <w:r>
        <w:rPr>
          <w:sz w:val="28"/>
          <w:szCs w:val="28"/>
          <w:lang w:val="uk-UA"/>
        </w:rPr>
        <w:t>” Закону України „</w:t>
      </w:r>
      <w:r>
        <w:rPr>
          <w:bCs/>
          <w:sz w:val="28"/>
          <w:szCs w:val="28"/>
          <w:lang w:val="uk-UA"/>
        </w:rPr>
        <w:t>Про оренду державного та комунального майна</w:t>
      </w:r>
      <w:r>
        <w:rPr>
          <w:sz w:val="28"/>
          <w:szCs w:val="28"/>
          <w:lang w:val="uk-UA"/>
        </w:rPr>
        <w:t xml:space="preserve">” та Закон України </w:t>
      </w:r>
      <w:r>
        <w:rPr>
          <w:bCs/>
          <w:sz w:val="28"/>
          <w:szCs w:val="28"/>
          <w:lang w:val="uk-UA"/>
        </w:rPr>
        <w:t>„Про прискорений перегляд регуляторних актів, прийнятих органами та посадовими особами місцевого самоврядування”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 разом з аналізом регуляторного впливу оприлюднюється у </w:t>
      </w:r>
      <w:r>
        <w:rPr>
          <w:sz w:val="28"/>
          <w:szCs w:val="28"/>
          <w:lang w:val="uk-UA"/>
        </w:rPr>
        <w:t>Луцькій районній громадсько-політичній газеті</w:t>
      </w:r>
      <w:r>
        <w:rPr>
          <w:bCs/>
          <w:iCs/>
          <w:sz w:val="28"/>
          <w:szCs w:val="28"/>
          <w:lang w:val="uk-UA"/>
        </w:rPr>
        <w:t xml:space="preserve"> „Слава праці” від 20 листопада 2012 року № 86 та мережі Інтернет на сторінці 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uk-UA"/>
          </w:rPr>
          <w:t>http://www.lutskadm.gov.ua</w:t>
        </w:r>
      </w:hyperlink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озділ „Регуляторні акти”).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lang w:val="uk-UA"/>
        </w:rPr>
        <w:t>З текстом проекту та аналізом його регуляторного впливу можна ознайомитися також в управлінні економіки райдержадміністрації,                 каб. № 217, 218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уваження та пропозиції у письмовій формі від фізичних та юридичних осіб, їх об’єднань приймаються протягом місяця </w:t>
      </w:r>
      <w:r>
        <w:rPr>
          <w:bCs/>
          <w:sz w:val="28"/>
          <w:szCs w:val="28"/>
          <w:lang w:val="uk-UA"/>
        </w:rPr>
        <w:t>до 17.12.2012 р.</w:t>
      </w:r>
      <w:r>
        <w:rPr>
          <w:bCs/>
          <w:iCs/>
          <w:sz w:val="28"/>
          <w:szCs w:val="28"/>
          <w:lang w:val="uk-UA"/>
        </w:rPr>
        <w:t xml:space="preserve"> з дня оприлюднення на адресу розробника:</w:t>
      </w:r>
      <w:r>
        <w:rPr>
          <w:sz w:val="20"/>
          <w:lang w:val="uk-UA"/>
        </w:rPr>
        <w:t xml:space="preserve"> </w:t>
      </w:r>
      <w:r>
        <w:rPr>
          <w:sz w:val="28"/>
          <w:szCs w:val="28"/>
          <w:lang w:val="uk-UA"/>
        </w:rPr>
        <w:t>43001, м. Луцьк, вул. Ковельська, 53,    тел. 728 073, е-mail: economika@lutskadm.gov.ua.</w:t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Heading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АНАЛІЗ РЕГУЛЯТОРНОГО ВПЛИВ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егуляторного акта – „Про управління майном спільної власності територіальних громад сіл, селищ району”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орган – Луцька районна рада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 документа – управління економіки райдержадміністрації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– начальник управління економіки райдержадміністрації Васильковський А.М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 – 728 073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-mail: economika@lutskadm.gov.ua</w:t>
      </w:r>
    </w:p>
    <w:p>
      <w:pPr>
        <w:pStyle w:val="21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760"/>
      </w:tblGrid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изначення проблеми,</w:t>
            </w:r>
            <w:r>
              <w:rPr>
                <w:sz w:val="28"/>
                <w:szCs w:val="28"/>
                <w:lang w:val="uk-UA"/>
              </w:rPr>
              <w:t xml:space="preserve"> яку передбачається розв’язати шляхом державного регулю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пис проблеми та її прояв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причини та умови виникнення пробле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бґрунтування неможливості її розв’язання  за   допомогою ринкових механізм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бґрунтування неможливості її розв’язання за допомогою чинних регуляторних а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суб’єкти, на яких проблема справляє негативний впли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7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80"/>
              <w:jc w:val="both"/>
              <w:rPr>
                <w:spacing w:val="-3"/>
                <w:w w:val="102"/>
                <w:sz w:val="28"/>
                <w:szCs w:val="28"/>
                <w:lang w:val="uk-UA"/>
              </w:rPr>
            </w:pPr>
            <w:r>
              <w:rPr>
                <w:spacing w:val="-3"/>
                <w:w w:val="102"/>
                <w:sz w:val="28"/>
                <w:szCs w:val="28"/>
                <w:lang w:val="uk-UA"/>
              </w:rPr>
              <w:t>1. Питання у</w:t>
            </w:r>
            <w:r>
              <w:rPr>
                <w:sz w:val="28"/>
                <w:szCs w:val="28"/>
                <w:lang w:val="uk-UA"/>
              </w:rPr>
              <w:t>правління майном спільної власності територіальних громад сіл, селищ району</w:t>
            </w:r>
            <w:r>
              <w:rPr>
                <w:spacing w:val="-3"/>
                <w:w w:val="102"/>
                <w:sz w:val="28"/>
                <w:szCs w:val="28"/>
                <w:lang w:val="uk-UA"/>
              </w:rPr>
              <w:t xml:space="preserve"> врегульовується на підставі рішень районної ради </w:t>
            </w:r>
            <w:r>
              <w:rPr>
                <w:sz w:val="28"/>
                <w:szCs w:val="28"/>
                <w:lang w:val="uk-UA"/>
              </w:rPr>
              <w:t>від 03.08.2005 № 24/4 „Про окремі питання управління майном спільної власності територіальних  громад сіл, селищ району” та від 04.05.2007 року № 12/6 „</w:t>
            </w:r>
            <w:r>
              <w:rPr>
                <w:bCs/>
                <w:sz w:val="28"/>
                <w:szCs w:val="28"/>
                <w:lang w:val="uk-UA"/>
              </w:rPr>
              <w:t>Про окремі питання управління майном спільної власності територіальних громад сіл, селищ району та внесення змін до деяких нормативних акт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pacing w:val="-3"/>
                <w:w w:val="102"/>
                <w:sz w:val="28"/>
                <w:szCs w:val="28"/>
                <w:lang w:val="uk-UA"/>
              </w:rPr>
              <w:t>.</w:t>
            </w:r>
          </w:p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80"/>
              <w:jc w:val="both"/>
              <w:rPr>
                <w:spacing w:val="-3"/>
                <w:w w:val="102"/>
                <w:sz w:val="28"/>
                <w:szCs w:val="28"/>
                <w:lang w:val="uk-UA"/>
              </w:rPr>
            </w:pPr>
            <w:r>
              <w:rPr>
                <w:spacing w:val="-3"/>
                <w:w w:val="102"/>
                <w:sz w:val="28"/>
                <w:szCs w:val="28"/>
                <w:lang w:val="uk-UA"/>
              </w:rPr>
              <w:t xml:space="preserve">2. Відповідно до </w:t>
            </w:r>
            <w:r>
              <w:rPr>
                <w:sz w:val="28"/>
                <w:szCs w:val="28"/>
                <w:lang w:val="uk-UA"/>
              </w:rPr>
              <w:t xml:space="preserve">Закону України </w:t>
            </w:r>
            <w:r>
              <w:rPr>
                <w:bCs/>
                <w:sz w:val="28"/>
                <w:szCs w:val="28"/>
                <w:lang w:val="uk-UA"/>
              </w:rPr>
              <w:t>„Про прискорений перегляд регуляторних актів, прийнятих органами та посадовими особами місцевого самоврядування” існуючі рішення потребують внесення змін та доповнень.</w:t>
            </w:r>
          </w:p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80"/>
              <w:jc w:val="both"/>
              <w:rPr/>
            </w:pPr>
            <w:r>
              <w:rPr>
                <w:w w:val="102"/>
                <w:sz w:val="28"/>
                <w:szCs w:val="28"/>
                <w:lang w:val="uk-UA"/>
              </w:rPr>
              <w:t>3. 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відповідність діючих регуляторних актів </w:t>
            </w:r>
            <w:r>
              <w:rPr>
                <w:sz w:val="28"/>
                <w:szCs w:val="28"/>
                <w:lang w:val="uk-UA"/>
              </w:rPr>
              <w:t>щодо управління майном спільної власності територіальних громад сіл, селищ району Закону України „</w:t>
            </w:r>
            <w:r>
              <w:rPr>
                <w:bCs/>
                <w:sz w:val="28"/>
                <w:szCs w:val="28"/>
                <w:lang w:val="uk-UA"/>
              </w:rPr>
              <w:t>Про оренду державного та комунального майн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pacing w:val="-3"/>
                <w:w w:val="102"/>
                <w:sz w:val="28"/>
                <w:szCs w:val="28"/>
                <w:lang w:val="uk-UA"/>
              </w:rPr>
              <w:t>.</w:t>
            </w:r>
          </w:p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80"/>
              <w:jc w:val="both"/>
              <w:rPr>
                <w:w w:val="102"/>
                <w:sz w:val="28"/>
                <w:szCs w:val="28"/>
                <w:lang w:val="uk-UA"/>
              </w:rPr>
            </w:pPr>
            <w:r>
              <w:rPr>
                <w:w w:val="102"/>
                <w:sz w:val="28"/>
                <w:szCs w:val="28"/>
                <w:lang w:val="uk-UA"/>
              </w:rPr>
              <w:t>Вищезгадані проблеми стосуються наступних груп: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pacing w:val="-3"/>
                <w:w w:val="102"/>
                <w:sz w:val="28"/>
                <w:szCs w:val="28"/>
                <w:lang w:val="uk-UA"/>
              </w:rPr>
              <w:t>- районної влади – ненадходження  коштів в місцевий бюджет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pacing w:val="-3"/>
                <w:w w:val="102"/>
                <w:sz w:val="28"/>
                <w:szCs w:val="28"/>
                <w:lang w:val="uk-UA"/>
              </w:rPr>
              <w:t xml:space="preserve">- суб’єктів господарювання –застарілість норм, які регулюють відносини між сторонами щодо </w:t>
            </w:r>
            <w:r>
              <w:rPr>
                <w:sz w:val="28"/>
                <w:szCs w:val="28"/>
                <w:lang w:val="uk-UA"/>
              </w:rPr>
              <w:t>оренди майна спільної власності територіальних громад сіл, селищ району</w:t>
            </w:r>
            <w:r>
              <w:rPr>
                <w:spacing w:val="-3"/>
                <w:w w:val="102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firstLine="68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територіальної громади - надходження від оренди приміщень спільної власності територіальних громад сіл, селищ району є джерелом наповнення кошика, з якого здійснюється фінансування видатків, що гарантовані державою, насамперед - бюджетної сфери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firstLine="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ми виникнення зазначених проблем є:</w:t>
            </w:r>
          </w:p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80"/>
              <w:jc w:val="both"/>
              <w:rPr>
                <w:spacing w:val="-3"/>
                <w:w w:val="10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 Внесення змін в нормативну базу. 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Недостатнє регулювання відносин у сфері оренди майна спільної власності територіальних громад сіл, селищ району чинними нормативно-правовими актами.</w:t>
            </w:r>
          </w:p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80"/>
              <w:jc w:val="both"/>
              <w:rPr>
                <w:spacing w:val="-3"/>
                <w:w w:val="10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Застарілість у чинних рішеннях районної ради принципів і норм на підставі яких здійснюється регулювання відносин у сфері управління майном спільної власності територіальних громад сіл, селищ району</w:t>
            </w:r>
            <w:r>
              <w:rPr>
                <w:spacing w:val="-3"/>
                <w:w w:val="102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лі державного регулю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передбачається зробити для вирішення пробле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Врегулювання відносин між суб’єктами господарювання та органами влади відповідно до чинного законодавств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Забезпечення своєчасного і в повному обсязі надходження до районного бюджету плати за користування майном спільної власності територіальних громад сіл, селищ району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 Задоволення інтересів територіальної громад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Збільшення доходів бюджету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ля досягнення цілей необхідна реалізація таких першочергових завдан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удосконалення місцевих нормативних актів з регулювання відносин між суб’єктами господарювання та органами влад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забезпечення отримання суб’єктами господарювання інформації, щодо умов використання майна спільної власності територіальних громад сіл, селищ район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ьтернативні способи</w:t>
            </w:r>
            <w:r>
              <w:rPr>
                <w:sz w:val="28"/>
                <w:szCs w:val="28"/>
                <w:lang w:val="uk-UA"/>
              </w:rPr>
              <w:t xml:space="preserve"> досягнення цілей державного регулювання: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цінка кожної альтернати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причини відмови від застосування альтернативних способі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аргументи щод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ереваги обраного способу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Залишити незмінними рішення щодо управління майном спільної власності територіальних громад сіл, селищ району</w:t>
            </w:r>
            <w:r>
              <w:rPr>
                <w:spacing w:val="-3"/>
                <w:w w:val="102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на альтернатива є неприйнятною у зв’язку з тим, що на даний момент рішення є застарілими і не відповідають Закону України „</w:t>
            </w:r>
            <w:r>
              <w:rPr>
                <w:bCs/>
                <w:sz w:val="28"/>
                <w:szCs w:val="28"/>
                <w:lang w:val="uk-UA"/>
              </w:rPr>
              <w:t>Про оренду державного та комунального майна</w:t>
            </w:r>
            <w:r>
              <w:rPr>
                <w:sz w:val="28"/>
                <w:szCs w:val="28"/>
                <w:lang w:val="uk-UA"/>
              </w:rPr>
              <w:t>”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Розглянути варіант встановлення різних рівнів жорсткості вимог регулювання, тобто ставки за оренду майна встановити нижчими від запропонованих в рішенні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ана альтернатива також є неприйнятною у зв’язку з тим, що в цьому випадку не буде максимально наповнюватись місцевий бюджет, що негативно відіб’ється на соціальному розвитку району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Прийняти запропонований проект регуляторного акту рішення районної ради „Про управління майном спільної власності територіальних громад сіл, селищ району”.</w:t>
            </w:r>
          </w:p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а альтернатива є найбільш оптимальною і прийнятною. Перевагою обраного способу досягнення цілей в тому, що даний регуляторний акт враховує взаємовигідні умови для обох сторін щодо управління майном </w:t>
            </w:r>
            <w:r>
              <w:rPr>
                <w:w w:val="102"/>
                <w:sz w:val="28"/>
                <w:szCs w:val="28"/>
                <w:lang w:val="uk-UA"/>
              </w:rPr>
              <w:t>і чітко диференціює розмір ставок за оренду майна</w:t>
            </w:r>
            <w:r>
              <w:rPr>
                <w:sz w:val="28"/>
                <w:szCs w:val="28"/>
                <w:lang w:val="uk-UA"/>
              </w:rPr>
              <w:t>. Регуляторний акт дасть можливість вирішення питання надходження додаткових коштів до бюджету, планування бюджету район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Механізм</w:t>
            </w:r>
            <w:r>
              <w:rPr>
                <w:sz w:val="28"/>
                <w:szCs w:val="28"/>
                <w:lang w:val="uk-UA"/>
              </w:rPr>
              <w:t xml:space="preserve">, який пропонується застосувати  для розв’язання проблеми, і відповідні </w:t>
            </w:r>
            <w:r>
              <w:rPr>
                <w:bCs/>
                <w:sz w:val="28"/>
                <w:szCs w:val="28"/>
                <w:lang w:val="uk-UA"/>
              </w:rPr>
              <w:t>захо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пис механізму досягнення цілей  державного регулю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сновні заходи, які будуть вжи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ля розв’язання викладених  у даному аналізі проблем пропонується застосувати наступний механізм та реалізувати такі заходи: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овести опитування суб’єктів господарювання для визначення правильності вибраної альтернативи вирішення проблеми;</w:t>
            </w:r>
          </w:p>
          <w:p>
            <w:pPr>
              <w:pStyle w:val="Subtitle"/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оаналізувати управління майном спільної власності територіальних громад сіл, селищ району в районах області;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провести „круглий стіл” з обговорення даного питання з залученням широкого кола зацікавлених осіб та експертів; </w:t>
            </w:r>
          </w:p>
          <w:p>
            <w:pPr>
              <w:pStyle w:val="Header"/>
              <w:ind w:firstLine="709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інформувати суб’єктів підприємницької діяльності про вимоги проекту регуляторного ак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ґрунтування </w:t>
            </w:r>
            <w:r>
              <w:rPr>
                <w:bCs/>
                <w:sz w:val="28"/>
                <w:szCs w:val="28"/>
                <w:lang w:val="uk-UA"/>
              </w:rPr>
              <w:t>можливості  досягнення</w:t>
            </w:r>
            <w:r>
              <w:rPr>
                <w:sz w:val="28"/>
                <w:szCs w:val="28"/>
                <w:lang w:val="uk-UA"/>
              </w:rPr>
              <w:t xml:space="preserve"> визначених </w:t>
            </w:r>
            <w:r>
              <w:rPr>
                <w:bCs/>
                <w:sz w:val="28"/>
                <w:szCs w:val="28"/>
                <w:lang w:val="uk-UA"/>
              </w:rPr>
              <w:t>цілей</w:t>
            </w:r>
            <w:r>
              <w:rPr>
                <w:sz w:val="28"/>
                <w:szCs w:val="28"/>
                <w:lang w:val="uk-UA"/>
              </w:rPr>
              <w:t xml:space="preserve"> у разі прийняття  регуляторного акт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цінка впливу зовнішніх факторів на дію акта з визначенням та порівнянням позитивних і негативних обставин, які можуть впливати на виконання вимог ак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цінка можливості впровадження та виконання вимог акта органами влади, фізичними та юридичними особ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характеристика механізму повної  або часткової компенсації можливої шкоди у разі настання очікуваних наслідків дії ак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зазначається періодичність здійснення державного контролю та нагляду за додержанням вимог 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дбачається, що суб’єкти господарювання будуть неухильно виконувати вимоги запропонованого проекту рішення, тобто в повному обсязі та своєчасно вносити платежі за використання майна, тому як вартість виконання цих вимог нижча, ніж вартість ухилення від виконання таких вимог.</w:t>
            </w:r>
          </w:p>
          <w:p>
            <w:pPr>
              <w:pStyle w:val="Header"/>
              <w:ind w:firstLine="709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 від виконання зазначених вимог будуть відчуватися як суб’єктами господарювання, так і територіальною громадою в цілому. Збільшення доходної частини бюджету призведе до підвищення рівня соціального забезпечення як окремих категорій громадян, так і всього району в цілом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 </w:t>
            </w:r>
            <w:r>
              <w:rPr>
                <w:bCs/>
                <w:sz w:val="28"/>
                <w:szCs w:val="28"/>
                <w:lang w:val="uk-UA"/>
              </w:rPr>
              <w:t>очікуваних результатів</w:t>
            </w:r>
            <w:r>
              <w:rPr>
                <w:sz w:val="28"/>
                <w:szCs w:val="28"/>
                <w:lang w:val="uk-UA"/>
              </w:rPr>
              <w:t xml:space="preserve"> прийняття  акта: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групи, на які документ має вплив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пис впливу (позитивний, негативний)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оцінка вигод і витрат у грошовій форм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сумування результа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вигод і витрат подається у табличній формі.</w:t>
            </w:r>
          </w:p>
          <w:p>
            <w:pPr>
              <w:pStyle w:val="Head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9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ґрунтування </w:t>
            </w:r>
            <w:r>
              <w:rPr>
                <w:bCs/>
                <w:sz w:val="28"/>
                <w:szCs w:val="28"/>
                <w:lang w:val="uk-UA"/>
              </w:rPr>
              <w:t>строку дії акт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здійснюється з урахуванням достатності цього строку для розв’язання проблеми та досягнення цілей регулю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дії регуляторного акта безстроковий. Доповнення та зміни до нього будуть вноситися у разі зміни законодавства України, податкової політики, економічної ситуації, в наслідок звернень підприємців та в інших випадках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9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Cs/>
                <w:sz w:val="28"/>
                <w:szCs w:val="28"/>
                <w:lang w:val="uk-UA"/>
              </w:rPr>
              <w:t>показників результативності</w:t>
            </w:r>
            <w:r>
              <w:rPr>
                <w:sz w:val="28"/>
                <w:szCs w:val="28"/>
                <w:lang w:val="uk-UA"/>
              </w:rPr>
              <w:t xml:space="preserve"> акта.</w:t>
            </w:r>
          </w:p>
          <w:p>
            <w:pPr>
              <w:pStyle w:val="3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ні значення цих показників встановлюються протягом різних періодів після набрання чинності актом , можуть бути виражені у кількісній формі, у разі неможливості обчислення розмірів тієї чи іншої вигоди/витрати наводиться текстовий опис результативності регуляторного акт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якості визначення результативності запропонованого регуляторного акту пропонуються наступні показник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кількість укладених договорів оренди комунального майна в порівняні із             2012 рок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рівень надходження до місцевого бюджету в порівнянні із 2012 рок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відсутність скарг від суб’єктів господарювання щодо оренди майна спільної власності територіальних громад сіл, селищ району в порівнянні із 2012 роком;  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рівень поінформованості суб’єктів господарювання в порівнянні із даними за   2012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Cs/>
                <w:sz w:val="28"/>
                <w:szCs w:val="28"/>
                <w:lang w:val="uk-UA"/>
              </w:rPr>
              <w:t>заходів з відстеження результативності акт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зазначаються строки базового та повторного відстеження результативності акта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зазначається вид даних, які використовуються для відстеження (статистичні, наукові дослідження, опитування)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вказується група осіб, що відбиратимуться для участі в опитуванні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визначаються наукові установи, що залучатимуться для відстеження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вказується, хто проводить ці заходи,  та хто готує  зведений результа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відстеження результативності даного рішення буде здійснено через рік з дня набрання ним чинності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і дані – довідки про доходи від оренди приміщень спільної власності територіальних громад сіл, селищ району від Орендодавців та інформація фінансового управління райдержадміністрації про надходження коштів до районного бюджет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і дані – соціологічне опитування суб’єктів підприємницької діяльності та фізичних осіб на території район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питуванні можуть прийняти участь  юридичні особи та фізичні особи-підприємці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розробника проекту регуляторного акта</w:t>
      </w:r>
      <w:r>
        <w:rPr>
          <w:lang w:val="uk-UA"/>
        </w:rPr>
        <w:t xml:space="preserve">                             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НАЛІЗ ВИГОД І ВИТРА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екту </w:t>
      </w:r>
      <w:r>
        <w:rPr>
          <w:b w:val="false"/>
          <w:sz w:val="28"/>
          <w:szCs w:val="28"/>
        </w:rPr>
        <w:t>„Про управління майном спільної власності територіальних громад сіл, селищ району”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056"/>
        <w:gridCol w:w="3703"/>
        <w:gridCol w:w="1056"/>
      </w:tblGrid>
      <w:tr>
        <w:trPr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я суб’єктів, на яких впливає документ</w:t>
            </w:r>
          </w:p>
        </w:tc>
      </w:tr>
      <w:tr>
        <w:trPr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 влади </w:t>
            </w:r>
          </w:p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3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и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цінк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и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цінка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розвиток сфер малого підприємництва;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додаткові надходження в місцевий бюджет;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покращення іміджу влади через врегулювання питань управління майном спільної власності територіальних громад сіл, селищ району у відповідність до чинного законодавства;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скорочується документообіг через зменшення необхідності вести додаткову переписку щодо узгодження питань управління майном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посилення контролю за дотриманням вимог чинного законодавства суб’єктами господарюванн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трати на оплату розміщення в друкованих засобах інформації повідомлення про оприлюднення проекту рішення районної ради, аналізу регуляторного впливу  акта, повідомлення про проведення круглого столу з обговорення проекту рішення районної рад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uk-UA"/>
              </w:rPr>
            </w:r>
          </w:p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уб’єкти господарювання </w:t>
            </w:r>
          </w:p>
          <w:p>
            <w:pPr>
              <w:pStyle w:val="Heading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29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и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цін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и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цінк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зменшення витрат на відшкодування за судовими рішеннями;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можливість врегулювання відносин на вигідних для обох сторін умовах щодо використання майна спільної власності територіальних громад сіл, селищ району;</w:t>
            </w:r>
          </w:p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творення належних умов для провадження господарської діяльності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FF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ожливе збільшення оплати за використання майна, що належить до </w:t>
            </w:r>
            <w:r>
              <w:rPr>
                <w:sz w:val="28"/>
                <w:szCs w:val="28"/>
                <w:lang w:val="uk-UA"/>
              </w:rPr>
              <w:t>спільної власності територіальних громад сіл, селищ райо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FF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uk-UA" w:eastAsia="uk-UA"/>
              </w:rPr>
            </w:r>
          </w:p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омада (громадяни)</w:t>
            </w:r>
          </w:p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пис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цінк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пис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цінк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збільшення кількості робочих місць, які створюють суб’єкти господарювання за рахунок оренди майна спільної власності територіальних громад сіл, селищ району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вирішення частини соціальних проблем району за рахунок зростання доходної частини районного бюджету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жливе підвищення цін на окремі менш соціально значимі послуги, які надають суб’єкти господарюванн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tskadm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02:00Z</dcterms:created>
  <dc:creator> </dc:creator>
  <dc:description/>
  <cp:keywords/>
  <dc:language>en-US</dc:language>
  <cp:lastModifiedBy> </cp:lastModifiedBy>
  <cp:lastPrinted>2010-12-15T08:14:00Z</cp:lastPrinted>
  <dcterms:modified xsi:type="dcterms:W3CDTF">2012-12-06T10:30:00Z</dcterms:modified>
  <cp:revision>71</cp:revision>
  <dc:subject/>
  <dc:title>ЗРАЗОК</dc:title>
</cp:coreProperties>
</file>