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військової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 квітня 2024 року № 65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31"/>
        <w:gridCol w:w="3309"/>
        <w:gridCol w:w="19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а назв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, по батькові перевізн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ий коефіцієнт на квітень - грудень 2024 рок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283 Коршів – Луць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84 Луцьк – Корші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204 Луцьк (АВ) – Суховол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Юрій Анатолій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210 Рованці – Луць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юк Володимир Євген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200 Луцьк – Лучиці (вих. 1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й Павло Петр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200 Луцьк – Лучиці (вих. 2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й Павло Петр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212 Луцьк – Голишів (через Боратин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ицька Віра </w:t>
            </w:r>
          </w:p>
          <w:p>
            <w:pPr>
              <w:pStyle w:val="Normal"/>
              <w:ind w:right="-328" w:hanging="0"/>
              <w:rPr/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41 Ратнів – Луць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07а Ківерці – Гірка Полонка (вих. 3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07а Гірка Полонка – Ківерці (вих. 4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07а Ківерці – Гірка Полонка (вих. 5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107а Ківерці – Гірка Полонка (вих. 9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 xml:space="preserve">173 Луцьк – Цеперів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212а Луцьк – Боратин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 Наз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211 Луцьк – Новостав та      № 328 Луцьк – Вербаїв (вих. 2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арук Наз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211 Луцьк – Новостав та      № 719 Луцьк – Вербаї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 Наз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51:00Z</dcterms:created>
  <dc:creator>Admin</dc:creator>
  <dc:description/>
  <cp:keywords/>
  <dc:language>en-US</dc:language>
  <cp:lastModifiedBy>СИМЧУК</cp:lastModifiedBy>
  <cp:lastPrinted>2024-04-24T12:03:00Z</cp:lastPrinted>
  <dcterms:modified xsi:type="dcterms:W3CDTF">2024-04-25T09:28:00Z</dcterms:modified>
  <cp:revision>39</cp:revision>
  <dc:subject/>
  <dc:title> </dc:title>
</cp:coreProperties>
</file>