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4956" w:firstLine="708"/>
        <w:jc w:val="both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  <w:t>ЗАТВЕРДЖЕНО</w:t>
      </w:r>
    </w:p>
    <w:p>
      <w:pPr>
        <w:pStyle w:val="Normal"/>
        <w:ind w:left="5664" w:hanging="0"/>
        <w:jc w:val="both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  <w:t>Розпорядження начальника</w:t>
      </w:r>
    </w:p>
    <w:p>
      <w:pPr>
        <w:pStyle w:val="Normal"/>
        <w:ind w:left="4956" w:firstLine="708"/>
        <w:jc w:val="both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  <w:t xml:space="preserve">районної військової </w:t>
      </w:r>
    </w:p>
    <w:p>
      <w:pPr>
        <w:pStyle w:val="Normal"/>
        <w:spacing w:lineRule="auto" w:line="360"/>
        <w:ind w:left="4956" w:firstLine="708"/>
        <w:jc w:val="both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  <w:t>адміністрації</w:t>
      </w:r>
    </w:p>
    <w:p>
      <w:pPr>
        <w:pStyle w:val="Normal"/>
        <w:spacing w:lineRule="auto" w:line="360"/>
        <w:ind w:left="4956" w:firstLine="708"/>
        <w:jc w:val="both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  <w:t xml:space="preserve">20 липня 2023 року № 88 </w:t>
      </w:r>
    </w:p>
    <w:p>
      <w:pPr>
        <w:pStyle w:val="Normal"/>
        <w:jc w:val="center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tbl>
      <w:tblPr>
        <w:tblW w:w="10077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4131"/>
        <w:gridCol w:w="3309"/>
        <w:gridCol w:w="2062"/>
      </w:tblGrid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п/п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омер та назва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Прізвище, ім’я, по батькові перевізник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тверджений коефіцієнт на липень - грудень 2023 року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283 Коршів- Луцьк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овак Микола Борисович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5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384 Луцьк-Коршів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овак Микола Борисович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5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204 Луцьк (АВ) – Суховоля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расюк Юрій Анатолійович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210 Рованці- Луцьк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нюк Володимир Євгенович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5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200 Луцьк – Лучиці (вих.1)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ній Павло Петрович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5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200 Луцьк – Лучиці (вих.2)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ній Павло Петрович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5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212 Луцьк –Голишів (через Боратин)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Яницька Віра </w:t>
            </w:r>
          </w:p>
          <w:p>
            <w:pPr>
              <w:pStyle w:val="Normal"/>
              <w:ind w:right="-32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епанівн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5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441 Ратнів - Луцьк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ницька Вір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Степанівн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5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107а Ківерці – Гірка Полонка (вих.3)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ршава Віктор Миколайович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5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107а Гірка Полонка – Ківерці (вих.4)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ршава Віктор Миколайович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5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107а Ківерці – Гірка Полонка (вих.5)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ршава Віктор Миколайович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5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107а Ківерці – Гірка Полонка (вих.9)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ршава Віктор Миколайович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5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 xml:space="preserve">173 Луцьк – Цеперів 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ршава Віктор Миколайович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5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212 а Луцьк  – Боратин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арук Назар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сильович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5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211 Луцьк – Новостав та      № 328 Луцьк – Вербаїв  (вих.2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Царук Назар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сильович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5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211 Луцьк – Новостав та      № 719 Луцьк – Вербаїв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арук Назар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сильович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5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</w:t>
      </w:r>
    </w:p>
    <w:sectPr>
      <w:headerReference w:type="default" r:id="rId2"/>
      <w:type w:val="nextPage"/>
      <w:pgSz w:w="11906" w:h="16838"/>
      <w:pgMar w:left="1701" w:right="56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ижний колонтитул Знак"/>
    <w:qFormat/>
    <w:rPr>
      <w:sz w:val="24"/>
      <w:szCs w:val="24"/>
      <w:lang w:val="ru-RU"/>
    </w:rPr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LineNumbering">
    <w:name w:val="Lin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ind w:right="-99" w:hanging="0"/>
      <w:jc w:val="center"/>
    </w:pPr>
    <w:rPr>
      <w:b/>
      <w:sz w:val="28"/>
      <w:szCs w:val="20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3T08:51:00Z</dcterms:created>
  <dc:creator>Admin</dc:creator>
  <dc:description/>
  <cp:keywords/>
  <dc:language>en-US</dc:language>
  <cp:lastModifiedBy>СИМЧУК</cp:lastModifiedBy>
  <cp:lastPrinted>2023-04-12T15:43:00Z</cp:lastPrinted>
  <dcterms:modified xsi:type="dcterms:W3CDTF">2023-07-25T08:01:00Z</dcterms:modified>
  <cp:revision>34</cp:revision>
  <dc:subject/>
  <dc:title> </dc:title>
</cp:coreProperties>
</file>