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5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ТВЕРДЖ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зпорядження начальн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йонної військової адміністрації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січня 2023 року №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 редакції розпорядже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а районної військово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7 липня 2023 року № 86)</w:t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</w:tbl>
    <w:p>
      <w:pPr>
        <w:pStyle w:val="Normal"/>
        <w:jc w:val="center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4"/>
          <w:sz w:val="28"/>
        </w:rPr>
        <w:t>Комісія з перевірки стану військового обліку, бронювання військовозобов’язаних на період мобілізації та на воєнний час громадян України в Луцькому районі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28"/>
          <w:szCs w:val="28"/>
        </w:rPr>
      </w:pPr>
      <w:r>
        <w:rPr>
          <w:sz w:val="10"/>
          <w:szCs w:val="10"/>
        </w:rPr>
        <w:tab/>
      </w:r>
      <w:r>
        <w:rPr>
          <w:sz w:val="28"/>
          <w:szCs w:val="28"/>
        </w:rPr>
        <w:t>Голова комісії: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/>
            </w:pPr>
            <w:r>
              <w:rPr>
                <w:sz w:val="28"/>
                <w:szCs w:val="28"/>
              </w:rPr>
              <w:t>ШКОДА Сергій                                  -</w:t>
            </w:r>
          </w:p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ович                  </w:t>
              <w:tab/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3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ind w:firstLine="3686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>
          <w:trHeight w:val="161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/>
            </w:pPr>
            <w:r>
              <w:rPr>
                <w:spacing w:val="4"/>
                <w:sz w:val="28"/>
              </w:rPr>
              <w:t>БРОДОСЮК                                    -Анна Віталіївн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провідний спеціаліст обліку мобілізаційної роботи  другого відділу Луцького 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123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БУЯЛЬСЬКИЙ                                   -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Іван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мобілізаційного відділення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Луцького 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488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ВАСЕВИЧ                                        -</w:t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Сергій Олександрович</w:t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rPr/>
            </w:pPr>
            <w:r>
              <w:rPr>
                <w:spacing w:val="4"/>
                <w:sz w:val="28"/>
              </w:rPr>
              <w:t>ГАРБАРЧУК  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pacing w:val="4"/>
                <w:sz w:val="28"/>
              </w:rPr>
              <w:t>Сергій Миколай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pacing w:val="4"/>
                <w:sz w:val="28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старший офіцер обліку мобілізаційної роботи другого відділу Луцького районного територіального центру комплектування та соціальної підтримки (за згодою)</w:t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головний спеціаліст обліку мобілізаційної роботи першого відділу Луцького 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119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rPr/>
            </w:pPr>
            <w:r>
              <w:rPr>
                <w:sz w:val="28"/>
              </w:rPr>
              <w:t>ДРОЗДА    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Віктор Іван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 xml:space="preserve">начальник першого відділу Луцького районного територіального центру комплектування та соціальної </w:t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підтримки (за згодою)</w:t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</w:tc>
      </w:tr>
      <w:tr>
        <w:trPr>
          <w:trHeight w:val="119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sz w:val="28"/>
              </w:rPr>
            </w:pPr>
            <w:r>
              <w:rPr>
                <w:sz w:val="28"/>
              </w:rPr>
              <w:t>КОВАЛЬЧУК   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sz w:val="28"/>
              </w:rPr>
            </w:pPr>
            <w:r>
              <w:rPr>
                <w:sz w:val="28"/>
              </w:rPr>
              <w:t>Володимир Кузьм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старший офіцер відділення обліку мобілізаційної роботи першого відділу Луцького 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1197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 xml:space="preserve">КОВАЛЬОВ                                     -  </w:t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Дмитро Леонід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начальник відділення рекрутингу та комплектування другого відділу Луцького 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1197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КУКУШКІН                                     -</w:t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Віталій Володимир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офіцер рекрутингу та комплектування другого відділу Луцького районного територіального центру комплектування та соціальної підтримки (за згодою)</w:t>
            </w:r>
          </w:p>
        </w:tc>
      </w:tr>
    </w:tbl>
    <w:p>
      <w:pPr>
        <w:pStyle w:val="Normal"/>
        <w:tabs>
          <w:tab w:val="clear" w:pos="708"/>
          <w:tab w:val="left" w:pos="63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>
          <w:trHeight w:val="1154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rPr>
                <w:sz w:val="28"/>
              </w:rPr>
            </w:pPr>
            <w:r>
              <w:rPr>
                <w:sz w:val="28"/>
              </w:rPr>
              <w:t>ЛІГА                                                    -</w:t>
            </w:r>
          </w:p>
          <w:p>
            <w:pPr>
              <w:pStyle w:val="Normal"/>
              <w:ind w:left="2977" w:hanging="2977"/>
              <w:rPr>
                <w:sz w:val="28"/>
              </w:rPr>
            </w:pPr>
            <w:r>
              <w:rPr>
                <w:sz w:val="28"/>
              </w:rPr>
              <w:t>Олена Костянтинівн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4"/>
                <w:sz w:val="28"/>
              </w:rPr>
              <w:t>завідувач сектору з питань мобілізаційної роботи апарату райдержадміністрації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/>
            </w:pPr>
            <w:r>
              <w:rPr>
                <w:sz w:val="28"/>
              </w:rPr>
              <w:t>ЛЕСЮК</w:t>
              <w:tab/>
              <w:t xml:space="preserve">                   -</w:t>
              <w:tab/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Андрій  Ярослав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ення офіцерів запасу і кадрів Луцького </w:t>
            </w:r>
            <w:r>
              <w:rPr>
                <w:spacing w:val="4"/>
                <w:sz w:val="28"/>
              </w:rPr>
              <w:t>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МИРОНЮК                                       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ргій  Миколайович                             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4"/>
                <w:sz w:val="28"/>
              </w:rPr>
              <w:t>начальник Луцького 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630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napToGrid w:val="false"/>
              <w:ind w:left="2977" w:hanging="297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sz w:val="28"/>
              </w:rPr>
            </w:pPr>
            <w:r>
              <w:rPr>
                <w:sz w:val="28"/>
              </w:rPr>
              <w:t>НАГЛЮК  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Роман Олег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начальник відділення призову Луцького 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sz w:val="28"/>
              </w:rPr>
            </w:pPr>
            <w:r>
              <w:rPr>
                <w:sz w:val="28"/>
              </w:rPr>
              <w:t>ОРГАНІСТИЙ  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Назарій Євген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начальник відділення обліку мобілізаційної роботи – заступник начальника першого відділу 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ОЗІРСЬКИЙ     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Андрій Петр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tabs>
                <w:tab w:val="clear" w:pos="708"/>
                <w:tab w:val="left" w:pos="3569" w:leader="none"/>
              </w:tabs>
              <w:rPr/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pacing w:val="4"/>
                <w:sz w:val="28"/>
              </w:rPr>
              <w:tab/>
            </w:r>
            <w:r>
              <w:rPr>
                <w:spacing w:val="4"/>
                <w:sz w:val="22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569" w:leader="none"/>
              </w:tabs>
              <w:rPr/>
            </w:pPr>
            <w:r>
              <w:rPr>
                <w:spacing w:val="4"/>
                <w:sz w:val="28"/>
              </w:rPr>
              <w:t xml:space="preserve">начальник відділення рекрутингу та     комплектування першого відділу районного територіального центру </w:t>
            </w:r>
          </w:p>
          <w:p>
            <w:pPr>
              <w:pStyle w:val="Normal"/>
              <w:tabs>
                <w:tab w:val="clear" w:pos="708"/>
                <w:tab w:val="left" w:pos="3569" w:leader="none"/>
              </w:tabs>
              <w:rPr>
                <w:spacing w:val="4"/>
                <w:sz w:val="22"/>
              </w:rPr>
            </w:pPr>
            <w:r>
              <w:rPr>
                <w:spacing w:val="4"/>
                <w:sz w:val="28"/>
              </w:rPr>
              <w:t>комплектування та соціальної підтримки (за згодою)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napToGrid w:val="false"/>
              <w:ind w:left="2977" w:hanging="2977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ПОЛІЩУК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Ольга Володимирівн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головний спеціаліст відділення офіцерів запасу і кадрів Луцького 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РУДЧУК                                           -</w:t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Валерій Олександр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головний спеціаліст рекрутингу та комплектування другого відділу Луцького 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СКРИПЧУК                                     -</w:t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Михайло Миколай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офіцер відділення обліку мобілізаційної роботи другого відділу Луцького 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napToGrid w:val="false"/>
              <w:ind w:left="2977" w:hanging="2977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СЕНЬ         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Алла Петрівн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головний спеціаліст командування Луцького 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napToGrid w:val="false"/>
              <w:ind w:left="2977" w:hanging="2977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 xml:space="preserve">ТОНКОНОЖЕНКО                           -         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Юрій Володимирович</w:t>
              <w:tab/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ТКАЧЕНКО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Оксана Сергіївна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napToGrid w:val="false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569" w:leader="none"/>
              </w:tabs>
              <w:jc w:val="both"/>
              <w:rPr>
                <w:spacing w:val="4"/>
                <w:sz w:val="28"/>
              </w:rPr>
            </w:pPr>
            <w:r>
              <w:rPr>
                <w:sz w:val="28"/>
              </w:rPr>
              <w:t>начальник відділення військового обліку і бронювання солдатів і сержантів запасу  Луцького районного територіального центру комплектування та соціальної підтримки (за згодою)</w:t>
            </w:r>
          </w:p>
          <w:p>
            <w:pPr>
              <w:pStyle w:val="Normal"/>
              <w:tabs>
                <w:tab w:val="clear" w:pos="708"/>
                <w:tab w:val="left" w:pos="3569" w:leader="none"/>
              </w:tabs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569" w:leader="none"/>
              </w:tabs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569" w:leader="none"/>
              </w:tabs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569" w:leader="none"/>
              </w:tabs>
              <w:jc w:val="both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головний спеціаліст сектору з питань мобілізаційної роботи апарату райдержадміністрації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rPr/>
            </w:pPr>
            <w:r>
              <w:rPr>
                <w:sz w:val="28"/>
              </w:rPr>
              <w:t>ТЛУМАЧ  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Олена Ігорівн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 xml:space="preserve">головний спеціаліст відділення </w:t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рекрутингу та комплектування першого відділу 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napToGrid w:val="false"/>
              <w:ind w:left="2977" w:hanging="2977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/>
            </w:pPr>
            <w:r>
              <w:rPr>
                <w:sz w:val="28"/>
              </w:rPr>
              <w:t>ФАЙЧУК</w:t>
              <w:tab/>
              <w:t xml:space="preserve">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Ольга Володимирівн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tabs>
                <w:tab w:val="clear" w:pos="708"/>
                <w:tab w:val="left" w:pos="3569" w:leader="none"/>
              </w:tabs>
              <w:snapToGrid w:val="false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569" w:leader="none"/>
              </w:tabs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офіцер відділення військового обліку і бронювання солдатів і сержантів запасу  Луцького районного територіального центру комплектування та соціальної підтримки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eastAsia="Calibri" w:cs="Calibri"/>
          <w:color w:val="00000A"/>
        </w:rPr>
      </w:pPr>
      <w:r>
        <w:rPr>
          <w:rFonts w:eastAsia="Calibri" w:cs="Calibri" w:ascii="Calibri" w:hAnsi="Calibri"/>
          <w:color w:val="00000A"/>
        </w:rPr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2:16:00Z</dcterms:created>
  <dc:creator>Olga</dc:creator>
  <dc:description/>
  <cp:keywords/>
  <dc:language>en-US</dc:language>
  <cp:lastModifiedBy>СИМЧУК</cp:lastModifiedBy>
  <cp:lastPrinted>2023-07-07T12:23:00Z</cp:lastPrinted>
  <dcterms:modified xsi:type="dcterms:W3CDTF">2023-07-11T07:37:00Z</dcterms:modified>
  <cp:revision>10</cp:revision>
  <dc:subject/>
  <dc:title> </dc:title>
</cp:coreProperties>
</file>