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/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ЗАТВЕРДЖЕНО</w:t>
      </w:r>
    </w:p>
    <w:p>
      <w:pPr>
        <w:pStyle w:val="Normal"/>
        <w:spacing w:lineRule="auto" w:line="240" w:before="0" w:after="0"/>
        <w:ind w:left="11328" w:hanging="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</w:rPr>
        <w:t>Розпорядження начальника районної військової адміністрації</w:t>
      </w:r>
    </w:p>
    <w:p>
      <w:pPr>
        <w:pStyle w:val="Normal"/>
        <w:spacing w:lineRule="auto" w:line="240" w:before="0" w:after="0"/>
        <w:ind w:left="566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ind w:left="5664" w:hanging="0"/>
        <w:jc w:val="both"/>
        <w:rPr>
          <w:rFonts w:ascii="Times New Roman" w:hAnsi="Times New Roman" w:cs="Times New Roman"/>
          <w:color w:val="000000"/>
          <w:spacing w:val="4"/>
          <w:sz w:val="28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</w:rPr>
        <w:t xml:space="preserve">січня 2023 року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6"/>
          <w:sz w:val="28"/>
        </w:rPr>
      </w:pPr>
      <w:r>
        <w:rPr>
          <w:rFonts w:cs="Times New Roman" w:ascii="Times New Roman" w:hAnsi="Times New Roman"/>
          <w:color w:val="000000"/>
          <w:spacing w:val="-6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  <w:t>План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ня Першим відділом Луцького районного територіального центру та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оціальної підтримки (м. Горохів) перевірок стану військового обліку у виконавчих комітетах сільських, </w:t>
      </w:r>
    </w:p>
    <w:p>
      <w:pPr>
        <w:pStyle w:val="Normal"/>
        <w:tabs>
          <w:tab w:val="clear" w:pos="708"/>
          <w:tab w:val="left" w:pos="5339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лищних, міських рад, на підприємствах, установах та організаціях району на  2023 рік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44"/>
        <w:gridCol w:w="567"/>
        <w:gridCol w:w="568"/>
        <w:gridCol w:w="567"/>
        <w:gridCol w:w="567"/>
        <w:gridCol w:w="566"/>
        <w:gridCol w:w="568"/>
        <w:gridCol w:w="567"/>
        <w:gridCol w:w="567"/>
        <w:gridCol w:w="567"/>
        <w:gridCol w:w="567"/>
        <w:gridCol w:w="567"/>
        <w:gridCol w:w="567"/>
        <w:gridCol w:w="992"/>
        <w:gridCol w:w="992"/>
        <w:gridCol w:w="709"/>
        <w:gridCol w:w="567"/>
        <w:gridCol w:w="1417"/>
      </w:tblGrid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зва державного органу, органу місцевого самоврядування, підприємства, установи, організації та військові частини </w:t>
            </w:r>
          </w:p>
        </w:tc>
        <w:tc>
          <w:tcPr>
            <w:tcW w:w="68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Планові дати проведення звірок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зультати перевір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мітка про виконання</w:t>
            </w:r>
          </w:p>
        </w:tc>
      </w:tr>
      <w:tr>
        <w:trPr>
          <w:trHeight w:val="15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іче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ю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ез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вітень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авень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Черв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Жовтен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стоп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руд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офіцер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сержантів і солдат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призовник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</w:t>
            </w:r>
          </w:p>
        </w:tc>
      </w:tr>
      <w:tr>
        <w:trPr>
          <w:trHeight w:val="520" w:hRule="atLeast"/>
        </w:trPr>
        <w:tc>
          <w:tcPr>
            <w:tcW w:w="15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 виконавчих комітетах сільських, селищних, міських рад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</w:r>
          </w:p>
        </w:tc>
      </w:tr>
      <w:tr>
        <w:trPr>
          <w:trHeight w:val="61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естечківська міська р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-1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орохівська  міська р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9-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Мар’янівська селищна ра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7" w:right="-114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50" w:hRule="atLeast"/>
        </w:trPr>
        <w:tc>
          <w:tcPr>
            <w:tcW w:w="15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ідприємствах, в установах, організаціях та навчальних закладах</w:t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атно-орендне сільськогосподарське підприємство ім. Івана Фра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иство з обмеженою відповідальністю «Етал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хівський районний суд Волин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атне сільськогосподарське підприємство «Озірці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хівський коледж Львівського Національного аграрного університе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22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равління державної казначейської служби України у Горохівському районі Волинської області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64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ржавне підприємство «Горохівське лісомисливське господар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3" w:right="-76" w:hanging="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4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Calibri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Горохівський центр первинної медичної допомоги» Горохів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1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АТ «Горохівське автотранспортне підприємство 10764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4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eastAsia="Times New Roman" w:cs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рофесійно-технічне училище        №  27 м. Берестечк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П «Горохівська центральна районна лікарн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818" w:hanging="0"/>
              <w:contextualSpacing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вариство з обмеженою відповідальністю «Агропродукт-Горохів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7</w:t>
            </w: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sz w:val="2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1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31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1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17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317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13170" w:leader="none"/>
        </w:tabs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18"/>
          <w:szCs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оведення Другим відділом Луцького районного територіального центру 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оціальної підтримки (м. Рожище) перевір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стану військового обліку на підприємствах, установах, організаціях району на 2023 р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44"/>
        <w:gridCol w:w="567"/>
        <w:gridCol w:w="568"/>
        <w:gridCol w:w="567"/>
        <w:gridCol w:w="567"/>
        <w:gridCol w:w="566"/>
        <w:gridCol w:w="568"/>
        <w:gridCol w:w="567"/>
        <w:gridCol w:w="567"/>
        <w:gridCol w:w="567"/>
        <w:gridCol w:w="567"/>
        <w:gridCol w:w="567"/>
        <w:gridCol w:w="567"/>
        <w:gridCol w:w="992"/>
        <w:gridCol w:w="992"/>
        <w:gridCol w:w="709"/>
        <w:gridCol w:w="567"/>
        <w:gridCol w:w="1417"/>
      </w:tblGrid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зва державного органу, органу місцевого самоврядування, підприємства, установи, організації та військові частини </w:t>
            </w:r>
          </w:p>
        </w:tc>
        <w:tc>
          <w:tcPr>
            <w:tcW w:w="68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Планові дати проведення звірок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зультати перевір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мітка про виконання</w:t>
            </w:r>
          </w:p>
        </w:tc>
      </w:tr>
      <w:tr>
        <w:trPr>
          <w:trHeight w:val="15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ічень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ют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ез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вітень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авень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Черв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п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Жовт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стопа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рудень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офіцерів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сержантів і солдатів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жінок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призовник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П «Рожищенська багатопрофільна лікарн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84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З «Рожищенський центр первинної медико-санітарної допомоги» Рожищен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76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 Спільне Українсько-Голландське підприємство «Гірса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Чебені плю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П «Вишеньк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ищенський районний су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росинівська сільськ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зОВ «Набуток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жищенська міськ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pacing w:val="-6"/>
          <w:sz w:val="28"/>
        </w:rPr>
        <w:t>проведення Луцьким РТЦК та СП перевірок стану військового обліку у виконавч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</w:rPr>
        <w:t>комітетах сільських, селищних, міських рад, підприємствах, установах та організаці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району на 202</w:t>
      </w:r>
      <w:r>
        <w:rPr>
          <w:rFonts w:cs="Times New Roman" w:ascii="Times New Roman" w:hAnsi="Times New Roman"/>
          <w:spacing w:val="2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рік</w:t>
      </w:r>
      <w:r>
        <w:rPr>
          <w:rFonts w:cs="Times New Roman" w:ascii="Times New Roman" w:hAnsi="Times New Roman"/>
          <w:spacing w:val="-6"/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6"/>
          <w:sz w:val="28"/>
        </w:rPr>
      </w:pPr>
      <w:r>
        <w:rPr>
          <w:rFonts w:cs="Times New Roman" w:ascii="Times New Roman" w:hAnsi="Times New Roman"/>
          <w:spacing w:val="-6"/>
          <w:sz w:val="28"/>
        </w:rPr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44"/>
        <w:gridCol w:w="567"/>
        <w:gridCol w:w="568"/>
        <w:gridCol w:w="567"/>
        <w:gridCol w:w="567"/>
        <w:gridCol w:w="566"/>
        <w:gridCol w:w="568"/>
        <w:gridCol w:w="567"/>
        <w:gridCol w:w="567"/>
        <w:gridCol w:w="567"/>
        <w:gridCol w:w="567"/>
        <w:gridCol w:w="567"/>
        <w:gridCol w:w="567"/>
        <w:gridCol w:w="992"/>
        <w:gridCol w:w="992"/>
        <w:gridCol w:w="709"/>
        <w:gridCol w:w="567"/>
        <w:gridCol w:w="1417"/>
      </w:tblGrid>
      <w:tr>
        <w:trPr>
          <w:trHeight w:val="285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uk-UA"/>
              </w:rPr>
              <w:t>з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92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Назва державного органу, органу місцевого самоврядування, підприємства, установи, організації та військові частини </w:t>
            </w:r>
          </w:p>
        </w:tc>
        <w:tc>
          <w:tcPr>
            <w:tcW w:w="6805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 xml:space="preserve">Планові дати проведення звірок 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Результати перевір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ідмітка про виконання</w:t>
            </w:r>
          </w:p>
        </w:tc>
      </w:tr>
      <w:tr>
        <w:trPr>
          <w:trHeight w:val="1545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ічень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ютий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Берез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вітень</w:t>
            </w:r>
          </w:p>
        </w:tc>
        <w:tc>
          <w:tcPr>
            <w:tcW w:w="56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Травень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Черв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п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Серп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Верес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Жовтень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Листопад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Грудень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офіцерів</w:t>
            </w:r>
          </w:p>
        </w:tc>
        <w:tc>
          <w:tcPr>
            <w:tcW w:w="992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сержантів і солдатів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в/зоб. жінок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кількість призовників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15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У виконавчих комітетах сільських, селищних, міських рад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Ківерцівська міськ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</w:t>
            </w: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-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ківська селищн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6-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орчинська селищн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13-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лицька селищн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20-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уманська селищн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27-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ищенська сільськ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4-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ратинська сільськ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11-1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ідгайцівська сільська 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  <w:t>18-2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rPr>
                <w:rFonts w:ascii="Times New Roman" w:hAnsi="Times New Roman" w:cs="Times New Roman"/>
                <w:color w:val="000000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en-US"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1546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На підприємствах, в установах та організаціях</w:t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П ім. Шевче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ОСП ім. Фран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ОВ «Фелікс-Агр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Г «Поляна –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pacing w:val="-6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544"/>
        <w:gridCol w:w="567"/>
        <w:gridCol w:w="568"/>
        <w:gridCol w:w="567"/>
        <w:gridCol w:w="567"/>
        <w:gridCol w:w="566"/>
        <w:gridCol w:w="568"/>
        <w:gridCol w:w="567"/>
        <w:gridCol w:w="567"/>
        <w:gridCol w:w="567"/>
        <w:gridCol w:w="567"/>
        <w:gridCol w:w="567"/>
        <w:gridCol w:w="567"/>
        <w:gridCol w:w="992"/>
        <w:gridCol w:w="992"/>
        <w:gridCol w:w="709"/>
        <w:gridCol w:w="567"/>
        <w:gridCol w:w="1417"/>
      </w:tblGrid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ГПП «Несвіч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ГПП «Рат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2905" w:leader="none"/>
              </w:tabs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ГПП «Вікторі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0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СГ ТОВ «Лище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Г «ТОВ «Городищ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зОВ «Стир-Агро-М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/>
              </w:rPr>
              <w:t>СГ ТОВ «Романі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ru-RU"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Україна-Баї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Мрія Старосілл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Луцька аграрна компані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ГПП «Широке поле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ГПП «Злагод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Усичі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Птахокомплекс «Усичі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Г «АЙ-Е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АТ «Гнідавський цукровий завод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Агроситниц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Дари Волині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ОВ «МХП – Баффало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lang w:val="en-US" w:eastAsia="uk-UA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Агідель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lang w:val="en-US" w:eastAsia="uk-UA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рАТ «Волиньхолдінг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lang w:val="en-US" w:eastAsia="uk-UA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Ровеста-Еліт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lang w:val="en-US" w:eastAsia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ПП «Фабрика солодощів «Лас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lang w:val="en-US" w:eastAsia="uk-UA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8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ТВК «Волді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29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Забіяк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0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СВК «Урожа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1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ТзОВ «Золотий нектар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2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ФГ «Золота Ни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3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 «Луцька центральна районна лікарня Підгайцівської сільської рад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4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НП «Торчинська лікарня Торчинської селищної рад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5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КП «Ківерцівська центральна лікарня» Ківерцівської міської ради.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6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 «Цуманська лікарня Цуманської селищної рад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  <w:t>37.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КП «Колківська районна лікарн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 w:eastAsia="uk-UA"/>
              </w:rPr>
            </w:pPr>
            <w:r>
              <w:rPr>
                <w:rFonts w:cs="Times New Roman" w:ascii="Times New Roman" w:hAnsi="Times New Roman"/>
                <w:lang w:val="en-US"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50" w:right="-109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ind w:left="284" w:hanging="0"/>
              <w:jc w:val="center"/>
              <w:rPr>
                <w:rFonts w:ascii="Times New Roman" w:hAnsi="Times New Roman" w:cs="Times New Roman"/>
                <w:color w:val="000000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</w:rPr>
        <w:t>_________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15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7852" w:leader="none"/>
        <w:tab w:val="left" w:pos="13803" w:leader="none"/>
      </w:tabs>
      <w:rPr>
        <w:rFonts w:ascii="Times New Roman" w:hAnsi="Times New Roman" w:cs="Times New Roman"/>
        <w:sz w:val="28"/>
        <w:lang w:val="uk-UA"/>
      </w:rPr>
    </w:pPr>
    <w:r>
      <w:rPr>
        <w:rFonts w:cs="Times New Roman" w:ascii="Times New Roman" w:hAnsi="Times New Roman"/>
        <w:sz w:val="28"/>
      </w:rPr>
      <w:tab/>
      <w:tab/>
    </w: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6</w:t>
    </w:r>
    <w:r>
      <w:rPr>
        <w:sz w:val="2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8"/>
      </w:rPr>
      <w:tab/>
      <w:tab/>
    </w:r>
    <w:r>
      <w:rPr>
        <w:rFonts w:cs="Times New Roman" w:ascii="Times New Roman" w:hAnsi="Times New Roman"/>
        <w:sz w:val="28"/>
        <w:lang w:val="uk-UA"/>
      </w:rPr>
      <w:t>Продовження</w:t>
    </w:r>
  </w:p>
  <w:p>
    <w:pPr>
      <w:pStyle w:val="Header"/>
      <w:rPr>
        <w:rFonts w:ascii="Times New Roman" w:hAnsi="Times New Roman" w:cs="Times New Roman"/>
        <w:sz w:val="28"/>
        <w:lang w:val="uk-UA"/>
      </w:rPr>
    </w:pPr>
    <w:r>
      <w:rPr>
        <w:rFonts w:cs="Times New Roman" w:ascii="Times New Roman" w:hAnsi="Times New Roman"/>
        <w:sz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8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sz w:val="28"/>
      <w:lang w:val="uk-UA" w:bidi="ar-SA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0:38:00Z</dcterms:created>
  <dc:creator>Seroga</dc:creator>
  <dc:description/>
  <cp:keywords/>
  <dc:language>en-US</dc:language>
  <cp:lastModifiedBy>Луцька РДА</cp:lastModifiedBy>
  <cp:lastPrinted>2023-06-07T13:37:00Z</cp:lastPrinted>
  <dcterms:modified xsi:type="dcterms:W3CDTF">2023-06-07T10:38:00Z</dcterms:modified>
  <cp:revision>2</cp:revision>
  <dc:subject/>
  <dc:title/>
</cp:coreProperties>
</file>