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28" w:hanging="0"/>
        <w:jc w:val="both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>ЗАТВЕРДЖ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</w:r>
    </w:p>
    <w:p>
      <w:pPr>
        <w:pStyle w:val="Normal"/>
        <w:spacing w:lineRule="auto" w:line="240" w:before="0" w:after="0"/>
        <w:ind w:left="11328" w:hanging="0"/>
        <w:jc w:val="both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cs="Times New Roman" w:ascii="Times New Roman" w:hAnsi="Times New Roman"/>
          <w:color w:val="000000"/>
          <w:spacing w:val="4"/>
          <w:sz w:val="28"/>
        </w:rPr>
        <w:t>Розпорядження начальника</w:t>
      </w:r>
    </w:p>
    <w:p>
      <w:pPr>
        <w:pStyle w:val="Normal"/>
        <w:spacing w:lineRule="auto" w:line="240" w:before="0" w:after="0"/>
        <w:ind w:left="11328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</w:rPr>
        <w:t>районної військової адміністрації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eastAsia="Times New Roman" w:cs="Times New Roman"/>
          <w:color w:val="000000"/>
          <w:spacing w:val="4"/>
          <w:sz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</w:rPr>
        <w:t xml:space="preserve">                                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січня 2023 року  №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лан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проведення звірок облікових даних підприємств, установ та організацій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иконавчих комітетів сільських, селищних та міських рад з обліковими даними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Першого відділу Луцького РТЦК та СП (м. Горохів) на 2023 рік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tbl>
      <w:tblPr>
        <w:tblW w:w="15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972"/>
        <w:gridCol w:w="567"/>
        <w:gridCol w:w="709"/>
        <w:gridCol w:w="709"/>
        <w:gridCol w:w="709"/>
        <w:gridCol w:w="566"/>
        <w:gridCol w:w="709"/>
        <w:gridCol w:w="709"/>
        <w:gridCol w:w="709"/>
        <w:gridCol w:w="567"/>
        <w:gridCol w:w="567"/>
        <w:gridCol w:w="426"/>
        <w:gridCol w:w="10"/>
        <w:gridCol w:w="415"/>
        <w:gridCol w:w="283"/>
        <w:gridCol w:w="578"/>
        <w:gridCol w:w="992"/>
        <w:gridCol w:w="848"/>
        <w:gridCol w:w="711"/>
        <w:gridCol w:w="1135"/>
      </w:tblGrid>
      <w:tr>
        <w:trPr>
          <w:trHeight w:val="285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92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з/п</w:t>
            </w:r>
          </w:p>
        </w:tc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92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Назва державного органу, органу місцевого самоврядування, підприємства, установи, організації та військові частини </w:t>
            </w:r>
          </w:p>
        </w:tc>
        <w:tc>
          <w:tcPr>
            <w:tcW w:w="737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Планові дати проведення звірок </w:t>
            </w:r>
          </w:p>
        </w:tc>
        <w:tc>
          <w:tcPr>
            <w:tcW w:w="34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езультати звірки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ідмітка про виконання</w:t>
            </w:r>
          </w:p>
        </w:tc>
      </w:tr>
      <w:tr>
        <w:trPr>
          <w:trHeight w:val="1545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ічень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ютий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Березень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вітень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равень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Червень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ипень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ерпен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ересен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Жовтень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истопад</w:t>
            </w:r>
          </w:p>
        </w:tc>
        <w:tc>
          <w:tcPr>
            <w:tcW w:w="425" w:type="dxa"/>
            <w:gridSpan w:val="2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Грудень</w:t>
            </w:r>
          </w:p>
        </w:tc>
        <w:tc>
          <w:tcPr>
            <w:tcW w:w="861" w:type="dxa"/>
            <w:gridSpan w:val="2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кількість в/зоб.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офіцерів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в/зоб. сержантів і солдатів</w:t>
            </w:r>
          </w:p>
        </w:tc>
        <w:tc>
          <w:tcPr>
            <w:tcW w:w="848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в/зоб. жінок</w:t>
            </w:r>
          </w:p>
        </w:tc>
        <w:tc>
          <w:tcPr>
            <w:tcW w:w="711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призовників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4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15609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ind w:left="50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У виконавчих комітетах міських, сільських, селищних рад 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Берестечківська міська р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en-US" w:eastAsia="uk-UA"/>
              </w:rPr>
              <w:t>1-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en-US" w:eastAsia="uk-UA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0" w:right="-1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Горохівська міська р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en-US" w:eastAsia="uk-UA"/>
              </w:rPr>
              <w:t>6-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0" w:right="-1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Мар’янівська селищна ра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7" w:right="-114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val="en-US" w:eastAsia="uk-UA"/>
              </w:rPr>
              <w:t>13-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10" w:right="-1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18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6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На підприємствах, в установах, організаціях та навчальних закладах</w:t>
            </w:r>
          </w:p>
        </w:tc>
      </w:tr>
      <w:tr>
        <w:trPr>
          <w:trHeight w:val="102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vanish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vanish/>
                <w:color w:val="000000"/>
                <w:lang w:eastAsia="uk-UA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vanish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lang w:eastAsia="uk-UA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vanish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lang w:eastAsia="uk-UA"/>
              </w:rPr>
            </w:r>
          </w:p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vanish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vanish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ЗЗСО Берестечківський ліцей Берестечківс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2972"/>
        <w:gridCol w:w="567"/>
        <w:gridCol w:w="709"/>
        <w:gridCol w:w="709"/>
        <w:gridCol w:w="709"/>
        <w:gridCol w:w="566"/>
        <w:gridCol w:w="709"/>
        <w:gridCol w:w="709"/>
        <w:gridCol w:w="709"/>
        <w:gridCol w:w="567"/>
        <w:gridCol w:w="567"/>
        <w:gridCol w:w="567"/>
        <w:gridCol w:w="567"/>
        <w:gridCol w:w="709"/>
        <w:gridCol w:w="1145"/>
        <w:gridCol w:w="564"/>
        <w:gridCol w:w="711"/>
        <w:gridCol w:w="1135"/>
      </w:tblGrid>
      <w:tr>
        <w:trPr>
          <w:trHeight w:val="5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Горохівський ліцей №1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ім. І.Я. Фра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Навчально-виховний комплекс «ЗОШ І-ІІІ ст. – гімназія» м. Горохі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75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Сенкевичівський ліцей Городищенської сільської 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Звиняченський ліцей Горохівської міської ра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1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ЗЗСО Лобачівський ліцей Берестечківської міської ра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Холонівська гімназія Горохівської міської ра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83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Загальноосвітня школа І-ІІІ ступенів с. Мирне Горохівський райо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6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Озерцівський ліцей Горохівської міської ра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17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Скобелківська гімназія  Горохівської міської ра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2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Угринівський ліцей Городищенської сільської ра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2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Шклинський ліцей Городищенської сільської ра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Журавниківська ЗОШ І-ІІ ступенів с. Журавник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Бранський ліцей І-ІІІ ступеня Мар’янвської селищної ради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Підберезівський ліцей  І-ІІІ ступеня Горохівської міської ра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Товариство з обмеженою відповідальністю «Агропродукт-Горохі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Приватно-орендне сільськогосподарське підприємство ім. Шевч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Лемешівська гімназія І-ІІ ступеня Горохівської міської ра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Приватно-орендна агрофірма «Коло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Горохівський відділ поліції ГУНП у Волин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Державне підприємство «Горохівське лісомисливське господар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Берестечківський психоневрологічний і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6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Горохівський психо-неврологічний інтерн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674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КНП «Горохівська центральна районна лікарн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81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Управління державної казначейської служби України у Горохівському районі Волин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6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КНП «Горохівський центр первинної медичної допомог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635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Горохівська автомобільна школа товариства сприяння обороні Украї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ru-RU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4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Мар'янівський ліцей Мар’янівської селищної ра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4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Горішнєнській ліцей Берестечківс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19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Мерванський ліцей Берестечківської міської ра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0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Печихвостівський ліцей Горохівс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881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Галичанська гімназія Мар’янівської селищної 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4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Приватне підприємство "Вікторія Голд Плюс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1148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Михлинський заклад загальної середньої освіти      І-ІІ ступенів Городищенської сільської ра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4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Пустомитівська гімназія Горохівської міської ра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4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br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Скригівська гімназія Мар’янівської селищної 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4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Державний лікувально-профілактичний заклад «Берестечківська міська лікарня № 2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406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ПАТ "Горохівське автотранспортне підприємство 10764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Державна пожежно-рятувальна частина управління Державної Служби України з надзвичайних ситуацій у Волинській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Борочичевський ліцей Мар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ru-RU" w:eastAsia="uk-UA"/>
              </w:rPr>
              <w:t>’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янівської селищної 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Вільхівський ліцей Горохівської міської ра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ab/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Колодеженський ліцей Городищенської сільської ра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Загальноосвітня школа І-ІІІ ступенів с. Новосілки Маневицького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Горохівський коледж Львівського Національного аграрного університ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Перемильський ліцей  Горохівської міської ра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Cs w:val="20"/>
                <w:lang w:eastAsia="uk-UA"/>
              </w:rPr>
              <w:t>Горохівський районний суд Волин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ru-RU"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Рачинська гімназія Горохівської міської ра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 xml:space="preserve">Смолявська гімназія  Берестечківської міської рад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Горохівська районна державна лікарня ветеринарної медици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Професійно-технічне училище №27 м. Берестеч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1019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Приватно-орендне сільськогосподарське підприємство ім. Івана Фр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Приватне сільськогосподарське підприємство «Озірці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Товариство з обмеженою відповідальністю «Етал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Товариство з обмеженою відповідальністю «Горохів-насінн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Горохівська районна державна лікарня ветеринарної медици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6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КНП «Горохівська міська стоматологічна полікліні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7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Сенкевичівській ліцей Горохівс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Горохівська дитячо-юнацька спортивна школа «Коло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1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Приватне підприємство «Довгі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Товариство з обмеженою відповідальністю «Волинь Нов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Товариство з обмеженою відповідальністю «Пода-Волин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Товариство з обмеженою відповідальністю «Волинь Агр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uk-UA"/>
              </w:rPr>
              <w:t>Товариство з обмеженою відповідальністю «Салікс Енерджі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pacing w:val="-6"/>
          <w:sz w:val="28"/>
        </w:rPr>
      </w:pPr>
      <w:r>
        <w:br w:type="page"/>
      </w:r>
      <w:r>
        <w:rPr>
          <w:rFonts w:cs="Times New Roman" w:ascii="Times New Roman" w:hAnsi="Times New Roman"/>
          <w:spacing w:val="-6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pacing w:val="-6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>План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pacing w:val="-6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 xml:space="preserve">проведення звірок облікових даних підприємств, установ та організацій, виконавчих комітетів сільських,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spacing w:val="-6"/>
          <w:sz w:val="28"/>
        </w:rPr>
        <w:t>селищних та міських рад з обліковими дани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>Другого відділу Луцького РТЦК та СП (м. Рожище) на 2023 рік</w:t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4010</wp:posOffset>
                </wp:positionV>
                <wp:extent cx="9879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9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4"/>
                              <w:gridCol w:w="2977"/>
                              <w:gridCol w:w="567"/>
                              <w:gridCol w:w="709"/>
                              <w:gridCol w:w="93"/>
                              <w:gridCol w:w="616"/>
                              <w:gridCol w:w="709"/>
                              <w:gridCol w:w="566"/>
                              <w:gridCol w:w="709"/>
                              <w:gridCol w:w="709"/>
                              <w:gridCol w:w="709"/>
                              <w:gridCol w:w="567"/>
                              <w:gridCol w:w="567"/>
                              <w:gridCol w:w="518"/>
                              <w:gridCol w:w="425"/>
                              <w:gridCol w:w="191"/>
                              <w:gridCol w:w="659"/>
                              <w:gridCol w:w="49"/>
                              <w:gridCol w:w="1085"/>
                              <w:gridCol w:w="851"/>
                              <w:gridCol w:w="709"/>
                              <w:gridCol w:w="850"/>
                            </w:tblGrid>
                            <w:tr>
                              <w:trPr>
                                <w:trHeight w:val="412" w:hRule="atLeast"/>
                              </w:trPr>
                              <w:tc>
                                <w:tcPr>
                                  <w:tcW w:w="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-9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-9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 xml:space="preserve">Назва державного органу, органу місцевого самоврядування, підприємства, установи, організації та військові частини </w:t>
                                  </w:r>
                                </w:p>
                              </w:tc>
                              <w:tc>
                                <w:tcPr>
                                  <w:tcW w:w="7464" w:type="dxa"/>
                                  <w:gridSpan w:val="1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 xml:space="preserve">Планові дати проведення звірок 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Результати звірк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Відмітка про виконанн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5" w:hRule="atLeast"/>
                              </w:trPr>
                              <w:tc>
                                <w:tcPr>
                                  <w:tcW w:w="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Січен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Лют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Березен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Квітень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Травен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Червен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Липен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Серпен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Вересен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Жовтень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Листопад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Груден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кількість в/зоб. офіцері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кількість в/зоб. сержантів і солдатів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кількість в/зоб. жінок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кількість призовників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59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eastAsia="uk-UA"/>
                                    </w:rPr>
                                    <w:t>У виконавчих комітетах міських, сільських, селищних ра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Рожищенська міська рад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3-17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Доросинівська сільська рад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-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опачівська сільська рад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2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23-24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559" w:type="dxa"/>
                                  <w:gridSpan w:val="2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eastAsia="uk-UA"/>
                                    </w:rPr>
                                    <w:t>На підприємствах, в установах, організаціях та навчальних заклад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П «Рожищенська багатопрофільна лікарня» Рожищен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МПП «Дельта»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У «Центр соціальних служб» Рожищенської М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ЖКГ Рожищенської міської рад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95pt;height:1.65pt;mso-wrap-distance-left:9pt;mso-wrap-distance-right:9pt;mso-wrap-distance-top:0pt;mso-wrap-distance-bottom:0pt;margin-top:26.3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5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4"/>
                        <w:gridCol w:w="2977"/>
                        <w:gridCol w:w="567"/>
                        <w:gridCol w:w="709"/>
                        <w:gridCol w:w="93"/>
                        <w:gridCol w:w="616"/>
                        <w:gridCol w:w="709"/>
                        <w:gridCol w:w="566"/>
                        <w:gridCol w:w="709"/>
                        <w:gridCol w:w="709"/>
                        <w:gridCol w:w="709"/>
                        <w:gridCol w:w="567"/>
                        <w:gridCol w:w="567"/>
                        <w:gridCol w:w="518"/>
                        <w:gridCol w:w="425"/>
                        <w:gridCol w:w="191"/>
                        <w:gridCol w:w="659"/>
                        <w:gridCol w:w="49"/>
                        <w:gridCol w:w="1085"/>
                        <w:gridCol w:w="851"/>
                        <w:gridCol w:w="709"/>
                        <w:gridCol w:w="850"/>
                      </w:tblGrid>
                      <w:tr>
                        <w:trPr>
                          <w:trHeight w:val="412" w:hRule="atLeast"/>
                        </w:trPr>
                        <w:tc>
                          <w:tcPr>
                            <w:tcW w:w="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-9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297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-9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 xml:space="preserve">Назва державного органу, органу місцевого самоврядування, підприємства, установи, організації та військові частини </w:t>
                            </w:r>
                          </w:p>
                        </w:tc>
                        <w:tc>
                          <w:tcPr>
                            <w:tcW w:w="7464" w:type="dxa"/>
                            <w:gridSpan w:val="13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 xml:space="preserve">Планові дати проведення звірок 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Результати звірки</w:t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Відмітка про виконання</w:t>
                            </w:r>
                          </w:p>
                        </w:tc>
                      </w:tr>
                      <w:tr>
                        <w:trPr>
                          <w:trHeight w:val="1545" w:hRule="atLeast"/>
                        </w:trPr>
                        <w:tc>
                          <w:tcPr>
                            <w:tcW w:w="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Січен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Лютий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Березен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Квітень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Травен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Червен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Липен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Серпен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Вересен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Жовтень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Листопад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Грудень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кількість в/зоб. офіцерів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кількість в/зоб. сержантів і солдатів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кількість в/зоб. жінок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кількість призовників</w:t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59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eastAsia="uk-UA"/>
                              </w:rPr>
                              <w:t>У виконавчих комітетах міських, сільських, селищних рад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Рожищенська міська рад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3-17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Доросинівська сільська рад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-2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опачівська сільська рад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802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23-24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559" w:type="dxa"/>
                            <w:gridSpan w:val="2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eastAsia="uk-UA"/>
                              </w:rPr>
                              <w:t>На підприємствах, в установах, організаціях та навчальних закладах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П «Рожищенська багатопрофільна лікарня» Рожищенської міської рад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МПП «Дельта»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У «Центр соціальних служб» Рожищенської М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ЖКГ Рожищенської міської ради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8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016"/>
        <w:gridCol w:w="567"/>
        <w:gridCol w:w="709"/>
        <w:gridCol w:w="709"/>
        <w:gridCol w:w="709"/>
        <w:gridCol w:w="566"/>
        <w:gridCol w:w="709"/>
        <w:gridCol w:w="709"/>
        <w:gridCol w:w="709"/>
        <w:gridCol w:w="567"/>
        <w:gridCol w:w="567"/>
        <w:gridCol w:w="567"/>
        <w:gridCol w:w="567"/>
        <w:gridCol w:w="708"/>
        <w:gridCol w:w="1085"/>
        <w:gridCol w:w="851"/>
        <w:gridCol w:w="709"/>
        <w:gridCol w:w="850"/>
      </w:tblGrid>
      <w:tr>
        <w:trPr>
          <w:trHeight w:val="109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8.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жищенський коледж Львівського НУ Ветеринарної медицини ім. С.З.Гжицьк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.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П «Л.П.С.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9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.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зОВ «Хадеа Стіл Компані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53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.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зОВ «Цунамі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.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зДВ «Рожищенський сирзавод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3.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зОВ  Спільне Українсько-Голландське підприємство «Гірс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4.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зОВ «Чебені плюс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.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ГПП «Вишень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6.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З «Рожищенський міський центр первинної медико-санітарної допомог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7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жищенський районний су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48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8.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ЗОВ «Набуто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9.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П «Дубище ЖКГ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.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П «Дільниця благоустрою Рожищенської МР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1.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Г «Приріс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2.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Г ПП «Заріччя-Агр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3.</w:t>
            </w:r>
          </w:p>
        </w:tc>
        <w:tc>
          <w:tcPr>
            <w:tcW w:w="3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зОВ «Шляхом традиці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</w:rPr>
        <w:t xml:space="preserve">            </w:t>
      </w:r>
      <w:r>
        <w:rPr>
          <w:rFonts w:cs="Times New Roman" w:ascii="Times New Roman" w:hAnsi="Times New Roman"/>
          <w:spacing w:val="-6"/>
          <w:sz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</w:rPr>
        <w:t xml:space="preserve">  </w:t>
      </w:r>
      <w:r>
        <w:rPr>
          <w:rFonts w:cs="Times New Roman" w:ascii="Times New Roman" w:hAnsi="Times New Roman"/>
          <w:spacing w:val="-6"/>
          <w:sz w:val="28"/>
        </w:rPr>
        <w:t>проведення звірок облікових даних підприємств, установ та організацій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pacing w:val="-6"/>
          <w:sz w:val="28"/>
        </w:rPr>
        <w:t xml:space="preserve">   </w:t>
      </w:r>
      <w:r>
        <w:rPr>
          <w:rFonts w:cs="Times New Roman" w:ascii="Times New Roman" w:hAnsi="Times New Roman"/>
          <w:spacing w:val="-6"/>
          <w:sz w:val="28"/>
        </w:rPr>
        <w:t>виконавчих комітетів сільських, селищних та міських рад з обліковими даними Луцького РТЦК та СП на 2023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</w:rPr>
      </w:pPr>
      <w:r>
        <w:rPr>
          <w:rFonts w:cs="Times New Roman" w:ascii="Times New Roman" w:hAnsi="Times New Roman"/>
          <w:spacing w:val="-6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1680" cy="75603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34"/>
                              <w:gridCol w:w="3052"/>
                              <w:gridCol w:w="492"/>
                              <w:gridCol w:w="709"/>
                              <w:gridCol w:w="709"/>
                              <w:gridCol w:w="709"/>
                              <w:gridCol w:w="566"/>
                              <w:gridCol w:w="709"/>
                              <w:gridCol w:w="709"/>
                              <w:gridCol w:w="709"/>
                              <w:gridCol w:w="567"/>
                              <w:gridCol w:w="567"/>
                              <w:gridCol w:w="500"/>
                              <w:gridCol w:w="492"/>
                              <w:gridCol w:w="142"/>
                              <w:gridCol w:w="708"/>
                              <w:gridCol w:w="1067"/>
                              <w:gridCol w:w="493"/>
                              <w:gridCol w:w="567"/>
                              <w:gridCol w:w="1067"/>
                            </w:tblGrid>
                            <w:tr>
                              <w:trPr>
                                <w:tblHeader w:val="true"/>
                                <w:trHeight w:val="285" w:hRule="atLeast"/>
                              </w:trPr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-9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-92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 xml:space="preserve">Назва державного органу, органу місцевого самоврядування, підприємства, установи, організації та військові частини </w:t>
                                  </w:r>
                                </w:p>
                              </w:tc>
                              <w:tc>
                                <w:tcPr>
                                  <w:tcW w:w="7438" w:type="dxa"/>
                                  <w:gridSpan w:val="1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 xml:space="preserve">Планові дати проведення звірок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5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Результати звірки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Відмітка про виконання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545" w:hRule="atLeast"/>
                              </w:trPr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Січен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Люти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Березен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Квітень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Травен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Червен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Липень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Серпен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Вересен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Жовтень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Листопад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Грудень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кількість в/зоб. офіцерів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кількість в/зоб. сержантів і солдатів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кількість в/зоб. жінок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8" w:space="0" w:color="000000"/>
                                  </w:tcBorders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кількість призовників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300" w:hRule="atLeast"/>
                              </w:trPr>
                              <w:tc>
                                <w:tcPr>
                                  <w:tcW w:w="15168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 виконавчих комітетах міських,сільських та селищних рад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іверцівська міська рад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20-3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Колківська селищна рад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06-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Торчинська селищна рад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ind w:left="113" w:right="113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20-2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01-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Олицька селищна рад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16-2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598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Цуманська селищна рад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20-2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23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Городищенська сільська рад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3-17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284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Боратинська сільська рад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06-1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Підгайцівська сільська рад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30-3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  <w:t>01-0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5168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lang w:eastAsia="uk-UA"/>
                                    </w:rPr>
                                    <w:t>На підприємствах, в установах, організаціях та навчальних заклад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ПОСП ім. Шевченк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ПОСП ім. Франк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ТОВ «Фелікс-Агро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ФГ «Поляна –М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СГПП «Несвіч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СГПП «Рать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290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СГПП «Вікторія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0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 xml:space="preserve">СГ ТОВ «Лище» 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0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СГ «ТОВ «Городище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зОВ «Стир-Агро-М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  <w:lang w:val="ru-RU"/>
                                    </w:rPr>
                                    <w:t>СГ ТОВ «Романів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ТзОВ «Україна-Баїв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ТзОВ «Мрія Старосілля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ТзОВ «Луцька аграрна компанія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СГПП «Широке поле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СГПП «Злагода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ТзОВ «Усичі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ТзОВ «Птахокомплекс «Усичі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ФГ «АЙ-ЕВ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ПАТ «Гнідавський цукровий завод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ТзОВ «Агроситниця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ТзОВ «Дари Волині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ТОВ «МХП – Баффало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ТзОВ «Агідель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ПрАТ «Волиньхолдінг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0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ФГ «Золота Нива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04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КП «Луцька центральна районна лікарня Підгайцівської сільської ради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en-US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en-US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КНП «Торчинська районна лікарня Луцької районної ради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06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 xml:space="preserve">КП «Ківерцівька центральна лікарня» Ківерцівської міської ради. 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09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КНП «Цуманська районна лікарня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КП «Колківська районна лікарня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Ківерцівський медичний коледж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ТзОВ « Кромберг Енд Шуберт Україна ЛУ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Ківерцівське міське ВУЖКГ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lang w:val="ru-RU"/>
                                    </w:rPr>
                                    <w:t xml:space="preserve">Цуманське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виробниче управління житлово-комунального господарств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Ківерцівське міське комунальне підприємство водопровідно-каналізаційних мереж «Ківерціводоканал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Волинський пункт тимчасового перебування іноземців та осіб без громадянства, які незаконно перебувають в Україні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</w:rPr>
                                    <w:t>ПрАТ «Цумань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зОВ «ШЕН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 w:before="0" w:after="0"/>
                                    <w:outlineLvl w:val="2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ru-RU"/>
                                    </w:rPr>
                                    <w:t>ТОВ «Тартак»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ТОВ «Веселе-Агро»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смт Торчин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СП ТОВ «Модерн-експо»</w:t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с. Струмівка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ТзОВ «Тигрес» с. Липини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770" w:right="-109" w:hanging="6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2"/>
                                      <w:szCs w:val="22"/>
                                    </w:rPr>
                                    <w:t>ТОВ «Епіцентр К» с. Липини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val="ru-RU"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val="ru-RU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40" w:before="0" w:after="0"/>
                                    <w:ind w:left="50" w:right="-109" w:hanging="0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50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240" w:before="0" w:after="0"/>
                                    <w:ind w:left="284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lang w:eastAsia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lang w:eastAsia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595.3pt;mso-wrap-distance-left:9.05pt;mso-wrap-distance-right:9.05pt;mso-wrap-distance-top:0pt;mso-wrap-distance-bottom:0pt;margin-top:0.05pt;mso-position-vertical-relative:text;margin-left:24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5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634"/>
                        <w:gridCol w:w="3052"/>
                        <w:gridCol w:w="492"/>
                        <w:gridCol w:w="709"/>
                        <w:gridCol w:w="709"/>
                        <w:gridCol w:w="709"/>
                        <w:gridCol w:w="566"/>
                        <w:gridCol w:w="709"/>
                        <w:gridCol w:w="709"/>
                        <w:gridCol w:w="709"/>
                        <w:gridCol w:w="567"/>
                        <w:gridCol w:w="567"/>
                        <w:gridCol w:w="500"/>
                        <w:gridCol w:w="492"/>
                        <w:gridCol w:w="142"/>
                        <w:gridCol w:w="708"/>
                        <w:gridCol w:w="1067"/>
                        <w:gridCol w:w="493"/>
                        <w:gridCol w:w="567"/>
                        <w:gridCol w:w="1067"/>
                      </w:tblGrid>
                      <w:tr>
                        <w:trPr>
                          <w:tblHeader w:val="true"/>
                          <w:trHeight w:val="285" w:hRule="atLeast"/>
                        </w:trPr>
                        <w:tc>
                          <w:tcPr>
                            <w:tcW w:w="6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-9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lang w:eastAsia="uk-U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з/п</w:t>
                            </w:r>
                          </w:p>
                        </w:tc>
                        <w:tc>
                          <w:tcPr>
                            <w:tcW w:w="30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-92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 xml:space="preserve">Назва державного органу, органу місцевого самоврядування, підприємства, установи, організації та військові частини </w:t>
                            </w:r>
                          </w:p>
                        </w:tc>
                        <w:tc>
                          <w:tcPr>
                            <w:tcW w:w="7438" w:type="dxa"/>
                            <w:gridSpan w:val="1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 xml:space="preserve">Планові дати проведення звірок 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5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Результати звірки</w:t>
                            </w:r>
                          </w:p>
                        </w:tc>
                        <w:tc>
                          <w:tcPr>
                            <w:tcW w:w="1067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Відмітка про виконання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545" w:hRule="atLeast"/>
                        </w:trPr>
                        <w:tc>
                          <w:tcPr>
                            <w:tcW w:w="6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Січен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Люти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Березен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Квітень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Травен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Червен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Липень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Серпен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Вересень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Жовтень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Листопад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Грудень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кількість в/зоб. офіцерів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кількість в/зоб. сержантів і солдатів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кількість в/зоб. жінок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8" w:space="0" w:color="000000"/>
                            </w:tcBorders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кількість призовників</w:t>
                            </w:r>
                          </w:p>
                        </w:tc>
                        <w:tc>
                          <w:tcPr>
                            <w:tcW w:w="1067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9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300" w:hRule="atLeast"/>
                        </w:trPr>
                        <w:tc>
                          <w:tcPr>
                            <w:tcW w:w="15168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 виконавчих комітетах міських,сільських та селищних рад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іверцівська міська рад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20-3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Колківська селищна рад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06-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Торчинська селищна рад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ind w:left="113" w:right="113" w:hanging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20-2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01-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Олицька селищна рад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16-2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598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Цуманська селищна рад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20-2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23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Городищенська сільська рад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3-17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284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2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Боратинська сільська рад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06-1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Підгайцівська сільська рад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30-3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  <w:t>01-0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5168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lang w:eastAsia="uk-UA"/>
                              </w:rPr>
                              <w:t>На підприємствах, в установах, організаціях та навчальних закладах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ПОСП ім. Шевченк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0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ПОСП ім. Франк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ТОВ «Фелікс-Агро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ФГ «Поляна –М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СГПП «Несвіч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СГПП «Рать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290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СГПП «Вікторія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0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 xml:space="preserve">СГ ТОВ «Лище» 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0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СГ «ТОВ «Городище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зОВ «Стир-Агро-М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  <w:lang w:val="ru-RU"/>
                              </w:rPr>
                              <w:t>СГ ТОВ «Романів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ТзОВ «Україна-Баїв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ТзОВ «Мрія Старосілля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ТзОВ «Луцька аграрна компанія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СГПП «Широке поле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СГПП «Злагода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ТзОВ «Усичі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ТзОВ «Птахокомплекс «Усичі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ФГ «АЙ-ЕВ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ПАТ «Гнідавський цукровий завод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ТзОВ «Агроситниця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ТзОВ «Дари Волині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5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ТОВ «МХП – Баффало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ТзОВ «Агідель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ПрАТ «Волиньхолдінг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0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ФГ «Золота Нива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04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КП «Луцька центральна районна лікарня Підгайцівської сільської ради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en-US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en-US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05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>КНП «Торчинська районна лікарня Луцької районної ради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06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 xml:space="preserve">КП «Ківерцівька центральна лікарня» Ківерцівської міської ради. 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09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>КНП «Цуманська районна лікарня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>КП «Колківська районна лікарня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>Ківерцівський медичний коледж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>ТзОВ « Кромберг Енд Шуберт Україна ЛУ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>Ківерцівське міське ВУЖКГ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lang w:val="ru-RU"/>
                              </w:rPr>
                              <w:t xml:space="preserve">Цуманськ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>виробниче управління житлово-комунального господарств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>Ківерцівське міське комунальне підприємство водопровідно-каналізаційних мереж «Ківерціводоканал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>Волинський пункт тимчасового перебування іноземців та осіб без громадянства, які незаконно перебувають в Україні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</w:rPr>
                              <w:t>ПрАТ «Цумань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зОВ «ШЕН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0"/>
                              <w:outlineLvl w:val="2"/>
                              <w:rPr>
                                <w:rFonts w:ascii="Times New Roman" w:hAnsi="Times New Roman" w:eastAsia="Times New Roman" w:cs="Times New Roman"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ТОВ «Тартак»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ТОВ «Веселе-Агро»</w:t>
                            </w:r>
                          </w:p>
                          <w:p>
                            <w:pPr>
                              <w:pStyle w:val="Heading3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смт Торчин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СП ТОВ «Модерн-експо»</w:t>
                            </w:r>
                          </w:p>
                          <w:p>
                            <w:pPr>
                              <w:pStyle w:val="Heading3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с. Струмівка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ТзОВ «Тигрес» с. Липини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770" w:right="-109" w:hanging="6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3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2"/>
                                <w:szCs w:val="22"/>
                              </w:rPr>
                              <w:t>ТОВ «Епіцентр К» с. Липини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56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val="ru-RU"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val="ru-RU"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40" w:before="0" w:after="0"/>
                              <w:ind w:left="50" w:right="-109" w:hanging="0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49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50" w:right="-109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  <w:tc>
                          <w:tcPr>
                            <w:tcW w:w="106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240" w:before="0" w:after="0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lang w:eastAsia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lang w:eastAsia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305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284" w:right="395" w:gutter="0" w:header="567" w:top="85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8080" w:leader="none"/>
        <w:tab w:val="left" w:pos="14737" w:leader="none"/>
      </w:tabs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eastAsia="Times New Roman" w:cs="Times New Roman" w:ascii="Times New Roman" w:hAnsi="Times New Roman"/>
        <w:sz w:val="28"/>
        <w:szCs w:val="28"/>
        <w:lang w:val="uk-UA"/>
      </w:rPr>
      <w:t xml:space="preserve">                                                                                                              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  <w:szCs w:val="28"/>
      </w:rPr>
      <w:tab/>
      <w:tab/>
    </w:r>
    <w:r>
      <w:rPr>
        <w:rFonts w:cs="Times New Roman" w:ascii="Times New Roman" w:hAnsi="Times New Roman"/>
        <w:sz w:val="28"/>
        <w:szCs w:val="28"/>
        <w:lang w:val="uk-UA"/>
      </w:rPr>
      <w:t xml:space="preserve">                                                                            Продовження</w:t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70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sz w:val="28"/>
      <w:lang w:val="uk-UA" w:bidi="ar-SA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59:00Z</dcterms:created>
  <dc:creator>Seroga</dc:creator>
  <dc:description/>
  <cp:keywords/>
  <dc:language>en-US</dc:language>
  <cp:lastModifiedBy>Луцька РДА</cp:lastModifiedBy>
  <cp:lastPrinted>2023-06-07T13:59:00Z</cp:lastPrinted>
  <dcterms:modified xsi:type="dcterms:W3CDTF">2023-06-07T10:59:00Z</dcterms:modified>
  <cp:revision>2</cp:revision>
  <dc:subject/>
  <dc:title/>
</cp:coreProperties>
</file>