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порядження начальника</w:t>
      </w:r>
    </w:p>
    <w:p>
      <w:pPr>
        <w:pStyle w:val="Normal"/>
        <w:ind w:left="4956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районної військової </w:t>
      </w:r>
    </w:p>
    <w:p>
      <w:pPr>
        <w:pStyle w:val="Normal"/>
        <w:spacing w:lineRule="auto" w:line="360"/>
        <w:ind w:left="4956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ind w:left="4956"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02 серпня 2022 року № 80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tbl>
      <w:tblPr>
        <w:tblW w:w="100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131"/>
        <w:gridCol w:w="3309"/>
        <w:gridCol w:w="2062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а назв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, по батькові перевізни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коефіцієнт на липень - грудень 2022 року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3 Коршів- Луць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4 Луцьк-Коршів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4 Луцьк (АВ) – Суховол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Юрій Анатолі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0 Рованці- Луць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юк Володимир Євген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0 Луцьк – Лучиці (вих.1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й Павло Пет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0 Луцьк – Лучиці (вих.2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й Павло Пет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–Голишів (через Боратин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ицька Віра </w:t>
            </w:r>
          </w:p>
          <w:p>
            <w:pPr>
              <w:pStyle w:val="Normal"/>
              <w:ind w:right="-3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41 Ратнів - Луцьк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7а Ківерці – Гірка Полонка (вих.3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7а Гірка Полонка – Ківерці (вих.4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7а Ківерці – Гірка Полонка (вих.5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07а Ківерці – Гірка Полонка (вих.9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3 Луцьк – Цеперів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3 Луцьк – Цеперів; №173 Луцьк – Цеперів (вих.2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а Луцьк  – Боратин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1 Луцьк – Новостав та      № 328 Луцьк – Вербаїв  (вих.2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рук Наз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1 Луцьк – Новостав та      № 719 Луцьк – Вербаї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51:00Z</dcterms:created>
  <dc:creator>Admin</dc:creator>
  <dc:description/>
  <cp:keywords/>
  <dc:language>en-US</dc:language>
  <cp:lastModifiedBy>СИМЧУК</cp:lastModifiedBy>
  <cp:lastPrinted>2022-08-01T10:41:00Z</cp:lastPrinted>
  <dcterms:modified xsi:type="dcterms:W3CDTF">2022-08-03T12:46:00Z</dcterms:modified>
  <cp:revision>26</cp:revision>
  <dc:subject/>
  <dc:title> </dc:title>
</cp:coreProperties>
</file>