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даток</w:t>
      </w:r>
    </w:p>
    <w:p>
      <w:pPr>
        <w:pStyle w:val="Normal"/>
        <w:spacing w:lineRule="auto" w:line="240" w:before="0" w:after="0"/>
        <w:ind w:left="7788"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 розділу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прямки</w:t>
      </w:r>
    </w:p>
    <w:p>
      <w:pPr>
        <w:pStyle w:val="Normal"/>
        <w:spacing w:lineRule="auto" w:line="240" w:before="0" w:after="0"/>
        <w:ind w:left="8496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іяльності і заходи Програми </w:t>
      </w:r>
    </w:p>
    <w:p>
      <w:pPr>
        <w:pStyle w:val="Normal"/>
        <w:spacing w:lineRule="auto" w:line="240" w:before="0" w:after="0"/>
        <w:ind w:left="8496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496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(у редакції розпорядження начальника </w:t>
      </w:r>
    </w:p>
    <w:p>
      <w:pPr>
        <w:pStyle w:val="Normal"/>
        <w:spacing w:lineRule="auto" w:line="240" w:before="0" w:after="0"/>
        <w:ind w:left="7788"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йонної військової адміністрації</w:t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ро внесення змін та доповнень до Районної програми підтримки органів виконавчої влади у Луцькому районі на 2021-2022 рок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ня матеріальної підтримки спеціалістів структурних підрозділів райдерж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ні виплати заробітної плати та інших передбачених виплат згідно чинного законодавства Украї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рямування активності працівників на досягнення конкретних результатів, а також забезпечення ефективного та продуктивного здійснення делегованих повноважень, переданих районною радою та функцій покладених державою, з метою оперативного вивчення та розв’язання соціально-економічних проблем району, райдержадміністрац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тис. грн</w:t>
      </w:r>
    </w:p>
    <w:tbl>
      <w:tblPr>
        <w:tblW w:w="14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821"/>
        <w:gridCol w:w="2268"/>
        <w:gridCol w:w="2267"/>
        <w:gridCol w:w="2170"/>
        <w:gridCol w:w="2125"/>
      </w:tblGrid>
      <w:tr>
        <w:trPr>
          <w:trHeight w:val="108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4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837" w:right="-104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ходи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и територіальних гром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рі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рі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и територіальних грома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рі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рік</w:t>
            </w:r>
          </w:p>
        </w:tc>
      </w:tr>
      <w:tr>
        <w:trPr>
          <w:trHeight w:val="2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тки на поточне утримання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них підрозділі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1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</w:tr>
      <w:tr>
        <w:trPr>
          <w:trHeight w:val="4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канцтоварів (папір ксероксний, папки, файли, факс-папір, конверти, марки, тощ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4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паливно-мастильних матеріалів, ремонт автомобі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2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200,0</w:t>
            </w:r>
          </w:p>
        </w:tc>
      </w:tr>
      <w:tr>
        <w:trPr>
          <w:trHeight w:val="4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говування компʼютерної та оргтехн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ослуг звʼяз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відація наслідків надзвичайних ситу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інформаційних матеріалів (листівки, брошури, буклети), придбання, виготовлення та розміщення соціальної реклами (білборди, плакати і інші постер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дшкодування витрат на утримання 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,0</w:t>
            </w:r>
          </w:p>
        </w:tc>
      </w:tr>
      <w:tr>
        <w:trPr>
          <w:trHeight w:val="4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формаційно-консультативні послуги та супроводження роботи з Єдиним та Державним реєст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оводження сертифікованих систем електронного документообігу та інших прог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Сплата штрафів, пені, оплата витрат за виконавчими провадженнями, витрат за рішенням суду та судових витрат, сплата податкових та інших платежів, передбачених законодавством, то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оточний ремонт приміщ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0</w:t>
            </w:r>
          </w:p>
        </w:tc>
      </w:tr>
      <w:tr>
        <w:trPr>
          <w:trHeight w:val="413" w:hRule="atLeast"/>
        </w:trPr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1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14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4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850" w:gutter="0" w:header="708" w:top="17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56:00Z</dcterms:created>
  <dc:creator>Buh</dc:creator>
  <dc:description/>
  <cp:keywords/>
  <dc:language>en-US</dc:language>
  <cp:lastModifiedBy>User</cp:lastModifiedBy>
  <cp:lastPrinted>2022-07-22T15:48:00Z</cp:lastPrinted>
  <dcterms:modified xsi:type="dcterms:W3CDTF">2022-07-22T14:16:00Z</dcterms:modified>
  <cp:revision>14</cp:revision>
  <dc:subject/>
  <dc:title>Додаток </dc:title>
</cp:coreProperties>
</file>