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озпорядження начальник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березня 2022 року № </w:t>
      </w:r>
      <w:r>
        <w:rPr>
          <w:sz w:val="28"/>
          <w:szCs w:val="28"/>
          <w:lang w:val="uk-UA"/>
        </w:rPr>
        <w:t>30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начальника районної військової адміністрації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</w:t>
      </w:r>
      <w:r>
        <w:rPr>
          <w:sz w:val="28"/>
          <w:szCs w:val="28"/>
          <w:lang w:val="uk-UA"/>
        </w:rPr>
        <w:t xml:space="preserve">квітня </w:t>
      </w:r>
      <w:r>
        <w:rPr>
          <w:sz w:val="28"/>
          <w:szCs w:val="28"/>
        </w:rPr>
        <w:t>2022 року № 40)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5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ерелік товарів, робіт та послуг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left="57" w:firstLine="6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здійснюватимуться без застосування процедур закупівель </w:t>
      </w:r>
    </w:p>
    <w:p>
      <w:pPr>
        <w:pStyle w:val="Normal"/>
        <w:ind w:left="57" w:firstLine="6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рощених закупівель в умовах воєнного стану в Україні, замовником яких є Луцька районна військова адміністрація Волинської області</w:t>
      </w:r>
    </w:p>
    <w:p>
      <w:pPr>
        <w:pStyle w:val="Normal"/>
        <w:ind w:left="57" w:firstLine="651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025"/>
        <w:gridCol w:w="4962"/>
        <w:gridCol w:w="2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вари</w:t>
            </w:r>
            <w:r>
              <w:rPr>
                <w:sz w:val="28"/>
                <w:szCs w:val="28"/>
                <w:lang w:val="uk-UA"/>
              </w:rPr>
              <w:t xml:space="preserve">, закупівлю яки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о здійсни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а ДК 021:2015 Єдиного закупівельного словник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Товар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е та охоронне обладна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00000-5 Аварійне та охоронне облад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частин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00000-0 Частини та приладдя до транспортних засобів і їх двигуні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і матеріал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11000-1 Будівельні матеріали</w:t>
            </w:r>
          </w:p>
        </w:tc>
      </w:tr>
      <w:tr>
        <w:trPr>
          <w:trHeight w:val="2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и медичного призначе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90000-8 Медичне обладнання та вироби медичного призначення різні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для технічних потреб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20000-6 Вода для технічних потреб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рнича продукція, неблагородні метали та супутня продукція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00000-1 Гірнича продукція, неблагородні метали та супутня продукці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фікуючі засоб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3631600-8 Антисептичні та д</w:t>
            </w:r>
            <w:r>
              <w:rPr>
                <w:sz w:val="28"/>
                <w:szCs w:val="28"/>
              </w:rPr>
              <w:t>езінф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ційні</w:t>
            </w:r>
            <w:r>
              <w:rPr>
                <w:sz w:val="28"/>
                <w:szCs w:val="28"/>
              </w:rPr>
              <w:t xml:space="preserve"> засоб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альтернативного живле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00000-7 Електродвигуни, генератори та трансформатор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е харчування, в тому числі спеціалізован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84000-8 Продукти дитячого харчув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80000-0 Спеціальні продукти харчування, збагачені поживними речовинам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ива та сполуки азот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00000-8 Добрива та сполуки азот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ібний медичний інструментарі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60000-9 Устаткування для операційних блокі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 різ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00000-9 Друкована продукція різна</w:t>
            </w:r>
          </w:p>
        </w:tc>
      </w:tr>
      <w:tr>
        <w:trPr>
          <w:trHeight w:val="7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лектротехнічне устаткування, апаратура, обладнання та матеріали; освітлювальне устаткув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1000000-6 </w:t>
            </w:r>
            <w:r>
              <w:rPr>
                <w:color w:val="000000"/>
                <w:sz w:val="28"/>
                <w:szCs w:val="28"/>
              </w:rPr>
              <w:t>Електротехнічне устаткування, апаратура, обладнання та матеріали; освітлювальне устаткув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би особистої гігієн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00000-7 Засоби особистої гігієн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узійні розчини та лікарські засоби, виготовлені в умовах апте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3600000-6 Фармацевтична продукція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і товари та послуги для надання медичної допомо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40000-3 Медичні матеріал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11900-4 Кисен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’ютерна техніка та програмне забезпече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30000-0 Комп’ютерне облад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нструкції та конструкційні матеріали.</w:t>
            </w:r>
            <w:r>
              <w:rPr>
                <w:rFonts w:cs="Segoe UI" w:ascii="Segoe UI" w:hAnsi="Segoe UI"/>
                <w:color w:val="000000"/>
                <w:sz w:val="23"/>
                <w:szCs w:val="23"/>
              </w:rPr>
              <w:t> </w:t>
            </w:r>
            <w:r>
              <w:rPr>
                <w:sz w:val="28"/>
                <w:szCs w:val="28"/>
              </w:rPr>
              <w:t xml:space="preserve">Допоміжна будівельна продукці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4000000-0 </w:t>
            </w:r>
            <w:r>
              <w:rPr>
                <w:color w:val="000000"/>
                <w:sz w:val="28"/>
                <w:szCs w:val="28"/>
              </w:rPr>
              <w:t>Конструкції та конструкційні матеріали. Допоміжна будівельна продукці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ов </w:t>
            </w:r>
            <w:r>
              <w:rPr>
                <w:sz w:val="28"/>
                <w:szCs w:val="28"/>
                <w:lang w:val="uk-UA"/>
              </w:rPr>
              <w:t>і компоненти</w:t>
            </w:r>
            <w:r>
              <w:rPr>
                <w:sz w:val="28"/>
                <w:szCs w:val="28"/>
              </w:rPr>
              <w:t xml:space="preserve"> кров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40000-3 Медичні матеріал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ридж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20000-6 Фотокопіювальне та поліграфічне обладнання для офсетного друк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і реактив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3696500-0 Лабораторні реактиви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ські засоби та медикамен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00000-6 Фармацевтична продукці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лі, в тому числі медичн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30000-2 Офісні мебл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92000-2 Меблі медичного призначе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е обладнання, в тому числі для надання первинної медичної допомо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00000-1 Медичне облад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і ноші та інші пристосування для транспортування пацієнті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90000-8 Медичне обладнання та вироби медичного призначення різні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ки та паке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30000-7 Мішки та паке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сі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3111000-2 Насі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фтопродукти, паливо, електроенергія та інші джерела енергії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9000000-3 Нафтопродукти, паливо, електроенергія та інші джерела енергії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і органічні та неорганічні хімічні речовини, промислові газ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4300000-7 Основні органічні та неорганічні хімічні речовини, промислові газ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фісн</w:t>
            </w: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 xml:space="preserve"> устаткування та приладдя </w:t>
            </w:r>
            <w:r>
              <w:rPr>
                <w:color w:val="000000"/>
                <w:sz w:val="28"/>
                <w:szCs w:val="28"/>
                <w:lang w:val="uk-UA"/>
              </w:rPr>
              <w:t>різне (в тому числі папір для друк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0190000-7 Офісне устаткування та приладдя різн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кети програмного забезпе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чення різного призначе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0000-8 Пакети програмного забезпечення та інформаційні систем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вальна апаратура для радіотелефонії,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адіотелеграфії, радіомовлення і телебаче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200000-5 Передавальна апаратура для радіотелефонії, радіотелеграфії, радіомовлення і телебаче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на в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1110000-3 Питна вод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ові вироб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521000-7 Пластмасові вироб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жне обладнання різн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5110000-8 Протипожежне, рятувальне та захисне обладнання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 харчування, напої та супутня продукці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00000-8 Продукти харчування, напої, тютюн та супутня продукці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 газ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110000-8 Промислові газ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а техні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000000-6 Промислова технік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ль, у тому числі однораз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12000-4 Постільна білиз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дич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20000-3 Основні органічні хімічні речовин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унікаційне  обладнання та приладд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500000-8 Телекомунікаційне  обладнання та приладд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ений одяг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військова амуніція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розгрузочні жилети</w:t>
            </w:r>
            <w:r>
              <w:rPr>
                <w:sz w:val="28"/>
                <w:szCs w:val="28"/>
                <w:lang w:val="uk-UA"/>
              </w:rPr>
              <w:t xml:space="preserve">), </w:t>
            </w:r>
            <w:r>
              <w:rPr>
                <w:sz w:val="28"/>
                <w:szCs w:val="28"/>
              </w:rPr>
              <w:t>спеціальний робочий одяг та аксесуари (в тому числі мед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й/одноразовий). Постіль, в тому числі однораз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8100000-0 Формений одяг, військова амуніція (розгрузочні жилети), спеціальний робочий одяг та аксесуари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 автомобільн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4350000-5 Шини для транспортних засобів великої та малої тоннажності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яні (текстильні, пластмасові та гумові) вироби, що використовуються в техніці чи механічних пристро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170000-8 Шкіряні вироби, що  використовуються в техніці чи механічних пристроях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і препара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90000-3 Лікарські засоби різні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захисту росл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50000-3 Агрохімічна продукція (засоби захисту рослин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ми для твар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10000-8 Готові корми для сільськогосподарських та інших тварин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ючі засоб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830000-9 Продукція для чищення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яг, взуття для дітей сиріт і дітей, позбавлених батьківського піклува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000-9 Одяг, взуття, сумки та аксесуари</w:t>
            </w:r>
          </w:p>
        </w:tc>
      </w:tr>
      <w:tr>
        <w:trPr/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та робо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і роботи та поточний ремо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0000-7 Будівельні роботи та поточний ремонт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йтерингові по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5520000-1 Кейтерингові послуг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і дослідження (в тому числі для ВіЛ-інфікованих пацієн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145000-7 Послуги медичних лабораторі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з надання соціальної допомоги та супутні послуг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5300000-2 Послуги з надання соціаль-ної допомоги та супутні послуг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охорони території та приміщ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710000-4 Охоронні послуг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ідтримки програмного забезпече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2200000-7 Послуги з програмування та консультаційні послуги з питань програмного забезпече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рання білизни та медичного одяг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310000-9 Послуги з прання і сухого чище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різних видів ремонту і технічного обслуговува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800000-3 Послуги з різних видів ремонту і технічного обслуговув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ехнічного обслуговування та ремонту автомобільного транспорт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50100000-6 </w:t>
            </w:r>
            <w:r>
              <w:rPr>
                <w:sz w:val="28"/>
                <w:szCs w:val="28"/>
              </w:rPr>
              <w:t xml:space="preserve">Послуги з </w:t>
            </w:r>
            <w:r>
              <w:rPr>
                <w:sz w:val="28"/>
                <w:szCs w:val="28"/>
                <w:lang w:val="uk-UA"/>
              </w:rPr>
              <w:t xml:space="preserve">ремонту, </w:t>
            </w:r>
            <w:r>
              <w:rPr>
                <w:sz w:val="28"/>
                <w:szCs w:val="28"/>
              </w:rPr>
              <w:t xml:space="preserve">технічного обслуговування </w:t>
            </w:r>
            <w:r>
              <w:rPr>
                <w:sz w:val="28"/>
                <w:szCs w:val="28"/>
                <w:lang w:val="uk-UA"/>
              </w:rPr>
              <w:t>транспортних засобів і супутнього обладнання та супутні послуг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ехнічного обслуговування та ремонту апаратур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50532000-3 </w:t>
            </w:r>
            <w:r>
              <w:rPr>
                <w:sz w:val="28"/>
                <w:szCs w:val="28"/>
              </w:rPr>
              <w:t xml:space="preserve">Послуги з </w:t>
            </w:r>
            <w:r>
              <w:rPr>
                <w:sz w:val="28"/>
                <w:szCs w:val="28"/>
                <w:lang w:val="uk-UA"/>
              </w:rPr>
              <w:t xml:space="preserve">ремонту і </w:t>
            </w:r>
            <w:r>
              <w:rPr>
                <w:sz w:val="28"/>
                <w:szCs w:val="28"/>
              </w:rPr>
              <w:t xml:space="preserve">технічного обслуговування </w:t>
            </w:r>
            <w:r>
              <w:rPr>
                <w:sz w:val="28"/>
                <w:szCs w:val="28"/>
                <w:lang w:val="uk-UA"/>
              </w:rPr>
              <w:t>електричної техніки, апаратури та супутнього облад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ехнічного обслуговування та ремонту комп’ютерної техні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50320000-4 </w:t>
            </w:r>
            <w:r>
              <w:rPr>
                <w:sz w:val="28"/>
                <w:szCs w:val="28"/>
              </w:rPr>
              <w:t>Послуги з</w:t>
            </w:r>
            <w:r>
              <w:rPr>
                <w:sz w:val="28"/>
                <w:szCs w:val="28"/>
                <w:lang w:val="uk-UA"/>
              </w:rPr>
              <w:t xml:space="preserve"> ремонту і</w:t>
            </w:r>
            <w:r>
              <w:rPr>
                <w:sz w:val="28"/>
                <w:szCs w:val="28"/>
              </w:rPr>
              <w:t xml:space="preserve"> технічного обслуговування</w:t>
            </w:r>
            <w:r>
              <w:rPr>
                <w:sz w:val="28"/>
                <w:szCs w:val="28"/>
                <w:lang w:val="uk-UA"/>
              </w:rPr>
              <w:t xml:space="preserve"> персональних </w:t>
            </w:r>
            <w:r>
              <w:rPr>
                <w:sz w:val="28"/>
                <w:szCs w:val="28"/>
              </w:rPr>
              <w:t>комп’ютер</w:t>
            </w:r>
            <w:r>
              <w:rPr>
                <w:sz w:val="28"/>
                <w:szCs w:val="28"/>
                <w:lang w:val="uk-UA"/>
              </w:rPr>
              <w:t>і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ехнічного обслуговування та ремонту медичного обладна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0400000-9 </w:t>
            </w:r>
            <w:r>
              <w:rPr>
                <w:sz w:val="28"/>
                <w:szCs w:val="28"/>
              </w:rPr>
              <w:t xml:space="preserve">Послуги з ремонту 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sz w:val="28"/>
                <w:szCs w:val="28"/>
              </w:rPr>
              <w:t xml:space="preserve">технічного обслуговування медичного </w:t>
            </w:r>
            <w:r>
              <w:rPr>
                <w:sz w:val="28"/>
                <w:szCs w:val="28"/>
                <w:lang w:val="uk-UA"/>
              </w:rPr>
              <w:t xml:space="preserve">і  високоточного </w:t>
            </w:r>
            <w:r>
              <w:rPr>
                <w:sz w:val="28"/>
                <w:szCs w:val="28"/>
              </w:rPr>
              <w:t>облад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луги з ремонту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технічного обслугов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лізнич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анспорту і п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аного </w:t>
            </w:r>
            <w:r>
              <w:rPr>
                <w:sz w:val="28"/>
                <w:szCs w:val="28"/>
              </w:rPr>
              <w:t>обладнання</w:t>
            </w:r>
            <w:r>
              <w:rPr>
                <w:sz w:val="28"/>
                <w:szCs w:val="28"/>
                <w:lang w:val="uk-UA"/>
              </w:rPr>
              <w:t xml:space="preserve"> та супутні товар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220000-3 Послуги з ремонту, технічного обслуговування залізничного транспорту і пов’язаного обладнання та супутні товар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луги з автомобільних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еревез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60100000-9 </w:t>
            </w:r>
            <w:r>
              <w:rPr>
                <w:sz w:val="28"/>
                <w:szCs w:val="28"/>
              </w:rPr>
              <w:t>Послуги з автомобільних перевезен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залізничних перевез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60200000-0 </w:t>
            </w:r>
            <w:r>
              <w:rPr>
                <w:sz w:val="28"/>
                <w:szCs w:val="28"/>
              </w:rPr>
              <w:t>Послуги з залізничних перевезен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із встановлення обладна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1500000-7 </w:t>
            </w:r>
            <w:r>
              <w:rPr>
                <w:sz w:val="28"/>
                <w:szCs w:val="28"/>
              </w:rPr>
              <w:t>Послуги із встановлення облад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їдал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5510000-8 </w:t>
            </w:r>
            <w:r>
              <w:rPr>
                <w:sz w:val="28"/>
                <w:szCs w:val="28"/>
              </w:rPr>
              <w:t>Послуги їдален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ровайдері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72410000-7 </w:t>
            </w:r>
            <w:r>
              <w:rPr>
                <w:sz w:val="28"/>
                <w:szCs w:val="28"/>
              </w:rPr>
              <w:t>Послуги провайдері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у сферах поводження зі стічними водами та сміттям, послуги у сферах санітарії та охорони довкіл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90000000-7 </w:t>
            </w:r>
            <w:r>
              <w:rPr>
                <w:bCs/>
                <w:sz w:val="28"/>
                <w:szCs w:val="28"/>
              </w:rPr>
              <w:t>Послуги у сферах поводження зі стічними водами та сміттям, послуги у сферах санітарії та охорони довкілл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у сфері професійної підготовки різн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80530000-8 </w:t>
            </w:r>
            <w:r>
              <w:rPr>
                <w:sz w:val="28"/>
                <w:szCs w:val="28"/>
              </w:rPr>
              <w:t xml:space="preserve">Послуги у сфері професійної підготовки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ховальні та супутні по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98370000-7 </w:t>
            </w:r>
            <w:r>
              <w:rPr>
                <w:bCs/>
                <w:sz w:val="28"/>
                <w:szCs w:val="28"/>
              </w:rPr>
              <w:t>Поховальні та супутні послуг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унікаційні по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64200000-8 </w:t>
            </w:r>
            <w:r>
              <w:rPr>
                <w:sz w:val="28"/>
                <w:szCs w:val="28"/>
              </w:rPr>
              <w:t>Телекомунікаційні по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техніки та обладнання з оператором для виконання будівельних робіт та цивільного будівниц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5500000-2 </w:t>
            </w:r>
            <w:r>
              <w:rPr>
                <w:sz w:val="28"/>
                <w:szCs w:val="28"/>
              </w:rPr>
              <w:t>Прокат техніки та обладнання з оператором для виконання будівельних робіт та цивільного будівницт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і послуги, бухгалтерські, аудиторські по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79100000-5 </w:t>
            </w:r>
            <w:r>
              <w:rPr>
                <w:sz w:val="28"/>
                <w:szCs w:val="28"/>
              </w:rPr>
              <w:t xml:space="preserve">Юридичні послуги </w:t>
            </w:r>
            <w:r>
              <w:rPr>
                <w:sz w:val="28"/>
                <w:szCs w:val="28"/>
                <w:lang w:val="uk-UA"/>
              </w:rPr>
              <w:t>79210000-9 Б</w:t>
            </w:r>
            <w:r>
              <w:rPr>
                <w:sz w:val="28"/>
                <w:szCs w:val="28"/>
              </w:rPr>
              <w:t>ухгалтерські</w:t>
            </w:r>
            <w:r>
              <w:rPr>
                <w:sz w:val="28"/>
                <w:szCs w:val="28"/>
                <w:lang w:val="uk-UA"/>
              </w:rPr>
              <w:t xml:space="preserve"> та</w:t>
            </w:r>
            <w:r>
              <w:rPr>
                <w:sz w:val="28"/>
                <w:szCs w:val="28"/>
              </w:rPr>
              <w:t xml:space="preserve"> аудиторські послуг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4210000-1 Послуги телефонного зв’язку та передачі даних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з експлуатаційного утримання автомобільних доріг загального користування відповідно до встановленого мобілізаційного завдання (замовлення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230000-6 Послуги з ремонту, технічного обслуговування дорожньої інфраструктури і пов’язаного обладнання та супутні послуг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з обслуговування протипожежної сигналізації (в тому числі перезарядка вогнегасник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610000-4 Послуги з ремонту і технічного обслуговування захисного облад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з утримання та обслуговування електромере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710000-5 Послуги з ремонту і технічного обслуговування електричного і механічного устаткування будівел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Послуги з утримання та </w:t>
            </w:r>
            <w:r>
              <w:rPr>
                <w:sz w:val="28"/>
                <w:lang w:val="uk-UA"/>
              </w:rPr>
              <w:t>поточного ремонту світлофорних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кті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0232000-0 Послуги з технічного обслуговування систем освітлення вулиць і громадських місць та світлофорів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луги</w:t>
            </w:r>
            <w:r>
              <w:rPr>
                <w:sz w:val="28"/>
                <w:lang w:val="uk-UA"/>
              </w:rPr>
              <w:t>, п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зані </w:t>
            </w:r>
            <w:r>
              <w:rPr>
                <w:sz w:val="28"/>
              </w:rPr>
              <w:t xml:space="preserve">з утримання </w:t>
            </w:r>
            <w:r>
              <w:rPr>
                <w:sz w:val="28"/>
                <w:lang w:val="uk-UA"/>
              </w:rPr>
              <w:t>будинків і споруд та прибудинкових територій (зокрема вивіз сміття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0910000-9 Послуги  з прибирання (вивіз  та захоронення сміття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штові п</w:t>
            </w:r>
            <w:r>
              <w:rPr>
                <w:sz w:val="28"/>
              </w:rPr>
              <w:t xml:space="preserve">ослуг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110000-0 Поштові послуг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луги</w:t>
            </w:r>
            <w:r>
              <w:rPr>
                <w:sz w:val="28"/>
                <w:lang w:val="uk-UA"/>
              </w:rPr>
              <w:t>, п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ані з виробництвом сільськогосподарської продукці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77110000-4 </w:t>
            </w:r>
            <w:r>
              <w:rPr>
                <w:sz w:val="28"/>
                <w:szCs w:val="28"/>
              </w:rPr>
              <w:t>Послуги, пов’язані з виробництвом сільськогосподарської продукції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28"/>
          <w:lang w:val="uk-UA" w:eastAsia="en-US"/>
        </w:rPr>
        <w:t>Примітка:</w:t>
      </w:r>
      <w:r>
        <w:rPr>
          <w:rFonts w:eastAsia="Calibri"/>
          <w:szCs w:val="28"/>
          <w:lang w:val="uk-UA" w:eastAsia="en-US"/>
        </w:rPr>
        <w:t xml:space="preserve"> Коди ДК 021:2015 Єдиного закупівельного словника, визначені переліком, можуть уточнюватись у межах розрахунку.</w:t>
      </w:r>
    </w:p>
    <w:p>
      <w:pPr>
        <w:pStyle w:val="Normal"/>
        <w:rPr/>
      </w:pPr>
      <w:r>
        <w:rPr>
          <w:rFonts w:eastAsia="Calibri"/>
          <w:szCs w:val="28"/>
          <w:lang w:val="uk-UA" w:eastAsia="en-US"/>
        </w:rPr>
        <w:t xml:space="preserve">Предмет закупівлі товарів, робіт і послуг визначається замовником згідно з пунктами 21 і 34 частини першої статті 1 Закону України «Про публічні закупівлі» та за показником четвертої цифри Єдиного закупівельного словника.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 xml:space="preserve">                              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48:00Z</dcterms:created>
  <dc:creator>113157</dc:creator>
  <dc:description/>
  <cp:keywords/>
  <dc:language>en-US</dc:language>
  <cp:lastModifiedBy>СИМЧУК</cp:lastModifiedBy>
  <cp:lastPrinted>2022-04-06T13:02:00Z</cp:lastPrinted>
  <dcterms:modified xsi:type="dcterms:W3CDTF">2022-04-08T09:41:00Z</dcterms:modified>
  <cp:revision>27</cp:revision>
  <dc:subject/>
  <dc:title>№</dc:title>
</cp:coreProperties>
</file>