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11  </w:t>
      </w:r>
      <w:r>
        <w:rPr>
          <w:rFonts w:cs="Times New Roman" w:ascii="Times New Roman" w:hAnsi="Times New Roman"/>
          <w:sz w:val="28"/>
          <w:szCs w:val="28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9   </w:t>
      </w:r>
    </w:p>
    <w:p>
      <w:pPr>
        <w:pStyle w:val="Normal"/>
        <w:ind w:left="7080"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кріп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вих</w:t>
      </w:r>
      <w:r>
        <w:rPr>
          <w:rFonts w:cs="Times New Roman" w:ascii="Times New Roman" w:hAnsi="Times New Roman"/>
          <w:sz w:val="28"/>
          <w:szCs w:val="28"/>
        </w:rPr>
        <w:t xml:space="preserve"> легкових </w:t>
      </w:r>
      <w:r>
        <w:rPr>
          <w:rFonts w:cs="Times New Roman" w:ascii="Times New Roman" w:hAnsi="Times New Roman"/>
          <w:sz w:val="28"/>
          <w:szCs w:val="28"/>
        </w:rPr>
        <w:t>автомобіл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іж працівниками апарату та </w:t>
      </w:r>
      <w:r>
        <w:rPr>
          <w:rFonts w:cs="Times New Roman" w:ascii="Times New Roman" w:hAnsi="Times New Roman"/>
          <w:sz w:val="28"/>
          <w:szCs w:val="28"/>
        </w:rPr>
        <w:t>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Луцької </w:t>
      </w:r>
      <w:r>
        <w:rPr>
          <w:rFonts w:cs="Times New Roman" w:ascii="Times New Roman" w:hAnsi="Times New Roman"/>
          <w:sz w:val="28"/>
          <w:szCs w:val="28"/>
        </w:rPr>
        <w:t>районної військової адміністрації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тран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в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ях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3828"/>
        <w:gridCol w:w="5386"/>
      </w:tblGrid>
      <w:tr>
        <w:trPr>
          <w:trHeight w:val="14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труктурних підрозділів,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ристовую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тран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ов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іл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ужбов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і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ржав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іпле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іл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р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говув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іпле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іл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рування</w:t>
            </w:r>
          </w:p>
        </w:tc>
      </w:tr>
      <w:tr>
        <w:trPr>
          <w:trHeight w:val="1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 райдержадміністрації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eo</w:t>
            </w:r>
          </w:p>
          <w:p>
            <w:pPr>
              <w:pStyle w:val="Normal"/>
              <w:ind w:left="-107" w:right="-6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 7010 А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АДКОВСЬКИЙ Олександр Миколайович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ід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н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вільн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хис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онно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ємод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охоронни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а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оро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ц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обіг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явл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уп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Ц Володимир Олександрович – начальник районної військової адміністра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6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firstLine="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К Ігор Ярославович –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рів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обі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left="31" w:firstLine="17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6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firstLine="17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ХНЮК Світлана Анатоліївна – 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нанс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ь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8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evrolet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27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АДКОВСЬК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ід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н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вільн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хис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онно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ємод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охоронни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а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оро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ц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обіг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явл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уп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держадміністрації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115" w:hanging="48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ind w:left="48" w:right="-115" w:hanging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ИЧ Григорій Григорович  – заступник голови райдержадміністрації; 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ві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ис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ємод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н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біг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яв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уп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ТИЙ Богдан Володимирович – 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ві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ис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ємод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біг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яв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упції</w:t>
            </w:r>
          </w:p>
          <w:p>
            <w:pPr>
              <w:pStyle w:val="Normal"/>
              <w:ind w:left="4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left="43" w:firstLine="5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івний відді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ЧУК Ірина Валентинівна – </w:t>
            </w:r>
          </w:p>
          <w:p>
            <w:pPr>
              <w:pStyle w:val="Normal"/>
              <w:ind w:left="41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архівного відділу райдержадміністрації; </w:t>
            </w:r>
          </w:p>
          <w:p>
            <w:pPr>
              <w:pStyle w:val="Normal"/>
              <w:ind w:left="41" w:firstLine="7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фрастр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кології, організації діяльності надання адміністративних по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ЯРЧУК Олег Богданович – </w:t>
            </w:r>
          </w:p>
          <w:p>
            <w:pPr>
              <w:pStyle w:val="Normal"/>
              <w:ind w:left="41" w:firstLine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фраструк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олог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яль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41" w:firstLine="7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ЧУК Людмила Григорівна – начальник служб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чної діяльності та агропромислового розвит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НЮК Тетяна Анатоліївна – 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ономіч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яль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ропромислов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295" w:gutter="0" w:header="709" w:top="170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2</w:t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4:00Z</dcterms:created>
  <dc:creator>PK-1</dc:creator>
  <dc:description/>
  <cp:keywords/>
  <dc:language>en-US</dc:language>
  <cp:lastModifiedBy>СИМЧУК</cp:lastModifiedBy>
  <cp:lastPrinted>2022-03-28T16:01:00Z</cp:lastPrinted>
  <dcterms:modified xsi:type="dcterms:W3CDTF">2022-03-30T08:22:00Z</dcterms:modified>
  <cp:revision>26</cp:revision>
  <dc:subject/>
  <dc:title> </dc:title>
</cp:coreProperties>
</file>