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>до розпорядження начальник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«Про встановлення ліміту легкових автомобілів, що обслуговують Луцьку районну військову адміністрацію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М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гкових автомобілів, що обслуговую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цьку районну військову адміністраці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3261"/>
      </w:tblGrid>
      <w:tr>
        <w:trPr>
          <w:trHeight w:val="6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их підрозділів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міт легкових автомобіл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парат райдержадміністра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райдержадміністрації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гуманітарної політики райдержадміністрації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діл з питань цивільного захисту, оборонної роботи, взаємодії з правоохоронними органами, охорони праці, запобігання та виявлення корупції райдержадміністрації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містобудування та архітектури, інфраструктури, екології, організації діяльності надання адміністративних послуг райдержадміністра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жба у справах дітей райдержадміністра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ь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Admin</dc:creator>
  <dc:description/>
  <cp:keywords/>
  <dc:language>en-US</dc:language>
  <cp:lastModifiedBy>User</cp:lastModifiedBy>
  <cp:lastPrinted>2022-03-28T15:18:00Z</cp:lastPrinted>
  <dcterms:modified xsi:type="dcterms:W3CDTF">2022-03-28T14:30:00Z</dcterms:modified>
  <cp:revision>5</cp:revision>
  <dc:subject/>
  <dc:title>Додаток №1 до Договору №____ від “___”___________2009 року</dc:title>
</cp:coreProperties>
</file>