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left" w:pos="4536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4035" w:leader="none"/>
          <w:tab w:val="left" w:pos="4536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>Луц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4035" w:leader="none"/>
          <w:tab w:val="right" w:pos="9638" w:leader="none"/>
        </w:tabs>
        <w:spacing w:lineRule="auto" w:line="360"/>
        <w:ind w:left="5670" w:hanging="0"/>
        <w:rPr/>
      </w:pPr>
      <w:r>
        <w:rPr>
          <w:lang w:val="uk-UA"/>
        </w:rPr>
        <w:t xml:space="preserve">10  вересня 2021 року  № 181 </w:t>
        <w:tab/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РЯДОК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коштів,  передбачених у районному бюджеті на пільгове медичне обслуговування учасників антитерористичної операції, бійців </w:t>
      </w:r>
      <w:r>
        <w:rPr>
          <w:b/>
          <w:szCs w:val="28"/>
          <w:lang w:val="uk-UA"/>
        </w:rPr>
        <w:t>операції Об’єднаних сил</w:t>
      </w:r>
      <w:r>
        <w:rPr>
          <w:b/>
          <w:lang w:val="uk-UA"/>
        </w:rPr>
        <w:t xml:space="preserve">, постраждалих учасників Революції Гідності та членів їх сімей 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I. Загальні положення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35" w:leader="none"/>
        </w:tabs>
        <w:ind w:firstLine="567"/>
        <w:jc w:val="both"/>
        <w:rPr>
          <w:szCs w:val="28"/>
          <w:lang w:val="uk-UA"/>
        </w:rPr>
      </w:pPr>
      <w:r>
        <w:rPr>
          <w:spacing w:val="-10"/>
          <w:lang w:val="uk-UA"/>
        </w:rPr>
        <w:t xml:space="preserve">1. Цей Порядок визначає механізм використання коштів, </w:t>
      </w:r>
      <w:r>
        <w:rPr>
          <w:lang w:val="uk-UA"/>
        </w:rPr>
        <w:t xml:space="preserve">передбачених у районному бюджеті за Програмою </w:t>
      </w:r>
      <w:r>
        <w:rPr>
          <w:szCs w:val="28"/>
          <w:lang w:val="uk-UA"/>
        </w:rPr>
        <w:t xml:space="preserve">підтримки демобілізованих учасників антитерористичної операції, бійців операції Об’єднаних сил та членів їх сімей </w:t>
      </w:r>
      <w:r>
        <w:rPr>
          <w:bCs/>
          <w:szCs w:val="28"/>
          <w:lang w:val="uk-UA"/>
        </w:rPr>
        <w:t>на 2020-2022 роки</w:t>
      </w:r>
      <w:r>
        <w:rPr>
          <w:szCs w:val="28"/>
          <w:lang w:val="uk-UA"/>
        </w:rPr>
        <w:t>, затвердженою рішенням Луцької районної ради від</w:t>
        <w:br/>
        <w:t xml:space="preserve">15 травня 2020 року № 49/9 (зі змінами), </w:t>
      </w:r>
      <w:r>
        <w:rPr>
          <w:lang w:val="uk-UA"/>
        </w:rPr>
        <w:t xml:space="preserve">на пільгове медичне обслуговування </w:t>
      </w:r>
      <w:r>
        <w:rPr>
          <w:szCs w:val="28"/>
          <w:lang w:val="uk-UA"/>
        </w:rPr>
        <w:t>учасників антитерористичної операції, бійців операції Об’єднаних сил</w:t>
      </w:r>
      <w:r>
        <w:rPr>
          <w:lang w:val="uk-UA"/>
        </w:rPr>
        <w:t>, постраждалих учасників Революції Гідності та членів їх сімей</w:t>
      </w:r>
      <w:r>
        <w:rPr>
          <w:spacing w:val="-10"/>
          <w:lang w:val="uk-UA"/>
        </w:rPr>
        <w:t xml:space="preserve"> (далі – Порядок).</w:t>
      </w:r>
    </w:p>
    <w:p>
      <w:pPr>
        <w:pStyle w:val="Normal"/>
        <w:tabs>
          <w:tab w:val="clear" w:pos="708"/>
          <w:tab w:val="left" w:pos="709" w:leader="none"/>
          <w:tab w:val="left" w:pos="4035" w:leader="none"/>
        </w:tabs>
        <w:ind w:firstLine="567"/>
        <w:jc w:val="both"/>
        <w:rPr>
          <w:spacing w:val="-10"/>
          <w:szCs w:val="28"/>
          <w:lang w:val="uk-UA"/>
        </w:rPr>
      </w:pPr>
      <w:r>
        <w:rPr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>2. Головним розпорядником коштів та відповідальним виконавцем програми є управління соціального захисту населення Луцької районної державної адміністрації Волинської області.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/>
      </w:pPr>
      <w:r>
        <w:rPr>
          <w:lang w:val="uk-UA"/>
        </w:rPr>
        <w:t xml:space="preserve">3. Порядок застосовується щодо </w:t>
      </w:r>
      <w:r>
        <w:rPr>
          <w:szCs w:val="28"/>
          <w:lang w:val="uk-UA"/>
        </w:rPr>
        <w:t>учасників антитерористичної операції, бійців операції Об’єднаних сил</w:t>
      </w:r>
      <w:r>
        <w:rPr>
          <w:lang w:val="uk-UA"/>
        </w:rPr>
        <w:t>, постраждалих учасників Революції Гідності та членів їх сімей, які мають право на забезпечення пільговим медичним обслуговуванням та зареєстровані на території Луцького району Волинської області.</w:t>
      </w:r>
    </w:p>
    <w:p>
      <w:pPr>
        <w:pStyle w:val="Normal"/>
        <w:tabs>
          <w:tab w:val="clear" w:pos="708"/>
          <w:tab w:val="left" w:pos="4035" w:leader="none"/>
        </w:tabs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II. Надання та використання коштів </w:t>
      </w:r>
    </w:p>
    <w:p>
      <w:pPr>
        <w:pStyle w:val="Normal"/>
        <w:tabs>
          <w:tab w:val="clear" w:pos="708"/>
          <w:tab w:val="left" w:pos="4035" w:leader="none"/>
        </w:tabs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2. Кошти, що передбачені на використання заходів Програми </w:t>
      </w:r>
      <w:r>
        <w:rPr>
          <w:szCs w:val="28"/>
          <w:lang w:val="uk-UA"/>
        </w:rPr>
        <w:t xml:space="preserve">підтримки демобілізованих учасників антитерористичної операції, бійців операції Об’єднаних сил та членів їх сімей </w:t>
      </w:r>
      <w:r>
        <w:rPr>
          <w:bCs/>
          <w:szCs w:val="28"/>
          <w:lang w:val="uk-UA"/>
        </w:rPr>
        <w:t>на 2020-2022 роки</w:t>
      </w:r>
      <w:r>
        <w:rPr>
          <w:lang w:val="uk-UA"/>
        </w:rPr>
        <w:t xml:space="preserve"> спрямовуються на: </w:t>
      </w:r>
    </w:p>
    <w:p>
      <w:pPr>
        <w:pStyle w:val="Normal"/>
        <w:tabs>
          <w:tab w:val="clear" w:pos="708"/>
          <w:tab w:val="left" w:pos="709" w:leader="none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1) відшкодування витрат на комплексний медичний огляд з проведенням діагностичних обстежень, зокрема рентгенологічних, лабораторних, демобілізованих </w:t>
      </w:r>
      <w:r>
        <w:rPr>
          <w:szCs w:val="28"/>
          <w:lang w:val="uk-UA"/>
        </w:rPr>
        <w:t>учасників антитерористичної операції, бійців операції Об’єднаних сил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>2) відшкодування витрат за придбані лікарські засоби для лікування в амбулаторних умовах за рецептами учасників антитерористичної операції, бійців операції Об’єднаних сил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постраждалих учасників Революції Гідності та членів їх сімей.</w:t>
      </w:r>
    </w:p>
    <w:p>
      <w:pPr>
        <w:pStyle w:val="Normal"/>
        <w:tabs>
          <w:tab w:val="clear" w:pos="708"/>
          <w:tab w:val="left" w:pos="709" w:leader="none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III. Умови відшкодування витрат на комплексний медичний огляд з проведенням діагностичних обстежень демобілізованих учасників антитерористичної операції, бійців операції Об’єднаних сил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>1. Обсяг відшкодування витрат на комплексний медичний огляд з проведенням діагностичних обстежень визначається у розмірі до 50 відсотків від загального обсягу асигнувань, затверджених у районному бюджеті для надання пільг на медичне обслуговування демобілізованих учасників антитерористичної операції, бійців операції Об’єднаних сил, на відповідний бюджетний період.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>2. Комплексний медичний огляд з проведенням діагностичних обстежень, надається закладами охорони здоров’я – комунальними некомерційними підприємствами та фізичними особами-підприємцями, які мають ліцензію на провадження господарської діяльності з медичної практики, за зверненням громадян у межах Луцького району Волинської області.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>3. Для відшкодування витрат за діагностичні обстеження громадяни звертаються із заявою довільної форми до управління соціального захисту населення Луцької районної державної адміністрації Волинської області.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/>
      </w:pPr>
      <w:r>
        <w:rPr>
          <w:lang w:val="uk-UA"/>
        </w:rPr>
        <w:t>4. Для отримання відшкодування витрат демобілізовані учасники антитерористичної операції, бійці операції Об’єднаних сил до заяви додають копії:</w:t>
      </w:r>
    </w:p>
    <w:p>
      <w:pPr>
        <w:pStyle w:val="Normal"/>
        <w:tabs>
          <w:tab w:val="clear" w:pos="708"/>
          <w:tab w:val="left" w:pos="709" w:leader="none"/>
          <w:tab w:val="left" w:pos="4035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аспорта;</w:t>
      </w:r>
    </w:p>
    <w:p>
      <w:pPr>
        <w:pStyle w:val="Rvps2"/>
        <w:shd w:fill="FFFFFF" w:val="clear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bookmarkStart w:id="0" w:name="n57"/>
      <w:bookmarkEnd w:id="0"/>
      <w:r>
        <w:rPr>
          <w:sz w:val="28"/>
          <w:szCs w:val="28"/>
        </w:rPr>
        <w:t>реєстраційного номера облікової картки платника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, офіційно повідомили про це відповідному контролюючому органові і мають про це відмітку в паспорті);</w:t>
      </w:r>
    </w:p>
    <w:p>
      <w:pPr>
        <w:pStyle w:val="Rvps2"/>
        <w:shd w:fill="FFFFFF" w:val="clear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документа, що підтверджує участь в антитерористичній операції / операції Об’єднаних сил;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/>
      </w:pPr>
      <w:r>
        <w:rPr>
          <w:lang w:val="uk-UA"/>
        </w:rPr>
        <w:t>направлення сімейного (профільного) лікаря;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/>
      </w:pPr>
      <w:r>
        <w:rPr>
          <w:lang w:val="uk-UA"/>
        </w:rPr>
        <w:t>касовий чек про сплату коштів за діагностичні обстеження;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/>
      </w:pPr>
      <w:r>
        <w:rPr>
          <w:lang w:val="uk-UA"/>
        </w:rPr>
        <w:t>згоду на використання персональних даних.</w:t>
      </w:r>
    </w:p>
    <w:p>
      <w:pPr>
        <w:pStyle w:val="Tj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 Сума відшкодування витрат на лікування не може перевищувати розмір 1,5 мінімальної заробітної плати на дату надання послуги.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IV. Умови відшкодування витрат за придбані лікарські засоби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center"/>
        <w:rPr/>
      </w:pPr>
      <w:r>
        <w:rPr>
          <w:b/>
          <w:lang w:val="uk-UA"/>
        </w:rPr>
        <w:t>для лікування в амбулаторних умовах за рецептами учасників антитерористичної операції, бійців операції Об’єднаних сил</w:t>
      </w:r>
      <w:r>
        <w:rPr>
          <w:b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постраждалих учасників Революції Гідності та членів їх сімей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>1. Обсяг відшкодування витрат за придбані лікарські засоби для лікування в амбулаторних умовах за рецептами визначається у розмірі до 70 відсотків від загального обсягу асигнувань, затверджених у районному бюджеті для надання пільг на медичне обслуговування демобілізованих учасників антитерористичної операції, бійців операції Об’єднаних сил, постраждалих учасників Революції Гідності та членів їх сімей на відповідний бюджетний період.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>2. Рецепти на лікарські засоби виписуються лікарями суб’єктів господарювання, які провадять господарську діяльність з медичної практики, згідно із лікарськими спеціальностями, за якими провадиться медична практика відповідно до отриманої ліцензії, та відповідно до лікарських посад, за узгодженням з управлінням охорони здоров’я Волинської обласної державної адміністрації, за зверненням громадян у межах Луцького району Волинської області.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>3. Для відшкодування витрат за придбані лікарські засоби для лікування в амбулаторних умовах за рецептами, громадяни звертаються із заявою довільної форми до управління соціального захисту населення Луцької районної державної адміністрації Волинської області.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/>
      </w:pPr>
      <w:r>
        <w:rPr>
          <w:lang w:val="uk-UA"/>
        </w:rPr>
        <w:t>4. Для отримання відшкодування витрат демобілізовані учасники антитерористичної операції, бійці операції Об’єднаних сил, постраждалі учасники Революції Гідності, члени їх сімей до заяви додають копії: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>паспорта;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>реєстраційного номера облікової картки платника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, офіційно повідомили про це відповідному контролюючому органові і мають про це відмітку в паспорті);</w:t>
      </w:r>
    </w:p>
    <w:p>
      <w:pPr>
        <w:pStyle w:val="Rvps2"/>
        <w:shd w:fill="FFFFFF" w:val="clear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документа, що підтверджує участь в антитерористичній операції / операції Об’єднаних сил;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/>
      </w:pPr>
      <w:r>
        <w:rPr>
          <w:lang w:val="uk-UA"/>
        </w:rPr>
        <w:t>виписку з лікувального закладу або копії рецептів на лікарські засоби;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/>
      </w:pPr>
      <w:r>
        <w:rPr>
          <w:lang w:val="uk-UA"/>
        </w:rPr>
        <w:t>касовий чек про сплату коштів за придбані лікарські засоби;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>згоду на використання персональних даних.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j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 Сума відшкодування витрат за придбані лікарські засоби не може перевищувати розмір 1,5 мінімальної заробітної плати на дату придбання.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. Порядок відшкодування коштів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>1. Управління соціального захисту населення Луцької районної державної адміністрації Волинської області: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>1) веде облік первинних документів та реєстр заяв на відшкодування на пільгове медичне обслуговування учасників антитерористичної операції, бійців</w:t>
      </w:r>
      <w:r>
        <w:rPr>
          <w:szCs w:val="28"/>
          <w:lang w:val="uk-UA"/>
        </w:rPr>
        <w:t xml:space="preserve"> операції Об’єднаних сил</w:t>
      </w:r>
      <w:r>
        <w:rPr>
          <w:lang w:val="uk-UA"/>
        </w:rPr>
        <w:t>, постраждалих учасників Революції Гідності та членів їх сімей;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>2) проводить звірку з Єдиним державним автоматизованим реєстром пільговиків про належність до пільгової категорії громадян;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>3) у межах плану асигнувань загального фонду бюджету здійснює нарахування витрат громадянам у порядку черговості реєстрації заяв;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4) відшкодовує громадянам кошти, сплачені за надані послуги на пільгове медичне обслуговування учасників антитерористичної операції, бійців </w:t>
      </w:r>
      <w:r>
        <w:rPr>
          <w:szCs w:val="28"/>
          <w:lang w:val="uk-UA"/>
        </w:rPr>
        <w:t>операції Об’єднаних сил</w:t>
      </w:r>
      <w:r>
        <w:rPr>
          <w:lang w:val="uk-UA"/>
        </w:rPr>
        <w:t xml:space="preserve">, постраждалих учасників Революції Гідності та членів їх сімей, в межах коштів районного бюджету, передбачених на цю мету. </w:t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j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Операції, пов’язані з перерахуванням і використанням бюджетних коштів, реєстрація, облік бюджетних зобов’язань проводяться в установленому законодавством порядку.</w:t>
      </w:r>
    </w:p>
    <w:p>
      <w:pPr>
        <w:pStyle w:val="Tj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lang w:val="uk-UA"/>
        </w:rPr>
      </w:pPr>
      <w:r>
        <w:rPr>
          <w:lang w:val="uk-UA"/>
        </w:rPr>
        <w:t>Начальник управління соціального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lang w:val="uk-UA"/>
        </w:rPr>
      </w:pPr>
      <w:r>
        <w:rPr>
          <w:lang w:val="uk-UA"/>
        </w:rPr>
        <w:t>захисту населення Луцької районної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lang w:val="uk-UA"/>
        </w:rPr>
      </w:pPr>
      <w:r>
        <w:rPr>
          <w:lang w:val="uk-UA"/>
        </w:rPr>
        <w:t>Волинської області</w:t>
        <w:tab/>
        <w:tab/>
        <w:tab/>
        <w:tab/>
        <w:tab/>
        <w:t xml:space="preserve">  </w:t>
      </w:r>
      <w:r>
        <w:rPr>
          <w:b/>
          <w:lang w:val="uk-UA"/>
        </w:rPr>
        <w:t>Світлана АВРАМЕНКО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Заголовок Знак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Письмо"/>
    <w:basedOn w:val="Normal"/>
    <w:qFormat/>
    <w:pPr>
      <w:ind w:firstLine="680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>
      <w:sz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2:00Z</dcterms:created>
  <dc:creator>Admin</dc:creator>
  <dc:description/>
  <cp:keywords/>
  <dc:language>en-US</dc:language>
  <cp:lastModifiedBy>СИМЧУК</cp:lastModifiedBy>
  <cp:lastPrinted>2021-09-10T10:16:00Z</cp:lastPrinted>
  <dcterms:modified xsi:type="dcterms:W3CDTF">2021-09-28T08:03:00Z</dcterms:modified>
  <cp:revision>43</cp:revision>
  <dc:subject/>
  <dc:title/>
</cp:coreProperties>
</file>