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</w:rPr>
      </w:pPr>
      <w:r>
        <w:rPr>
          <w:sz w:val="28"/>
          <w:lang w:val="uk-UA"/>
        </w:rPr>
        <w:t>СХВАЛЕНО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райдержадміністрації</w:t>
      </w:r>
      <w:bookmarkStart w:id="0" w:name="_GoBack"/>
      <w:bookmarkEnd w:id="0"/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28 серпня 2021 року № 172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ПРОЄКТ</w:t>
      </w:r>
    </w:p>
    <w:p>
      <w:pPr>
        <w:pStyle w:val="Normal"/>
        <w:jc w:val="center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pacing w:val="2"/>
          <w:sz w:val="28"/>
          <w:szCs w:val="28"/>
          <w:lang w:val="uk-UA"/>
        </w:rPr>
        <w:t xml:space="preserve">Районна програма  </w:t>
      </w:r>
    </w:p>
    <w:p>
      <w:pPr>
        <w:pStyle w:val="Normal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патріотичного виховання молоді, підготовки та проведення приписки 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  <w:lang w:val="uk-UA"/>
        </w:rPr>
        <w:t>і призову юнаків на строкову військову службу в Збройні сили  України,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uk-UA"/>
        </w:rPr>
        <w:t>Національну Гвардію України та інші військові формування т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сприяння забезпеченню готовності до національного спротиву в  Луцькому районі </w:t>
      </w:r>
    </w:p>
    <w:p>
      <w:pPr>
        <w:pStyle w:val="Normal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на 2021 - 2022 роки</w:t>
      </w:r>
    </w:p>
    <w:p>
      <w:pPr>
        <w:pStyle w:val="HTML1"/>
        <w:jc w:val="center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І. Паспорт Програми</w:t>
      </w:r>
    </w:p>
    <w:p>
      <w:pPr>
        <w:pStyle w:val="HTML1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w:bookmarkStart w:id="1" w:name="56"/>
      <w:bookmarkStart w:id="2" w:name="56"/>
      <w:bookmarkEnd w:id="2"/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92"/>
        <w:gridCol w:w="488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Луцька районна державна адміністрація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Відділ з питань цивільного захисту, правоохоронної, оборонної роботи, запобігання та виявлення корупції апарату райдержадміністраці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Луцький районний територіальний центр комплектування та соціальної  підтримки</w:t>
            </w:r>
          </w:p>
        </w:tc>
      </w:tr>
      <w:tr>
        <w:trPr>
          <w:trHeight w:val="16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Відділ з питань цивільного захисту, правоохоронної, оборонної роботи, запобігання та виявлення корупції апарату райдержадміністрації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Луцький районний територіальний центр комплектування та соціальної  підтрим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2021 - 2022 ро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Етапи виконання Програми (для довгострокових програм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Районний бюджет,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и міських, сільських, селищних ра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,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/>
              </w:rPr>
              <w:t xml:space="preserve">905,0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у тому числі: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122,0 тис. гриве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9.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коштів сільських, селищних, міських  бюджетів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783,0 тис. гриве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9.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коштів інших джерел, не заборонених законодавством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pacing w:val="2"/>
          <w:sz w:val="28"/>
          <w:szCs w:val="28"/>
          <w:lang w:val="uk-UA"/>
        </w:rPr>
        <w:t>ІІ. Актуальність Програми</w:t>
      </w:r>
    </w:p>
    <w:p>
      <w:pPr>
        <w:pStyle w:val="Normal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В Україні видано багато нормативних документів, які регламентують питання державного підходу до підготовки молоді до військової служби у Збройних силах України. Це, зокрема, Закон України «</w:t>
      </w:r>
      <w:r>
        <w:rPr>
          <w:bCs/>
          <w:spacing w:val="2"/>
          <w:sz w:val="28"/>
          <w:szCs w:val="28"/>
          <w:lang w:val="uk-UA"/>
        </w:rPr>
        <w:t>Про військовий обов'язок і військову службу</w:t>
      </w:r>
      <w:r>
        <w:rPr>
          <w:spacing w:val="2"/>
          <w:sz w:val="28"/>
          <w:szCs w:val="28"/>
          <w:lang w:val="uk-UA"/>
        </w:rPr>
        <w:t>», Положення про допризовну підготовку і про підготовку призовників з військово - технічних спеціальностей, затверджені постановою Кабінету Міністрів України від 30.11.2000 року № 1770 (із змінами), Указ Президента України від 25.10.2002 року № 948/2002 «Про Концепцію допризовної підготовки і військово-патріотичного виховання молоді» (із змінами)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Дуже актуально і гостро на загальнодержавному рівні постає сьогодні питання створення належних умов виховання особистості в концепції моральних, культурних, духовних, ідеологічних і патріотичних настанов. Важливим є виховання у молодої людини активної громадянської позиції і відповідальності, почуття власної гідності та поваги до героїчного минулого, вшанування багатих військових традицій народу, її фізичний розвиток. Ці напрямки є пріоритетними у  діяльності Луцького районного територіального центру комплектування та соціальної  підтримки.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Головними пріоритетами та принципами реалізації цієї Програми є: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активне залучення спеціалістів різних профілів до військово- патріотичного виховання молоді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- створення умов для сприяння у виконанні завдань, поставлених законодавчими актами у питаннях підготовки молоді до служби в Збройних силах України;</w:t>
      </w:r>
    </w:p>
    <w:p>
      <w:pPr>
        <w:pStyle w:val="Normal"/>
        <w:ind w:firstLine="56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забезпечення матеріально-технічними  засобами військових  частин та підрозділів територіальної  оборони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Основні напрями військово-патріотичної роботи у 2021-2022 роках планується зосередити на: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- активізації співпраці з ветеранськими, молодіжними, військово-спортивними та іншими громадськими організаціями в інтересах військово-патріотичного виховання громадян Україн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забезпеченні участі допризовної підготовки в заходах з нагоди відзначення державних і військово-професійних свят.</w:t>
      </w:r>
    </w:p>
    <w:p>
      <w:pPr>
        <w:pStyle w:val="Normal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  <w:r>
        <w:br w:type="page"/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ІІІ. Мета та завдання Програми</w:t>
      </w:r>
    </w:p>
    <w:p>
      <w:pPr>
        <w:pStyle w:val="HTML1"/>
        <w:jc w:val="center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Виходячи з актуальності проблеми Програма ставить своєю метою надання допомоги Луцькому районному територіальному центру комплектування та соціальної  підтримки у питаннях вирішення соціально-психологічних проблем, відповідального підходу до якісної підготовки молоді до військової служби, військово-патріотичного та фізичного виховання, підготовки молоді до вступу у вищі військово-навчальні заклади Міністерства оборони України. Оборона держави визначається як її невід’ємна складова та полягає у сукупності загальнодержавних, воєнних та спеціальних заходів в мирний час та в особливий період, які спрямовані на забезпечення захисту її суверенітету, територіальної цілісності і недоторканності, поза районами ведення бойових дій.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Реалізація цієї мети може бути досягнута через вирішення комплексу завдань: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якісна методична підготовка викладачів з предмету Захисту  Вітчизн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забезпечення всіх навчально-виховних закладів району навчально-матеріальною базою для одержання теоретичних знань та набуття практичних навичок юнакам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військово-патріотичне виховання молоді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створення умов для підвищення престижу військової служби, формування і розвиток молоді до захисту Української держави і служби в Збройних силах Україн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робота засобів масової інформації у рекламуванні військової служб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організація шефської допомоги ветеранам війни та військової служби, учасникам національно - визвольного руху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організація святкових проводів призовної молоді до Збройних сил Україн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 покращення матеріально-технічного стану та бойової  злагодженості підрозділів</w:t>
      </w:r>
      <w:r>
        <w:rPr>
          <w:rStyle w:val="11"/>
          <w:color w:val="000000"/>
          <w:spacing w:val="2"/>
          <w:sz w:val="28"/>
          <w:szCs w:val="28"/>
          <w:lang w:val="uk-UA"/>
        </w:rPr>
        <w:t xml:space="preserve">  територіальної  оборони та військових частин розташованих на території району.</w:t>
      </w:r>
    </w:p>
    <w:p>
      <w:pPr>
        <w:pStyle w:val="Normal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1. Створення умов та механізмів безпосередньої участі молоді у формуванні й реалізації регіональної молодіжної політики, сприяння соціальному становленню та розвитку молоді, підтримка її творчих ініціатив, формування активної громадянської позиції, що передбачає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- створення умов для всебічного розвитку особистості,  навчання обдарованих дітей та молоді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- створення умов для наукової та  науково-технічної  діяльності учнівської та студентської молоді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- створення умов для реалізації творчих ініціатив молоді;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- створення умов для інформування молоді про міжнародні навчальні програми.</w:t>
      </w:r>
    </w:p>
    <w:p>
      <w:pPr>
        <w:pStyle w:val="Normal"/>
        <w:tabs>
          <w:tab w:val="clear" w:pos="708"/>
          <w:tab w:val="left" w:pos="1428" w:leader="none"/>
        </w:tabs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2. Формування нової молодіжної ідеології соціального оптимізму, позитивної громадської думки, що передбачає:</w:t>
      </w:r>
    </w:p>
    <w:p>
      <w:pPr>
        <w:pStyle w:val="Normal"/>
        <w:ind w:firstLine="567"/>
        <w:jc w:val="both"/>
        <w:rPr/>
      </w:pPr>
      <w:bookmarkStart w:id="3" w:name="125"/>
      <w:bookmarkEnd w:id="3"/>
      <w:r>
        <w:rPr>
          <w:spacing w:val="2"/>
          <w:sz w:val="28"/>
          <w:szCs w:val="28"/>
          <w:lang w:val="uk-UA"/>
        </w:rPr>
        <w:t xml:space="preserve">- проведення регіональних оперативно-профілактичних заходів щодо запобігання негативним проявам у молодіжному середовищі;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- запровадження спеціальних освітніх програм, проєктів для учнівської та студентської молоді щодо їх громадянських прав і обов'язків;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- підтримку програм молодіжних громадських організацій та їх спілок, спрямованих на формування у молоді правової культури, пропаганду соціально безпечної поведінки молоді, співпрацю з органами внутрішніх справ, залучення студентської молоді до надання правової допомоги соціально незахищеним громадянам;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- запровадження реклами з соціальних питань у засобах масової інформації, спрямованої на запобігання негативним проявам серед молоді. </w:t>
      </w:r>
    </w:p>
    <w:p>
      <w:pPr>
        <w:pStyle w:val="Normal"/>
        <w:tabs>
          <w:tab w:val="clear" w:pos="708"/>
          <w:tab w:val="left" w:pos="1428" w:leader="none"/>
        </w:tabs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3. Сприяння вихованню патріотизму, розвитку духовності, моральності дітей та молоді, організації їх змістовного дозвілля, що передбачає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- сприяння утвердженню у свідомості молодих людей притаманних українському народові моральних цінностей, засвоєнню кращих зразків вітчизняної та світової культурної спадщини, вихованню любові до Батьківщини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- сприяння проведенню державних, народних та традиційних свят із залученням молоді; </w:t>
      </w:r>
      <w:bookmarkStart w:id="4" w:name="109"/>
      <w:bookmarkEnd w:id="4"/>
      <w:r>
        <w:rPr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- підтримку діяльності молодіжних та дитячих громадських організацій, їх спілок, які сприяють розвитку духовності, патріотизму, організації змістовного дозвілля молоді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- розвиток та підтримку молодіжного  екологічного  громадського </w:t>
        <w:br/>
        <w:t>рух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pacing w:val="2"/>
          <w:sz w:val="28"/>
          <w:szCs w:val="28"/>
          <w:lang w:val="uk-UA"/>
        </w:rPr>
      </w:pPr>
      <w:bookmarkStart w:id="5" w:name="116"/>
      <w:bookmarkEnd w:id="5"/>
      <w:r>
        <w:rPr>
          <w:spacing w:val="2"/>
          <w:sz w:val="28"/>
          <w:szCs w:val="28"/>
          <w:lang w:val="uk-UA"/>
        </w:rPr>
        <w:t>4. Формування здорового способу життя молоді, що передбачає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- формування у молоді відповідального ставлення до свого здоров'я та здоров'я оточуючих, усвідомлення життєвої необхідності у здоровому способі життя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- здійснення пропагандистської діяльності, спрямованої на популяризацію здорового способу життя, запобігання тютюнопалінню та вживанню наркотиків, зниження шкоди від вживання  наркотиків, дотримання безпечної сексуальної поведінк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5. Належне функціонування підрозділів територіальної оборони та військових частин розташованих на території Луцького району</w:t>
      </w:r>
      <w:r>
        <w:rPr>
          <w:spacing w:val="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lang w:val="uk-UA"/>
        </w:rPr>
        <w:t xml:space="preserve">покращення матеріально-технічного стану шляхом </w:t>
      </w:r>
      <w:r>
        <w:rPr>
          <w:rStyle w:val="11"/>
          <w:color w:val="000000"/>
          <w:spacing w:val="2"/>
          <w:sz w:val="28"/>
          <w:szCs w:val="28"/>
          <w:lang w:val="uk-UA"/>
        </w:rPr>
        <w:t>придбання предметів довгострокового користування,  засобів індивідуального захисту та зв’язку</w:t>
      </w:r>
      <w:r>
        <w:rPr>
          <w:spacing w:val="2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rStyle w:val="11"/>
          <w:color w:val="000000"/>
          <w:spacing w:val="2"/>
          <w:sz w:val="28"/>
          <w:szCs w:val="28"/>
          <w:highlight w:val="yellow"/>
          <w:lang w:val="uk-UA"/>
        </w:rPr>
      </w:pPr>
      <w:r>
        <w:rPr>
          <w:spacing w:val="2"/>
          <w:sz w:val="28"/>
          <w:szCs w:val="28"/>
          <w:lang w:val="uk-UA"/>
        </w:rPr>
        <w:t xml:space="preserve">- покращення бойової  злагодженості формувань шляхом проведення </w:t>
      </w:r>
      <w:r>
        <w:rPr>
          <w:spacing w:val="2"/>
          <w:sz w:val="28"/>
          <w:szCs w:val="28"/>
        </w:rPr>
        <w:t xml:space="preserve"> </w:t>
      </w:r>
      <w:r>
        <w:rPr>
          <w:rStyle w:val="11"/>
          <w:color w:val="000000"/>
          <w:spacing w:val="2"/>
          <w:sz w:val="28"/>
          <w:szCs w:val="28"/>
          <w:lang w:val="uk-UA"/>
        </w:rPr>
        <w:t>на території  району  навчань (тренувань) особового складу  з  питань  територіальної  оборони.</w:t>
      </w:r>
    </w:p>
    <w:p>
      <w:pPr>
        <w:pStyle w:val="Normal"/>
        <w:ind w:firstLine="567"/>
        <w:jc w:val="center"/>
        <w:rPr>
          <w:rStyle w:val="11"/>
          <w:color w:val="000000"/>
          <w:spacing w:val="2"/>
          <w:sz w:val="28"/>
          <w:szCs w:val="28"/>
          <w:lang w:val="uk-UA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ІV. Форми і методи роботи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За Програмою передбачається використання наступного механізму роботи: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проведення індивідуальних та групових обстежень молоді для визначення рівня професійно - психологічної підготовки до військової служб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надання рекомендацій за результатами досліджень  призовній комісії щодо психологічної готовності призовників до військово-професійного визначення майбутньої служб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проведення бесід психологічного, правового, інформаційного змісту з призовниками та їх батькам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проведення інформаційно-роз’яснювальної роботи з  населенням щодо навчання у вищих військових навчальних закладах Міністерства оборони Україн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військово - патріотичне виховання  молоді на всіх рівнях підготовки до військової служби в Збройних силах України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- з</w:t>
      </w:r>
      <w:r>
        <w:rPr>
          <w:sz w:val="28"/>
          <w:szCs w:val="28"/>
          <w:lang w:val="uk-UA"/>
        </w:rPr>
        <w:t>абезпечення матеріально-технічними  засобами військових  частин та підрозділів територіальної  оборон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11"/>
          <w:color w:val="000000"/>
          <w:sz w:val="28"/>
          <w:szCs w:val="28"/>
          <w:lang w:val="uk-UA"/>
        </w:rPr>
        <w:t>забезпечення проведення в районі навчань (тренувань) особового складу  з  питань  територіальної  оборони.</w:t>
      </w:r>
    </w:p>
    <w:p>
      <w:pPr>
        <w:pStyle w:val="Normal"/>
        <w:ind w:firstLine="567"/>
        <w:jc w:val="right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V. Прогнозовані результати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>Реалізація Програми передбачає: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формування стереотипу поведінки допризовної молоді на свідоме проходження військової служби у Збройних силах України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підготовку та залучення до роботи спеціалістів високої кваліфікації;</w:t>
      </w:r>
    </w:p>
    <w:p>
      <w:pPr>
        <w:pStyle w:val="Normal"/>
        <w:ind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зменшення кількості злочинів серед допризовної і призовної молоді, а також випадків ухилення від проходження військової служби у Збройних силах України;</w:t>
      </w:r>
    </w:p>
    <w:p>
      <w:pPr>
        <w:pStyle w:val="Normal"/>
        <w:ind w:firstLine="567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готовність юнаків стати дипломованими захисниками Батьківщини;</w:t>
      </w:r>
    </w:p>
    <w:p>
      <w:pPr>
        <w:pStyle w:val="Normal"/>
        <w:ind w:firstLine="567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якісну підготовку призовників з військово - технічних спеціальностей;</w:t>
      </w:r>
    </w:p>
    <w:p>
      <w:pPr>
        <w:pStyle w:val="Normal"/>
        <w:ind w:firstLine="567"/>
        <w:rPr/>
      </w:pPr>
      <w:r>
        <w:rPr>
          <w:spacing w:val="2"/>
          <w:sz w:val="28"/>
          <w:szCs w:val="28"/>
          <w:lang w:val="uk-UA"/>
        </w:rPr>
        <w:t>- підняття рейтингу військовослужбовця - захисника Батьківщини.</w:t>
      </w:r>
    </w:p>
    <w:p>
      <w:pPr>
        <w:pStyle w:val="Normal"/>
        <w:ind w:firstLine="567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  <w:bookmarkStart w:id="6" w:name="12"/>
      <w:bookmarkStart w:id="7" w:name="12"/>
      <w:bookmarkEnd w:id="7"/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bookmarkStart w:id="8" w:name="38"/>
      <w:bookmarkStart w:id="9" w:name="36"/>
      <w:bookmarkStart w:id="10" w:name="27"/>
      <w:bookmarkEnd w:id="8"/>
      <w:bookmarkEnd w:id="9"/>
      <w:bookmarkEnd w:id="10"/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Виконання Програми дасть змогу: </w:t>
      </w:r>
      <w:bookmarkStart w:id="11" w:name="40"/>
      <w:bookmarkStart w:id="12" w:name="39"/>
      <w:bookmarkEnd w:id="11"/>
      <w:bookmarkEnd w:id="12"/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1. Зміцнити інститут молодої родини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2. Підвищити духовно-моральний, інтелектуальний і творчий потенціал молодих громадян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3. Сприяти формуванню у молоді почуття патріотизму, поваги до історії, культури, традицій України.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4. Підвищити суспільно-політичну активність молодих громадян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5. Удосконалити систему соціальної підтримки й правового захисту молоді.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6. Сформувати у молодих громадян цінності здорового способу життя. 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7.  Підвищення рівня функціонування підрозділів територіальної оборони та військових частин розташованих на території Луцького району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pacing w:val="2"/>
          <w:sz w:val="28"/>
          <w:szCs w:val="28"/>
          <w:lang w:val="uk-UA"/>
        </w:rPr>
        <w:t xml:space="preserve">       </w:t>
      </w:r>
      <w:bookmarkStart w:id="13" w:name="49"/>
      <w:bookmarkEnd w:id="13"/>
      <w:r>
        <w:rPr>
          <w:spacing w:val="2"/>
          <w:sz w:val="28"/>
          <w:szCs w:val="28"/>
          <w:lang w:val="uk-UA"/>
        </w:rPr>
        <w:t>Показники ефективності Програми визначаються за результатами моніторингу її виконання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HTML1"/>
        <w:ind w:firstLine="567"/>
        <w:jc w:val="center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VІ. Обсяги та джерела фінансування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w:bookmarkStart w:id="14" w:name="52"/>
      <w:bookmarkStart w:id="15" w:name="52"/>
      <w:bookmarkEnd w:id="15"/>
    </w:p>
    <w:p>
      <w:pPr>
        <w:pStyle w:val="HTM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Фінансування заходів Програми здійснюється за рахунок коштів районного бюджету, бюджетів міських, селищних, сільських рад району, а також інших  джерел не заборонених  законодавством.</w:t>
      </w:r>
    </w:p>
    <w:p>
      <w:pPr>
        <w:pStyle w:val="HTML1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67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VIІ. Координація та контроль за ходом виконання Програми: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67"/>
        <w:jc w:val="center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Координацію та контроль за ходом виконання Програми покладається на постійну комісію районної ради з </w:t>
      </w:r>
      <w:r>
        <w:rPr>
          <w:rStyle w:val="Fieldcontent"/>
          <w:spacing w:val="2"/>
          <w:sz w:val="28"/>
          <w:szCs w:val="28"/>
          <w:lang w:val="uk-UA"/>
        </w:rPr>
        <w:t>питань освіти, інформаційного простору, культури та мови, національного і духовного розвитку, соціального захисту населення, охорони здоров’я, сім’ї, молоді, спорту та туризму, міжнародного співробітництва, зовнішньо-економічних зв’язків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67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У разі необхідності внесення змін протягом терміну виконання Програми відповідальний виконавець готує уточнення показників, заходів та вносить їх на розгляд сесії районної ради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spacing w:val="2"/>
          <w:sz w:val="28"/>
          <w:szCs w:val="28"/>
          <w:lang w:val="uk-UA"/>
        </w:rPr>
        <w:t>Відповідальний виконавець щороку інформує районну раду про виконання заходів і завдань щодо реалізації даної Програми.</w:t>
      </w:r>
    </w:p>
    <w:p>
      <w:pPr>
        <w:pStyle w:val="HTML1"/>
        <w:ind w:firstLine="567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Fieldcontent">
    <w:name w:val="field-conten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1:00Z</dcterms:created>
  <dc:creator>Admin</dc:creator>
  <dc:description/>
  <cp:keywords/>
  <dc:language>en-US</dc:language>
  <cp:lastModifiedBy>karpuk.rozhadm</cp:lastModifiedBy>
  <cp:lastPrinted>2021-08-28T11:51:00Z</cp:lastPrinted>
  <dcterms:modified xsi:type="dcterms:W3CDTF">2021-08-30T08:02:00Z</dcterms:modified>
  <cp:revision>80</cp:revision>
  <dc:subject/>
  <dc:title>СХВАЛЕНО</dc:title>
</cp:coreProperties>
</file>