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49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СХВАЛЕНО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Розпорядження голови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spacing w:lineRule="auto" w:line="360"/>
        <w:ind w:left="5664" w:firstLine="708"/>
        <w:jc w:val="center"/>
        <w:rPr>
          <w:sz w:val="28"/>
          <w:lang w:val="uk-UA"/>
        </w:rPr>
      </w:pPr>
      <w:bookmarkStart w:id="0" w:name="_GoBack"/>
      <w:bookmarkEnd w:id="0"/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ab/>
        <w:tab/>
        <w:tab/>
        <w:tab/>
        <w:t xml:space="preserve">                  28 серпня 2021 року № 172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ПРОЄКТ</w:t>
      </w:r>
    </w:p>
    <w:p>
      <w:pPr>
        <w:pStyle w:val="Normal"/>
        <w:jc w:val="center"/>
        <w:rPr>
          <w:rFonts w:eastAsia="Cambria Math"/>
          <w:b/>
          <w:b/>
          <w:sz w:val="28"/>
          <w:szCs w:val="28"/>
          <w:lang w:val="uk-UA"/>
        </w:rPr>
      </w:pPr>
      <w:r>
        <w:rPr>
          <w:rFonts w:eastAsia="Cambria Math"/>
          <w:b/>
          <w:sz w:val="28"/>
          <w:szCs w:val="28"/>
          <w:lang w:val="uk-UA"/>
        </w:rPr>
        <w:t>Зведені показники орієнтовної вартості заході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Районної програми патріотичного виховання молоді, підготовки та проведення приписки і призову юнаків на строкову військову службу в Збройні сили України, Національної Гвардії України та інші військові формування т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сприяння забезпеченню готовності до національного спротиву</w:t>
      </w:r>
      <w:r>
        <w:rPr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Луцькому районі на 2021 – 2022 ро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306"/>
        <w:gridCol w:w="1942"/>
        <w:gridCol w:w="851"/>
        <w:gridCol w:w="709"/>
        <w:gridCol w:w="992"/>
        <w:gridCol w:w="1276"/>
        <w:gridCol w:w="1275"/>
        <w:gridCol w:w="993"/>
        <w:gridCol w:w="1275"/>
        <w:gridCol w:w="1276"/>
        <w:gridCol w:w="928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заходу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і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(тис. грн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-2022 роки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524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1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2</w:t>
            </w:r>
          </w:p>
        </w:tc>
      </w:tr>
      <w:tr>
        <w:trPr>
          <w:trHeight w:val="146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міської, сільської, селищн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міської, сільської, селищної рад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бланків особових справ, повісток, карток медичного огляду, актів медичного обстеження, направлень на медичне обстеження, карток професійно-психологічного відбору, висновків лікаря, книг протоколів ВЛК, журналів направлень на медичне обстеження, обліково-алфавітних книг, листів вивчення, результатів приписки, приписних посвідчень, обліково-алфавітних книг, тощо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цький районний територіальний центр комплектування та соціальної  підтримки, відділ  з питань цивільного захисту, правоохоронної, оборонної роботи, запобігання та виявлення  корупції апарату райдержадміністрації (далі – відділ апарату райдержадміністрац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  <w:lang w:val="uk-UA"/>
              </w:rPr>
            </w:pPr>
            <w:r>
              <w:rPr>
                <w:b/>
                <w:color w:val="00206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sz w:val="20"/>
                <w:szCs w:val="20"/>
                <w:lang w:val="uk-UA"/>
              </w:rPr>
              <w:t>7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  <w:lang w:val="uk-UA"/>
              </w:rPr>
            </w:pPr>
            <w:r>
              <w:rPr>
                <w:b/>
                <w:color w:val="00206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канцелярського приладдя та заправка оргтехні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  <w:lang w:val="uk-UA"/>
              </w:rPr>
            </w:pPr>
            <w:r>
              <w:rPr>
                <w:b/>
                <w:color w:val="00206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  <w:lang w:val="uk-UA"/>
              </w:rPr>
            </w:pPr>
            <w:r>
              <w:rPr>
                <w:color w:val="002060"/>
                <w:sz w:val="20"/>
                <w:szCs w:val="20"/>
                <w:lang w:val="uk-UA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  <w:lang w:val="uk-UA"/>
              </w:rPr>
            </w:pPr>
            <w:r>
              <w:rPr>
                <w:b/>
                <w:color w:val="00206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озшук і доставка призовників, які знаходяться в розшуку по району в Луцький районний територіальний центр комплектування та соціальної  підтримки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идбання паливно-мастильних матеріалів для здійснення розшуку по район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уцький районний територіальний центр комплектування та соціальної  підтримки, Луцьке районне управління  поліції головного управління Національної поліції у Волинській області,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рекламно-агітаційних матеріалів з питань проходження військової служб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уцький районний територіальний центр комплектування та соціальної  підтримки,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роботи щодо рекламної  кампанії (поліграфічні послуги) професії офіцера Захисника Вітчизни для відбору кандидатів на навчання у вищих військово-навчальних закладах, вивчення морально-ділових якостей, перевірка їх стану здоров’я, надання оцінки психологічних даних, фізичної та загальноосвітньої підготов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уцький районний територіальний центр комплектування та соціальної  підтримки, відділ апарату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6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Сприяння організації та проведенню заходів щодо відзначення державних, національних, військових свят, урочистих проводів юнаків до лав Збройних сил України, зустрічі з ветеранами війни, відмінниками бойової підготовки Збройних сил України та інших військових формувань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уцький районний територіальний центр комплектування та соціальної  підтримки, міські, селищні, сільські  ради, відділ апарату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днання куточків призовника з відображенням героїчних подвигів українського народу, ветеранів, учасників бойових дій Збройних сил України у навчально-виховних закладах, на підприємствах, в установах і організаціях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уцький районний територіальний центр комплектування та соціальної  підтримки,  управління гуманітарної  політики  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Активізація руху учнівської та студентської молоді шляхом збору матеріалів історії українського війська про визвольні змагання українського народу, події Другої світової війни, АТО/ООС.</w:t>
            </w:r>
            <w:r>
              <w:rPr>
                <w:sz w:val="20"/>
                <w:szCs w:val="20"/>
                <w:lang w:val="uk-UA"/>
              </w:rPr>
              <w:t xml:space="preserve"> Залучення ветеранських, громадських організацій  до вивчення героїчного минулого українського народ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правління гуманітарної  політики райдержадміністрації,  Луцький районний територіальний центр комплектування та соціальної  підтримки, громадські організ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2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ізація в навчальних закладах району переглядів українських патріотичних фільмів, фільмів про проходження військової служби за контрактом та служби в резерві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гуманітарної  політики   райдержадміністрації, міські, селищні, сільські  р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я  та проведення у навчальних закладах району  зустрічей з учасниками Другої світової війни, ветеранами ОУН-УПА, учасниками українського підпілля періоду Другої світової війни, АТО/ООС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гуманітарної  політики   райдержадміністрації, міські, селищні, сільські 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5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оведення семінарів, навчань, тренінгів, тощо із керівниками навчальних закладів та  заступниками з виховної роботи з питань патріотичного виховання молоді, доведення статей Закону України «Про військовий обов’язок і військову службу»,  військової присяги на вірність українському народові та доведення вимог військових статутів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гуманітарної  політики   райдержадміністрації, Луцький районний територіальний центр комплектування та соціальної  підтрим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5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виїздів допризовної молоді у військові частини Збройних сил України для проведення навчальних стрільб та ознайомлення з життям солдатів строкової служб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цький районний територіальний центр комплектування та соціальної  підтримки, відділ апарату райдержадміністрації, міські, селищні, сільські 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дення легкоатлетичних кросів серед учнів навчально-виховних закладів та працівників підприємств, установ і організацій району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уцький районний територіальний центр комплектування та соціальної  підтримки, відді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арату райдержадміністрації,  управління гуманітарної  політики райдержадміністрації, міські, селищні, сільські 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25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спартакіади з юнаками навчально-виховних закладі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дення перевірки стану допризовної підготовки молоді до військової служби у Збройних силах України, підготовки призовників з військово-технічних спеціальностей у навчальних закладах району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  <w:sz w:val="20"/>
                <w:szCs w:val="20"/>
                <w:lang w:val="uk-UA"/>
              </w:rPr>
              <w:t>Забезпечення проведення в районі навчань (тренувань) особового складу  з  питань  територіальної  оборони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FFFFFF" w:val="clear"/>
              <w:spacing w:lineRule="atLeast" w:line="0" w:before="0" w:after="9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Луцька райдержадміністрація,  </w:t>
            </w:r>
            <w:r>
              <w:rPr>
                <w:sz w:val="20"/>
                <w:szCs w:val="20"/>
                <w:lang w:val="uk-UA"/>
              </w:rPr>
              <w:t>Луцький районний територіальний центр комплектування та соціальної  підтримки, міські, селищні, сільські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безпечення матеріально-технічними  засобами військових  частин та підрозділів територіальної  оборони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Style w:val="1"/>
                <w:sz w:val="20"/>
                <w:szCs w:val="20"/>
                <w:lang w:val="uk-UA"/>
              </w:rPr>
            </w:pPr>
            <w:r>
              <w:rPr>
                <w:rStyle w:val="1"/>
                <w:sz w:val="20"/>
                <w:szCs w:val="20"/>
                <w:lang w:val="uk-UA"/>
              </w:rPr>
              <w:t>Облаштування місць проведення в районі навчань (тренувань) особового складу  з  питань  територіальної  оборон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уцький районний територіальний центр комплектування та соціальної  підтримки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йськова частина 1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620" w:leader="none"/>
        </w:tabs>
        <w:jc w:val="center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Normal"/>
        <w:tabs>
          <w:tab w:val="clear" w:pos="708"/>
          <w:tab w:val="left" w:pos="9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284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pt">
    <w:name w:val="Основной текст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16">
    <w:name w:val="Подпись к таблице_"/>
    <w:qFormat/>
    <w:rPr>
      <w:sz w:val="26"/>
      <w:szCs w:val="26"/>
      <w:shd w:fill="FFFFFF" w:val="clear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inherit;Times New Roman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ind w:left="2124" w:firstLine="708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inherit;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57:00Z</dcterms:created>
  <dc:creator>Urist</dc:creator>
  <dc:description/>
  <cp:keywords/>
  <dc:language>en-US</dc:language>
  <cp:lastModifiedBy>karpuk.rozhadm</cp:lastModifiedBy>
  <cp:lastPrinted>2021-08-28T11:59:00Z</cp:lastPrinted>
  <dcterms:modified xsi:type="dcterms:W3CDTF">2021-08-30T08:06:00Z</dcterms:modified>
  <cp:revision>33</cp:revision>
  <dc:subject/>
  <dc:title>№п/п</dc:title>
</cp:coreProperties>
</file>