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5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05  серпня 2021 року № 1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n81"/>
      <w:bookmarkStart w:id="1" w:name="n81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ідділ з питань організації діяльності центру над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Луцької районної державн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іністрації Волинської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. Відділ з питань організації діяльності центру надання адміністративних послуг Луцької районної державної адміністрації Волинської області  (далі - відділ) </w:t>
      </w:r>
      <w:r>
        <w:rPr>
          <w:rFonts w:cs="Times New Roman" w:ascii="Times New Roman" w:hAnsi="Times New Roman"/>
          <w:color w:val="000000"/>
          <w:sz w:val="28"/>
          <w:szCs w:val="28"/>
        </w:rPr>
        <w:t>є</w:t>
      </w:r>
      <w:bookmarkStart w:id="2" w:name="1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ним підрозділом районної державної адміністрації, який утворюється головою районної державної адміністрації, йому підзвітний та підконтрольний і підпорядковується першому заступнику голови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bookmarkStart w:id="3" w:name="n12"/>
      <w:bookmarkEnd w:id="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 У своїй діяльності відділ керується Конституцією  та законами України, актами Президента України, Кабінету Міністрів України, наказами міністерств, інших центральних органів виконавчої влади з питань державної реєстрації речових прав на нерухоме майно, реєстрації юридичних, фізичних осіб-підприємців та громадських формувань, розпорядженнями голови Волинської обласної державної адміністрації, іншими актами обласної державної адміністрації та органів виконавчої влади вищого рівня,</w:t>
        <w:br/>
        <w:t>розпорядженнями голови райдержадміністрації, а також цим Положенням.</w:t>
      </w:r>
      <w:bookmarkStart w:id="4" w:name="n15"/>
      <w:bookmarkStart w:id="5" w:name="n14"/>
      <w:bookmarkEnd w:id="4"/>
      <w:bookmarkEnd w:id="5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 Основним завданням  відділу є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ізація надання адміністративних послуг у найкоротший строк та за мінімальної кількості відвідувань суб’єктів звернень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ощення процедури отримання адміністративних послуг та поліпшення якості їх надання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безпечення інформування суб’єктів звернень про вимоги та порядок надання адміністративних послуг, що надаються через адміністрат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708"/>
        <w:jc w:val="both"/>
        <w:rPr/>
      </w:pPr>
      <w:r>
        <w:rPr>
          <w:color w:val="0D0D0D"/>
          <w:sz w:val="28"/>
          <w:szCs w:val="28"/>
        </w:rPr>
        <w:t>4. Перелік адміністративних послуг, які надаються у відділі, визначається розпорядженням голови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 Відділ відповідно до визначених повноважень  виконує такі завдан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6" w:name="n17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) 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  <w:bookmarkStart w:id="7" w:name="n18"/>
      <w:bookmarkEnd w:id="7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) здійснює державну реєстрацію речових прав на нерухоме майно та їх обтяжень, реєстрацію юридичних, фізичних осіб-підприємців та громадських формува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 здійснює формування та ведення Державного реєстру речових прав на нерухоме майн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) здійснює формування та ведення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) здійснює заходи щодо підвищення ефективності роботи у сфері державної реєстрації речових прав на нерухоме майно, юридичних осіб, фізичних осіб-підприємців та громадських формува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) забезпечує прийом та видачу документів, пов’язаних з проведенням державної реєстрації речових прав на нерухоме майно, юридичних осіб, фізичних осіб-підприємців та громадських формувань, взяттям на облік безхазяйного нерухомого майна, наданням інформації з Державного реєстру прав та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7) встановлює відповідність заявлених прав і поданих документів вимогам законодавства, а також відсутність суперечностей між заявленими та вже зареєстрованими речовими правами на нерухоме майно та їх обтяження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) здійснює формування та ведення реєстраційних справ;</w:t>
      </w:r>
      <w:bookmarkStart w:id="8" w:name="n19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9) розробляє проєкти розпоряджень голови райдерж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0) бере участь у підготовці звітів голови райдержадміністрації для їх розгляду на сесії Луцької районної ради;</w:t>
      </w:r>
      <w:bookmarkStart w:id="9" w:name="n30"/>
      <w:bookmarkEnd w:id="9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1) готує самостійно або разом з іншими структурними підрозділами інформаційні та аналітичні матеріали для подання голові райдержадміністрації;</w:t>
      </w:r>
      <w:bookmarkStart w:id="10" w:name="n31"/>
      <w:bookmarkEnd w:id="10"/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2) забезпечує здійснення заходів щодо запобігання і протидії корупції;</w:t>
      </w:r>
      <w:bookmarkStart w:id="11" w:name="n32"/>
      <w:bookmarkEnd w:id="11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3) розглядає в установленому законодавством порядку звернення громадян;</w:t>
      </w:r>
      <w:bookmarkStart w:id="12" w:name="n34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4) опрацьовує запити і звернення народних депутатів України та депутатів відповідних місцевих рад;</w:t>
      </w:r>
      <w:bookmarkStart w:id="13" w:name="n35"/>
      <w:bookmarkEnd w:id="13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5) забезпечує доступ до публічної інформації, розпорядником якої він є;</w:t>
      </w:r>
      <w:bookmarkStart w:id="14" w:name="n36"/>
      <w:bookmarkEnd w:id="14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15" w:name="n37"/>
      <w:bookmarkEnd w:id="15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6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адає методичну допомогу з питань державної реєстрації речових прав на нерухоме майно та їх обтяжень, реєстрації юридичних, фізичних осіб-підприємців та громадських формувань</w:t>
      </w:r>
      <w:bookmarkStart w:id="16" w:name="n39"/>
      <w:bookmarkStart w:id="17" w:name="n38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7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</w:t>
      </w:r>
      <w:bookmarkStart w:id="18" w:name="n40"/>
      <w:bookmarkEnd w:id="18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8) організовує роботу з укомплектування, зберігання, обліку та використання архівних документів;</w:t>
      </w:r>
      <w:bookmarkStart w:id="19" w:name="n41"/>
      <w:bookmarkEnd w:id="19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9) забезпечує у межах своїх повноважень реалізацію державної політики стосовно захисту інформації з обмеженим доступом;</w:t>
      </w:r>
      <w:bookmarkStart w:id="20" w:name="n42"/>
      <w:bookmarkEnd w:id="20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0) забезпечує захист персональних дан</w:t>
      </w:r>
      <w:bookmarkStart w:id="21" w:name="n45"/>
      <w:bookmarkStart w:id="22" w:name="n44"/>
      <w:bookmarkEnd w:id="21"/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1) здійснює інші передбачені законом повноважен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3" w:name="n46"/>
      <w:bookmarkEnd w:id="23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 Відділ для здійснення повноважень та виконання завдань, що визначені, має право:</w:t>
      </w:r>
      <w:bookmarkStart w:id="24" w:name="n47"/>
      <w:bookmarkEnd w:id="24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) одержувати в установленому законодавством порядку від інших структурних підрозділів райдержадміністрації, органів місцевого самоврядування, органів виконавчої влади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  <w:bookmarkStart w:id="25" w:name="n48"/>
      <w:bookmarkEnd w:id="25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) вносити в установленому порядку пропозиції щодо удосконалення роботи відділу та райдержадміністрації у відповідній галузі;</w:t>
      </w:r>
      <w:bookmarkStart w:id="26" w:name="n50"/>
      <w:bookmarkEnd w:id="26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  <w:bookmarkStart w:id="27" w:name="n51"/>
      <w:bookmarkEnd w:id="27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) скликати в установленому порядку наради, проводити семінари та конференції з питань, що належать до їх компетен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) здійснювати контроль за додержанням суб’єктами надання адміністративних послуг строку розгляду справ та прийняття ріш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bookmarkStart w:id="28" w:name="n52"/>
      <w:bookmarkEnd w:id="28"/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7. Відділ в установленому законодавством порядку та у межах повноважень взаємодіє з іншими структурними підрозділами, апаратом  рай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  <w:bookmarkStart w:id="29" w:name="n53"/>
      <w:bookmarkEnd w:id="29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дділ очолює начальник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й призначається на посаду і звільняється з посади керівником апарату райдержадміністрації згідно із законодавством про державну службу за погодженням з обласною державною адміністраціє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Начальник відді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ійснює керівництво діяльністю відділу, забезпечує виконання покладених на відділ завдань та функцій, несе персональну відповідальність за виконання покладених на відділ завда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озробляє положення про відділ, розподіляє посадові обов’язки між працівниками відділу, координує та контролює їхню діяльніст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живає заходів щодо підвищення ефективності діяльності відділ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забезпечує в межах своєї компетенції збереження в відділі інформації з обмеженим доступом відповідно до законодав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засвідчує копії документів, які перебувають на зберіганні в відділі, підписує та візує документи в межах своєї компетен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безпечує дотримання працівниками відділу службової, трудової та виконавської дисциплі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носить у встановленому порядку подання про заохочення працівників відділу та накладення дисциплінарних стягнен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редставляє відділ у судах, державних установах та громадських організаціях з питань, пов'язаних із діяльністю відділ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виконує інші повноваження згідно з актами законодавства та цим положенн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555</dc:creator>
  <dc:description/>
  <cp:keywords/>
  <dc:language>en-US</dc:language>
  <cp:lastModifiedBy>СИМЧУК</cp:lastModifiedBy>
  <cp:lastPrinted>2021-08-05T15:39:00Z</cp:lastPrinted>
  <dcterms:modified xsi:type="dcterms:W3CDTF">2021-08-09T13:32:00Z</dcterms:modified>
  <cp:revision>21</cp:revision>
  <dc:subject/>
  <dc:title/>
</cp:coreProperties>
</file>