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5 червня 2015 року                  м.Луцьк                                         №206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рядку використання коштів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4 Бюджетного кодексу України та постанови Кабінету Міністрів України від  29 березня 2002 року №415 „Про затвердження Порядку використання коштів резервного фонду бюджету”: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коштів резервного фонду районного бюджету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важати таким, що втратило чинність розпорядження голови районної державної адміністрації від 25 квітня 2002 року №140 „Про затвердження порядку використання коштів резервного фонду районного бюджету”. 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’ЯЗУЮ відділ економічного розвитку і торгівлі райдержадміністрації (Т.Сігуа) даний Порядок використання коштів резервного фонду районного бюджету внести на розгляд чергової сесії районної ради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lang w:val="uk-UA"/>
        </w:rPr>
        <w:t xml:space="preserve">               </w:t>
        <w:tab/>
        <w:tab/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І.ЯРМО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гуа 728 073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0:00Z</dcterms:created>
  <dc:creator>User</dc:creator>
  <dc:description/>
  <cp:keywords/>
  <dc:language>en-US</dc:language>
  <cp:lastModifiedBy>Admin</cp:lastModifiedBy>
  <cp:lastPrinted>2015-06-17T08:41:00Z</cp:lastPrinted>
  <dcterms:modified xsi:type="dcterms:W3CDTF">2015-06-18T08:06:00Z</dcterms:modified>
  <cp:revision>21</cp:revision>
  <dc:subject/>
  <dc:title> </dc:title>
</cp:coreProperties>
</file>