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.06.2015 №2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коштів резервного фонду районного бюдж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Цей Порядок визначає напрями використання коштів резервного фонду районного бюджету і встановлює процедури, пов'язані з виділенням коштів резервного фонду районного бюджету та звітуванням про їх використ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Резервний фонд бюджету формується для здійснення непередбачених видатків, що не мають постійного характеру і не могли бути передбачені під час складання проекту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Резервний фонд бюджету не може перевищувати одного відсотка обсягу видатків загального фонду районн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Резервний фонд бюджету встановлюється рішенням про районний бюджет загальною сумою без визначення головного розпорядника бюджетних кош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Розподіл бюджетного призначення резервного фонду районного бюджету проводиться за розпорядженням рай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ми та умови використання кош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резервного фонду район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Кошти резервного фонду районного бюджету можуть  використовуватись на здійсне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заходів з ліквідації наслідків надзвичайних ситуацій техногенного, природного, соціального характер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заходів, пов’язаних із запобіганням виникненню надзвичайних ситуацій техногенного та природного характеру, на основі даних моніторингу, експертизи,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’якшення її можливих наслід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ходів, пов’язаних із підготовкою та проведенням позачергових виборів народних депутатів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  інших непередбачуваних заходів, які відповідно до законів можуть здійснюватися за рахунок коштів бюджету, але не мають постійного характеру і не могли бути передбачені під час складання проекту бюджету, тобто на момент  затвердження бюджету не було зазначених актами районної ради, райдержадміністрації підстав для проведення так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 До непередбачених заходів, визначених у підпункті «г» пункту 6 цього Порядку, не можуть бути віднесені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вання та погашення державного чи місцевого бор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даткові заходи, що забезпечують виконання бюджетної програми (функції) і призначення на яку затверджено у бюджеті, крім заходів з питань зміцнення обороноздатності держави, запровадження паспорта громадянина України для виїзду за кордон з безконтактним електронним носієм, та заходів, пов’язаних з тимчасовим переміщенням громадян України з районів проведення антитерористичної операції та тимчасово окупованої території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пітальний ремонт або реконструкція, крім випадків, пов’язаних з ліквідацією надзвичайних ситуацій та проведенням заходів, пов’язаних із запобіганням виникненню надзвичайних ситуацій техногенного, природного характеру, зокрема пов’язаних з відновленням зруйнованих (пошкоджених) під час проведення антитерористичної операції об’єктів, а також реконструкцію об’єктів житлового та комунального призначення з високим ступенем готовності для забезпечення житлом військовослужбовців, які брали безпосередню участь в анти терористичних операціях, заходах, пов’язаних із забезпеченням правопорядку на державному кордоні, відбиттям збройного нападу на об’єкти, що охороняються військовослужбовцями, звільненням таких об’єктів у разі захоплення або спроби насильницького заволодіння зброєю, бойовою та іншою технікою, та сімей загиблих з їх чи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дбання житла, крім випадків відселення мешканців з будинків, пошкоджених під час проведення антитерористичної операції, аварійних будинків унаслідок надзвичайної ситуації та забезпечення сімей загиблих військовослужбовців, осіб рядового і начальницького складу, які брали безпосередню участь у антитерористичних операціях, заходах, пов’язаних із забезпеченням правопорядку на державному кордоні, відбиттям збройного нападу на об’єкти,  що охороняються військовослужбовцями, звільненням таких об’єктів у разі захоплення або спроби насильницького заволодіння зброєю, бойовою та іншою технікою, а також військовослужбовців з їх числа, які отримали пошкодження хребта або втратили кінцівки під час здійснення зазначених захо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ання гуманітарної чи іншої допомоги, крім випадків, коли рішення про надання такої допомоги прийнято районною рад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 За рахунок коштів резервного фонду бюджету можуть відшкодовуватися витрати здійснення заходів на суму фактичної кредиторської заборгованості станом на 1 січня поточного бюджетного періоду, щодо фінансування яких прийнято рішення про виділення коштів з резервного фонду бюджету в минулому бюджетному періоді, але платежі з бюджету не були проведені або були проведені частково, про що приймається відповідне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 Рішення про виділення коштів з резервного фонду бюджету приймається тільки в межах призначення на цю мету у відповідному бюджеті і втрачає чинність після закінчення відповідного бюджетного пері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 Кошти з резервного фонду бюджету виділяються на безповоротній основі або на умовах повернення, про що зазначається у рішенні про виділення коштів з резервного фонду бюдж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 із резервного фонду бюджету суб'єктам господарської діяльності недержавної форми власності, або суб'єктам господарської діяльності, у статутному фонді яких  корпоративні права держави становлять менше ніж 51 відсоток, можуть виділятися через головних розпорядників бюджетних коштів лише на умовах поверне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повернення до відповідного бюджету коштів, виділених з резервного фонду бюджету, зокрема строки та поетапний графік, визначається у договорі, укладеному між головним розпорядником бюджетних коштів та розпорядником бюджетних коштів нижчого рівня або їх одержувач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ння та розгляд звернень пр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ділення коштів з резервного фонду район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 Звернення про виділення коштів з резервного фонду районного бюджету подає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щодо видатків місцевих бюджетів – підприємствами, установами, організаціями (далі – заявники) до районної державної адміністр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 У зверненні зазначає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ям використання коштів резервного фонду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вний розпорядник бюджетних коштів, якому пропонується виділити кошти з резервного фонду районного бюджету (у разі необхідності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яг асигнувань, який пропонується надати з резервного фонду бюджету, в тому числі на умовах поверненн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и для здійснення заходів за рахунок районного бюдже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щодо можливість (неможливість) фінансування зазначених заходів за рахунок інших джерел та наслідки у разі, коли кошти з резервного фонду не будуть виділен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 звернення обов’язково додаю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и обсягу коштів з резервного фонду районного бюдже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невідкладних (першочергових) робіт з ліквідації наслідків надзвичайних ситуацій, заходів, пов’язаних із запобіганням виникненню надзвичайних ситуацій техногенного, природного та соціального характеру, та інших заход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, що підтверджують отримані суми страхового відшкодування (у разі відсутності договору страхування  - пояснення заявника про причини не проведення страхуванн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а інформація, що підтверджує необхідність виділення коштів з резервного фонду районного бюджету на здійснення заходів з ліквідації наслідків надзвичайних ситуацій з урахування факторів їх поширення, розміру завданих збитків та людських втрат і класифікаційних ознак надзвичайних ситуацій, проведення заходів, пов’язаних із запобіганням виникненню надзвичайних ситуацій техногенного, природного та соціального характеру, а також інших заходів. 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необхідності виділення коштів з резервного фонду бюджету за напрямами, передбаченими у підпункті «а» пункту 6 цього Порядку, до звернення також обов’язково додаю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и обстеження та дефективні акти, що підтверджують розміри завданих збитків, затверджені в установленому поряд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агальнені кошторисні розрахунки на проведення аварійно – відбудовних та інших невідкладних робі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 У разі необхідності виділення коштів з резервного фонду бюджету на цілі, передбачені у пункті 8 цього Порядку, до звернення додаються документи, що підтверджують здійснення зазначених заходів та наявність фактичної кредиторської заборгова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Районна державна адміністрація не пізніше ніж у триденний термін з дня отримання звернення дає доручення відділу економічного розвитку і торгівлі і управлінню фінансів райдержадміністрації для розгляду звернення та підготовки пропозицій для прийняття рішення про виділення коштів з резервного фонду бюджету. До виконання доручення в разі необхідності можуть залучатися інші заінтересовані органи виконавчої вл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азі потреби районна державна адміністрація дає доручення щодо підготовки експертних висновків стосовно зверненн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цькому міськрайонному відділу управління ДСНС України у Волинській області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ї з питань техногенно – екологічної безпеки та надзвичайних ситуацій райдержадміністрації – щодо визначення рівня надзвичайної ситуації згідно з Порядком класифікації надзвичайних ситуацій техногенного та природного характеру за їх рівн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розвитку інфраструктури, житлово – комунального господарства та будівництва райдержадміністрації – щодо технічних рішень та вартісних показників, що підтверджують необхідність проведення робіт, які планується виконувати за рахунок коштів резервного фонду районного бюджет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інню агропромислового розвитку райдержадміністрації – щодо оцінки збитків, завданих сільськогосподарським товаровиробником, та необхідних для їх відшкодування кош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 разі коли термін виконання доручення не вказано, органи, визначені в абзацах третьому – п’ятому цього пункту, у десятиденний термін після отримання доручення надсилають зазначені експертні висновки відділу економічного розвитку і торгівлі та управлінню фінансів райдержадміністр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Управління фінансів райдержадміністрації розглядає звернення та додані до нього матеріали, готує пропозиції щодо підстав виділення коштів з резервного фонду бюджету, можливості здійснення відповідних заходів за рахунок інших джерел, можливого обсягу виділення асигнування з резервного фонду бюджету та надсилає їх у тижневий термін відділу економічного розвитку і торгівлі райдержадміністр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Відділ економічного розвитку і торгівлі райдержадміністрації  за результатами звернення та з урахуванням експертних висновків, отриманих від органів визначених у пункті 18 цього Порядку, та пропозицій управління фінансів райдержадміністрації  робить узагальнений висновок щодо підстав виділення коштів з резервного фонду бюджету, правильності поданих розрахунків та можливого обсягу виділення асигнувань з резервного фонду бюдж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 У разі недотримання заявником вимог, установлених пунктами 6-10 цього Порядку, або невідповідності матеріалів звернення вимогам, зазначених у пунктах 12 і 13 цього Порядку, відповідальний виконавець, визначений в дорученні щодо розгляду звернення та підготовки пропозиції для прийняття рішення про виділення коштів з резервного фонду бюджету повертає подані матеріали заявникові для доопрацювання, зазначивши  причини їх повернення, та доповідає районній державній адміністр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 разі коли загальний обсяг коштів, виділених з резервного фонду бюджету відповідно до прийнятих рішень, досягне обсягу призначення, затвердженого у бюджеті для резервного фонду, відділ економічного розвитку і торгівлі райдержадміністрації невідкладно повідомляє про це районну державну адміністрацію) та управління фінансів рай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та прийняття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ідділ економічного розвитку і торгівлі райдержадміністрації є відповідальним за підготовку та подання проектів рішень, розпоряджень про виділення коштів з резервного фонду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изнання доцільності та можливості виділення коштів з резервного фонду відділ економічного розвитку і торгівлі райдержадміністрації готує відповідний проект рішення, розпорядження в якому повинно бути визначе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ловного розпорядника бюджетних коштів, якому виділяються кошти з резервного фонду бюдже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ям використання коштів з резервного фонду бюдже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яг коштів, який пропонується надати з резервного фонду бюдже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ови повернення коштів, виділених з резервного фонду бюдже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ідділ економічного розвитку і торгівлі райдержадміністрації погоджує проект рішення, розпорядження про виділення коштів з резервного фонду бюджету з управлінням фінансів райдержадміністрації і подає його в установленому порядку на розгляд голові районної державної 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няткових випадках (загроза життю людей, об’єктам економіки та територіям) проект рішення, розпорядження про виділення коштів з резервного фонду бюджету відділом економічного розвитку і торгівлі райдержадміністрації готується і подається на розгляд голові райдержадміністрації на підставі прогнозних розрахунків головного розпорядника бюджетних коштів, якому передбачається виділення коштів з резервного фонду державного бюджету, з наступним оформленням цього проекту у двотижневий термін в установленому поряд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Голова районної державної адміністрації приймає рішення, розпорядження про виділення коштів з резервного фонду бюджету виключно за наявності висновків відділу економічного розвитку і торгівлі та управління фінансів райдержадміністр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 разі потреби районна державна адміністрація може скоротити термін розгляду звернення, підготовки та прийняття рішення про виділення коштів з резервного фонду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ення коштів з резервного фонду районного  бюджету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обліку та звітност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ісля прийняття рішення, розпорядження про виділення коштів з резервного фонду бюджету:</w:t>
      </w:r>
    </w:p>
    <w:p>
      <w:pPr>
        <w:pStyle w:val="Normal"/>
        <w:spacing w:lineRule="auto" w:line="24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) г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оловний розпорядник бюджетних коштів у тижневий термін повідомляє управління фінансів райдержадміністрації коди економічної класифікації видатків та кредитування місцевого бюджету  та відповідні обсяги коштів згідно із зазначеним рішенням, розпорядженн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правління фінансів райдержадміністрації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 час визначення бюджетної програми з резервного фонду бюджет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бюджету, затвердженого зазначеним рішенням, розпорядженням і вносить в установленому порядку зміни до розпису бюдже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, встановленому для затвердження цих докумен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Управління державної казначейської служби України у Луцькому районі Волинської області, управління фінансів райдержадміністрації</w:t>
      </w:r>
      <w:r>
        <w:rPr>
          <w:rStyle w:val="Applestylespan"/>
          <w:rFonts w:cs="Times New Roman" w:ascii="Times New Roman" w:hAnsi="Times New Roman"/>
          <w:color w:val="FF66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після внесення змін до розпису бюджету здійснює його виконання в установленому порядку, при цьому видатки з резервного фонду бюджету провадяться лише за умови надання головним розпорядником бюджетних коштів, якому виділено кошти з резервного фонду бюджету, відповідним органам Казначейства переліку невідкладних (першочергових) робіт з ліквідації наслідків надзвичайних ситуацій, заходів, пов'язаних із запобіганням виникненню надзвичайних ситуацій техногенного, природного та соціального характеру, або інших заходів, погодженого з відділом економічного розвитку і торгівлі та управлінням фінансів райдержадміністрації, а у разі потреби - </w:t>
      </w:r>
      <w:r>
        <w:rPr>
          <w:rFonts w:cs="Times New Roman" w:ascii="Times New Roman" w:hAnsi="Times New Roman"/>
          <w:sz w:val="28"/>
          <w:szCs w:val="28"/>
        </w:rPr>
        <w:t>відділом розвитку інфраструктури, житлово – комунального господарства та будівництва райдержадміністрації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, та копії договору про повернення до відповідного бюджету коштів, виділених з резервного фонду бюджету на умовах повернення, укладеного між головним розпорядником бюджетних коштів та розпорядником бюджетних коштів нижчого рівня або їх одержувач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ідділ економічного розвитку і торгівлі райдержадміністрації веде реєстр та проводить моніторинг прийнятих рішень, розпоряджень про виділення коштів з резервного фонду бюджету, і щомісяця інформує районну державну адміністрацію про витрачення коштів резервного фонду відповідного бюдже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Управління державної казначейської служби України у Луцькому районі Волинської області</w:t>
      </w:r>
      <w:r>
        <w:rPr>
          <w:rStyle w:val="Applestylespan"/>
          <w:rFonts w:cs="Times New Roman" w:ascii="Times New Roman" w:hAnsi="Times New Roman"/>
          <w:color w:val="FF66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щокварталу не пізніше 15 числа місяця, що настає за звітним періодом, надає інформацію відділу економічного розвитку і торгівлі райдержадміністрації щодо залишків коштів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езервного фонду бюджету на рахунках головних розпорядників бюджетних коштів (одержувачів бюджетних коштів) у розрізі головних розпорядників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бюджетних коштів та бюджетних програм з резервного фонду бюджету, а головні розпорядники бюджетних коштів - пояснення про причини невикористання коштів резервного фонду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n105"/>
      <w:bookmarkStart w:id="1" w:name="n104"/>
      <w:bookmarkEnd w:id="0"/>
      <w:bookmarkEnd w:id="1"/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За результатами аналізу фактичних залишків невикористаних коштів резервного фонду бюджету на рахунках головних розпорядників бюджетних коштів (одержувачів бюджетних коштів) відділ економічного розвитку і торгівлі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айдержадміністрації (у разі необхідності) готує та подає в установленому порядку на розгляд райдержадміністрації проект рішення, розпорядження щодо зменшення головному розпоряднику бюджетних коштів відповідних видатків з резервного фонду бюджету.</w:t>
      </w:r>
    </w:p>
    <w:p>
      <w:pPr>
        <w:pStyle w:val="Rvps2"/>
        <w:spacing w:before="0" w:after="15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  <w:shd w:fill="FFFFFF" w:val="clear"/>
        </w:rPr>
        <w:t xml:space="preserve">Головні розпорядники бюджетних коштів, які використали кошти з резервного фонду бюджету, подають відділу економічного розвитку і торгівлі, управлінню фінансів, </w:t>
      </w:r>
      <w:r>
        <w:rPr>
          <w:rStyle w:val="Applestylespan"/>
          <w:sz w:val="28"/>
          <w:szCs w:val="28"/>
          <w:shd w:fill="FFFFFF" w:val="clear"/>
        </w:rPr>
        <w:t>управлінню державної казначейської служби України у Луцькому районі Волинської області</w:t>
      </w:r>
      <w:r>
        <w:rPr>
          <w:color w:val="000000"/>
          <w:sz w:val="28"/>
          <w:szCs w:val="28"/>
          <w:shd w:fill="FFFFFF" w:val="clear"/>
        </w:rPr>
        <w:t xml:space="preserve"> звіт щодо використання коштів у відповідності з переліком робіт або інших заходів, погодженим відповідно до пункту 25 цього Порядку, а у разі виділення коштів резервного фонду бюджету на умовах повернення - також інформацію про їх повернення до відповідного бюджету.</w:t>
      </w:r>
    </w:p>
    <w:p>
      <w:pPr>
        <w:pStyle w:val="Rvps2"/>
        <w:spacing w:before="0" w:after="0"/>
        <w:ind w:firstLine="720"/>
        <w:jc w:val="both"/>
        <w:textAlignment w:val="baseline"/>
        <w:rPr/>
      </w:pPr>
      <w:bookmarkStart w:id="2" w:name="n109"/>
      <w:bookmarkStart w:id="3" w:name="n108"/>
      <w:bookmarkEnd w:id="2"/>
      <w:bookmarkEnd w:id="3"/>
      <w:r>
        <w:rPr>
          <w:color w:val="000000"/>
          <w:sz w:val="28"/>
          <w:szCs w:val="28"/>
          <w:shd w:fill="FFFFFF" w:val="clear"/>
        </w:rPr>
        <w:t xml:space="preserve">28. </w:t>
      </w:r>
      <w:r>
        <w:rPr>
          <w:rStyle w:val="Applestylespan"/>
          <w:sz w:val="28"/>
          <w:szCs w:val="28"/>
          <w:shd w:fill="FFFFFF" w:val="clear"/>
        </w:rPr>
        <w:t>Управління державної казначейської служби України у Луцькому районі Волинської області</w:t>
      </w:r>
      <w:r>
        <w:rPr>
          <w:rStyle w:val="Applestylespan"/>
          <w:color w:val="FF66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отує інформацію (звіт) про використання коштів з резервного фонду бюджету і подає районній державній адміністрації, управлінню фінансів та відділу економічного розвитку і торгівлі не пізніше           25 числа місяця, що настає за звітним.</w:t>
      </w:r>
    </w:p>
    <w:p>
      <w:pPr>
        <w:pStyle w:val="Rvps2"/>
        <w:spacing w:before="0" w:after="0"/>
        <w:ind w:firstLine="720"/>
        <w:jc w:val="both"/>
        <w:textAlignment w:val="baseline"/>
        <w:rPr/>
      </w:pPr>
      <w:bookmarkStart w:id="4" w:name="n110"/>
      <w:bookmarkEnd w:id="4"/>
      <w:r>
        <w:rPr>
          <w:sz w:val="28"/>
          <w:szCs w:val="28"/>
          <w:shd w:fill="FFFFFF" w:val="clear"/>
        </w:rPr>
        <w:t>29. Додатково кошти з резервного фонду бюджету для продовження робіт (заходів) можуть виділятися лише за умови використання головним розпорядником раніше виділених коштів з резервного фонду бюджету та подання відділу економічного розвитку і торгівлі, управлінню фінансів звіту про їх цільове використання, крім випадків додаткового виділення коштів з резервного фонду бюджету для продовження робіт (заходів), пов’язаних з ліквідацією надзвичайних ситуацій державного рівня та їх наслідків.</w:t>
      </w:r>
    </w:p>
    <w:p>
      <w:pPr>
        <w:pStyle w:val="Rvps2"/>
        <w:spacing w:before="0" w:after="0"/>
        <w:ind w:firstLine="720"/>
        <w:jc w:val="both"/>
        <w:textAlignment w:val="baseline"/>
        <w:rPr/>
      </w:pPr>
      <w:bookmarkStart w:id="5" w:name="n112"/>
      <w:bookmarkEnd w:id="5"/>
      <w:r>
        <w:rPr>
          <w:color w:val="000000"/>
          <w:sz w:val="28"/>
          <w:szCs w:val="28"/>
          <w:shd w:fill="FFFFFF" w:val="clear"/>
        </w:rPr>
        <w:t>30. Контроль за використанням коштів, виділених з резервного фонду бюджету, здійснюється в установленому законодавством порядку.</w:t>
      </w:r>
    </w:p>
    <w:p>
      <w:pPr>
        <w:pStyle w:val="Rvps2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bookmarkStart w:id="6" w:name="n113"/>
      <w:bookmarkEnd w:id="6"/>
      <w:r>
        <w:rPr>
          <w:color w:val="000000"/>
          <w:sz w:val="28"/>
          <w:szCs w:val="28"/>
          <w:shd w:fill="FFFFFF" w:val="clear"/>
        </w:rPr>
        <w:t xml:space="preserve">У разі виявлення за результатами проведення ревізій фактів нецільового використання коштів резервного фонду бюджету та неповернення їх до відповідного бюджету </w:t>
      </w:r>
      <w:r>
        <w:rPr>
          <w:sz w:val="28"/>
          <w:szCs w:val="28"/>
          <w:shd w:fill="FFFFFF" w:val="clear"/>
        </w:rPr>
        <w:t>Луцька міжрайонна фінансова інспекція</w:t>
      </w:r>
      <w:r>
        <w:rPr>
          <w:color w:val="000000"/>
          <w:sz w:val="28"/>
          <w:szCs w:val="28"/>
          <w:shd w:fill="FFFFFF" w:val="clear"/>
        </w:rPr>
        <w:t xml:space="preserve"> порушує перед </w:t>
      </w:r>
      <w:r>
        <w:rPr>
          <w:rStyle w:val="Applestylespan"/>
          <w:sz w:val="28"/>
          <w:szCs w:val="28"/>
          <w:shd w:fill="FFFFFF" w:val="clear"/>
        </w:rPr>
        <w:t>управлінням державної казначейської служби України у Луцькому районі Волинської області</w:t>
      </w:r>
      <w:r>
        <w:rPr>
          <w:color w:val="000000"/>
          <w:sz w:val="28"/>
          <w:szCs w:val="28"/>
          <w:shd w:fill="FFFFFF" w:val="clear"/>
        </w:rPr>
        <w:t xml:space="preserve"> питання про зупинення операцій з коштами резервного фонду бюджету та інформують про це головного розпорядника бюджетних коштів, відділ економічного розвитку і торгівлі та управління фінансів райдержадміністрації.</w:t>
      </w:r>
    </w:p>
    <w:p>
      <w:pPr>
        <w:pStyle w:val="Rvps2"/>
        <w:spacing w:before="0" w:after="0"/>
        <w:ind w:firstLine="720"/>
        <w:jc w:val="both"/>
        <w:textAlignment w:val="baseline"/>
        <w:rPr/>
      </w:pPr>
      <w:bookmarkStart w:id="7" w:name="n115"/>
      <w:bookmarkStart w:id="8" w:name="n114"/>
      <w:bookmarkEnd w:id="7"/>
      <w:bookmarkEnd w:id="8"/>
      <w:r>
        <w:rPr>
          <w:color w:val="000000"/>
          <w:sz w:val="28"/>
          <w:szCs w:val="28"/>
          <w:shd w:fill="FFFFFF" w:val="clear"/>
        </w:rPr>
        <w:t>На підставі актів ревізій, складених відповідно до законодавства, відділ економічного розвитку і торгівлі райдержадміністрації готує та подає в установленому порядку на розгляд райдержадміністрації проект рішення, розпорядження щодо зменшення головному розпоряднику бюджетних коштів обсягу зазначених видатків з резервного фонду бюджету на суму коштів, що витрачені не за цільовим призначенням.</w:t>
      </w:r>
    </w:p>
    <w:p>
      <w:pPr>
        <w:pStyle w:val="Rvps2"/>
        <w:spacing w:before="0" w:after="0"/>
        <w:ind w:firstLine="720"/>
        <w:jc w:val="both"/>
        <w:textAlignment w:val="baseline"/>
        <w:rPr/>
      </w:pPr>
      <w:bookmarkStart w:id="9" w:name="n117"/>
      <w:bookmarkStart w:id="10" w:name="n116"/>
      <w:bookmarkEnd w:id="9"/>
      <w:bookmarkEnd w:id="10"/>
      <w:r>
        <w:rPr>
          <w:color w:val="000000"/>
          <w:sz w:val="28"/>
          <w:szCs w:val="28"/>
          <w:shd w:fill="FFFFFF" w:val="clear"/>
        </w:rPr>
        <w:t xml:space="preserve">За неможливості здійснити зазначене зменшення обсягу видатків з резервного фонду бюджету відділ економічного розвитку і торгівлі райдержадміністрації повідомляє про це </w:t>
      </w:r>
      <w:r>
        <w:rPr>
          <w:sz w:val="28"/>
          <w:szCs w:val="28"/>
          <w:shd w:fill="FFFFFF" w:val="clear"/>
        </w:rPr>
        <w:t>Луцьку міжрайонну фінансову інспекцію</w:t>
      </w:r>
      <w:r>
        <w:rPr>
          <w:color w:val="000000"/>
          <w:sz w:val="28"/>
          <w:szCs w:val="28"/>
          <w:shd w:fill="FFFFFF" w:val="clear"/>
        </w:rPr>
        <w:t>, яка виявила факт нецільового використання коштів.</w:t>
      </w:r>
    </w:p>
    <w:p>
      <w:pPr>
        <w:pStyle w:val="Rvps2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bookmarkStart w:id="11" w:name="n119"/>
      <w:bookmarkStart w:id="12" w:name="n118"/>
      <w:bookmarkEnd w:id="11"/>
      <w:bookmarkEnd w:id="12"/>
      <w:r>
        <w:rPr>
          <w:rStyle w:val="Applestylespan"/>
          <w:sz w:val="28"/>
          <w:szCs w:val="28"/>
          <w:shd w:fill="FFFFFF" w:val="clear"/>
        </w:rPr>
        <w:t>Управління державної казначейської служби України у Луцькому районі Волинської області</w:t>
      </w:r>
      <w:r>
        <w:rPr>
          <w:color w:val="000000"/>
          <w:sz w:val="28"/>
          <w:szCs w:val="28"/>
          <w:shd w:fill="FFFFFF" w:val="clear"/>
        </w:rPr>
        <w:t xml:space="preserve"> щомісяця надає інформацію про повернення коштів, виділених з резервного фонду бюджету на умовах повернення, управлінню фінансів райдержадміністрації.</w:t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bookmarkStart w:id="13" w:name="n121"/>
      <w:bookmarkStart w:id="14" w:name="n120"/>
      <w:bookmarkStart w:id="15" w:name="n121"/>
      <w:bookmarkStart w:id="16" w:name="n120"/>
      <w:bookmarkEnd w:id="15"/>
      <w:bookmarkEnd w:id="16"/>
    </w:p>
    <w:p>
      <w:pPr>
        <w:pStyle w:val="Rvps2"/>
        <w:spacing w:before="0" w:after="0"/>
        <w:ind w:firstLine="450"/>
        <w:jc w:val="both"/>
        <w:textAlignment w:val="baseline"/>
        <w:rPr>
          <w:rStyle w:val="Rvts15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2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чальник відділу економічного</w:t>
      </w:r>
    </w:p>
    <w:p>
      <w:pPr>
        <w:pStyle w:val="Rvps2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розвитку і торгівлі райдержадміністрації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Т.СІГУ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37">
    <w:name w:val="rvts37"/>
    <w:basedOn w:val="Style14"/>
    <w:qFormat/>
    <w:rPr/>
  </w:style>
  <w:style w:type="character" w:styleId="Rvts15">
    <w:name w:val="rvts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29:00Z</dcterms:created>
  <dc:creator>Економіка</dc:creator>
  <dc:description/>
  <cp:keywords/>
  <dc:language>en-US</dc:language>
  <cp:lastModifiedBy>Admin</cp:lastModifiedBy>
  <cp:lastPrinted>2015-06-17T16:22:00Z</cp:lastPrinted>
  <dcterms:modified xsi:type="dcterms:W3CDTF">2015-06-23T08:51:00Z</dcterms:modified>
  <cp:revision>17</cp:revision>
  <dc:subject/>
  <dc:title/>
</cp:coreProperties>
</file>