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  <w:lang w:val="uk-UA"/>
        </w:rPr>
        <w:t>берез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ьника Олексія Олексій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ина Мельника Олексія Олексійович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ина Мельника Олексія Олексійовича для ведення особистого селянського господарства, розташовану на території  Маяківської сільської ради за межами населених пунктів площею 0,6244 га багаторічних насаджень (кадастровий номер 0722883700:08:000:4270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0,6244 га багаторічних насаджень для ведення особистого селянського господарства громадянину Мельнику Олексію Олексійовичу, розташовану на території Маяк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голов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А.СИДОР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3-31T14:55:00Z</cp:lastPrinted>
  <dcterms:modified xsi:type="dcterms:W3CDTF">2014-03-31T11:55:00Z</dcterms:modified>
  <cp:revision>92</cp:revision>
  <dc:subject/>
  <dc:title/>
</cp:coreProperties>
</file>