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rPr/>
      </w:pPr>
      <w:r>
        <w:rPr>
          <w:b w:val="false"/>
          <w:bCs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zCs w:val="28"/>
        </w:rPr>
        <w:t>ЗАТВЕРДЖЕНО</w:t>
      </w:r>
    </w:p>
    <w:p>
      <w:pPr>
        <w:pStyle w:val="Normal"/>
        <w:spacing w:lineRule="auto" w:line="360"/>
        <w:ind w:left="9912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заступника голови районної державної адміністрації</w:t>
      </w:r>
    </w:p>
    <w:p>
      <w:pPr>
        <w:pStyle w:val="Normal"/>
        <w:spacing w:lineRule="auto" w:line="360"/>
        <w:ind w:left="9912" w:hanging="0"/>
        <w:jc w:val="both"/>
        <w:rPr>
          <w:sz w:val="28"/>
          <w:szCs w:val="28"/>
        </w:rPr>
      </w:pPr>
      <w:r>
        <w:rPr>
          <w:sz w:val="28"/>
          <w:szCs w:val="28"/>
        </w:rPr>
        <w:t>27.03.2014 № 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П Л А Н    Р О Б О Т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цької  районної  державної  адміністрації</w:t>
      </w:r>
    </w:p>
    <w:p>
      <w:pPr>
        <w:pStyle w:val="Normal"/>
        <w:spacing w:before="0" w:after="100"/>
        <w:jc w:val="center"/>
        <w:rPr>
          <w:sz w:val="28"/>
          <w:szCs w:val="28"/>
        </w:rPr>
      </w:pPr>
      <w:r>
        <w:rPr>
          <w:sz w:val="28"/>
          <w:szCs w:val="28"/>
        </w:rPr>
        <w:t>на ІІ квартал 2014  року</w:t>
      </w:r>
    </w:p>
    <w:p>
      <w:pPr>
        <w:pStyle w:val="Normal"/>
        <w:spacing w:before="0" w:after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І. Перелік основних питань для розгляду на засіданні колегії райдержадміністрації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2340"/>
        <w:gridCol w:w="30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міст заход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мін викон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Відповідальні виконавці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/>
            </w:pPr>
            <w:r>
              <w:rPr>
                <w:bCs/>
                <w:sz w:val="28"/>
                <w:szCs w:val="28"/>
              </w:rPr>
              <w:t xml:space="preserve">Про хід виконання </w:t>
            </w:r>
            <w:r>
              <w:rPr>
                <w:sz w:val="28"/>
                <w:szCs w:val="28"/>
              </w:rPr>
              <w:t xml:space="preserve">Програми економічного та соціального розвитку району </w:t>
            </w:r>
            <w:bookmarkStart w:id="0" w:name="OLE_LINK184"/>
            <w:r>
              <w:rPr>
                <w:sz w:val="28"/>
                <w:szCs w:val="28"/>
              </w:rPr>
              <w:t>на 2014 рік</w:t>
            </w:r>
            <w:bookmarkEnd w:id="0"/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а підсумками І кварталу 2014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.Сігуа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і відділи райдержадміністрації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підсумки виконання </w:t>
            </w:r>
            <w:bookmarkStart w:id="1" w:name="OLE_LINK183"/>
            <w:r>
              <w:rPr>
                <w:bCs/>
                <w:sz w:val="28"/>
                <w:szCs w:val="28"/>
              </w:rPr>
              <w:t>бюджет</w:t>
            </w:r>
            <w:bookmarkEnd w:id="1"/>
            <w:r>
              <w:rPr>
                <w:bCs/>
                <w:sz w:val="28"/>
                <w:szCs w:val="28"/>
              </w:rPr>
              <w:t>у району за                   І квартал 2014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інка фінансово - бюджетної ситуації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.Бусе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відділами та секторами апарату, структурними підрозділами райдержадміністрації, територіальними органами міністерств та інших центральних органів виконавчої влади актів Президента України, доручень Кабінету Міністрів України, розпоряджень і доручень голів обласної та районної адміністрацій та реагування на запити й звернення народних депутатів України і депутатів місцевих рад у І кварталі 2014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силення контролю та забезпечення належного рівня виконавч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озачу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Степаню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2340"/>
        <w:gridCol w:w="30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кадрової роботи та дотримання вимог Закону України „Про державну службу” в структурних підрозділах райдержадміністр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дотримання Закону України „Про державну службу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в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Козачук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Калитюк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.Березн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відділу у справах молоді та спорту райдержадміністр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в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Сидорчук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.Крочу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виконання районної цільової Програми  реформування системи закладів для дітей-сиріт та дітей, позбавлених батьківського піклування у новій редак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Сидор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.Гуса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здійснення делегованих повноважень органів виконавчої влади виконавчим комітетом Лищенської сільськ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</w:t>
            </w:r>
            <w:r>
              <w:rPr>
                <w:sz w:val="28"/>
                <w:szCs w:val="28"/>
              </w:rPr>
              <w:t xml:space="preserve">стану здійснення делегованих повноважень органів виконавчої влади виконавчим комітето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оза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Шкорупський, управління і відділи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6"/>
        <w:rPr>
          <w:b w:val="false"/>
          <w:b w:val="false"/>
          <w:bCs w:val="false"/>
          <w:sz w:val="28"/>
          <w:szCs w:val="28"/>
        </w:rPr>
      </w:pPr>
      <w:bookmarkStart w:id="2" w:name="OLE_LINK56"/>
      <w:bookmarkStart w:id="3" w:name="OLE_LINK25"/>
      <w:bookmarkEnd w:id="2"/>
      <w:bookmarkEnd w:id="3"/>
      <w:r>
        <w:rPr>
          <w:b w:val="false"/>
          <w:bCs w:val="false"/>
          <w:sz w:val="28"/>
          <w:szCs w:val="28"/>
        </w:rPr>
        <w:t xml:space="preserve">Питання, які будуть розглядатися на нарадах у голови районної державної адміністрації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гальні проблеми і завдання з їх вирішення у питаннях, віднесених законами України до повноважень обласної державної адміністрації  (за окремим переліком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аналіз проблемних питань та оперативне реаг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вівтор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</w:tbl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bookmarkStart w:id="4" w:name="OLE_LINK56"/>
      <w:bookmarkStart w:id="5" w:name="OLE_LINK25"/>
      <w:bookmarkStart w:id="6" w:name="OLE_LINK8"/>
      <w:bookmarkStart w:id="7" w:name="OLE_LINK56"/>
      <w:bookmarkStart w:id="8" w:name="OLE_LINK25"/>
      <w:bookmarkStart w:id="9" w:name="OLE_LINK8"/>
      <w:bookmarkEnd w:id="7"/>
      <w:bookmarkEnd w:id="8"/>
      <w:bookmarkEnd w:id="9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итання, які будуть розглядатися на нарадах у першого заступника голови районної </w:t>
      </w:r>
    </w:p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ержавної адміністрації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10" w:name="_Hlk186509559"/>
            <w:bookmarkStart w:id="11" w:name="OLE_LINK166"/>
            <w:bookmarkStart w:id="12" w:name="OLE_LINK144"/>
            <w:bookmarkStart w:id="13" w:name="_Hlk186434766"/>
            <w:bookmarkStart w:id="14" w:name="OLE_LINK159"/>
            <w:bookmarkStart w:id="15" w:name="OLE_LINK158"/>
            <w:bookmarkEnd w:id="10"/>
            <w:bookmarkEnd w:id="11"/>
            <w:bookmarkEnd w:id="12"/>
            <w:bookmarkEnd w:id="13"/>
            <w:bookmarkEnd w:id="14"/>
            <w:bookmarkEnd w:id="15"/>
            <w:r>
              <w:rPr>
                <w:sz w:val="28"/>
                <w:szCs w:val="28"/>
              </w:rPr>
              <w:t xml:space="preserve">Про проведення комплексних перевірок </w:t>
            </w:r>
            <w:bookmarkStart w:id="16" w:name="OLE_LINK81"/>
            <w:r>
              <w:rPr>
                <w:sz w:val="28"/>
                <w:szCs w:val="28"/>
              </w:rPr>
              <w:t>дотримання вимог чинного законодавства у сфері торгівлі, стабілізації цінової ситуації в закладах торгівлі, що реалізують продукцію на території району</w:t>
            </w:r>
            <w:bookmarkEnd w:id="16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діяльністю закладів торгівлі з метою недопущення на споживчий ринок району неякісних товарів та дотримання граничних надбавок на основні продукти харч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bookmarkStart w:id="17" w:name="OLE_LINK155"/>
            <w:r>
              <w:rPr>
                <w:b w:val="false"/>
                <w:szCs w:val="28"/>
                <w:u w:val="none"/>
              </w:rPr>
              <w:t xml:space="preserve">Т.Сігуа, керівники </w:t>
            </w:r>
            <w:bookmarkEnd w:id="17"/>
            <w:r>
              <w:rPr>
                <w:b w:val="false"/>
                <w:szCs w:val="28"/>
                <w:u w:val="none"/>
              </w:rPr>
              <w:t>контролюючих та правоохоронних служб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ходження та використання коштів від здачі в оренду нежитлових приміщень, що перебувають у районній комунальній власност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укладанням договорів оренди та надходженням кош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Т.Сігуа, керівники управлінь та відділів райдержадміністрації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житі заходи з благоустрою населених пунктів та доріг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благоустрою райо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С.Дмитру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8" w:name="OLE_LINK8"/>
      <w:bookmarkStart w:id="19" w:name="OLE_LINK8"/>
      <w:bookmarkEnd w:id="19"/>
    </w:p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rPr/>
      </w:pPr>
      <w:r>
        <w:rPr>
          <w:b w:val="false"/>
          <w:bCs w:val="false"/>
          <w:sz w:val="28"/>
          <w:szCs w:val="28"/>
        </w:rPr>
        <w:t>Питання, які будуть розглядатися на нарадах у заступника голови районної державної адміністрації   А.Сидорчу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стан забезпечення сімей з дітьми державними соціальними допомог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контролю за соціальним захистом сімей з діть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81" w:leader="none"/>
                <w:tab w:val="center" w:pos="115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.Чле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Cs/>
                <w:sz w:val="28"/>
                <w:szCs w:val="28"/>
              </w:rPr>
            </w:pPr>
            <w:bookmarkStart w:id="20" w:name="_Hlk186435992"/>
            <w:bookmarkStart w:id="21" w:name="OLE_LINK207"/>
            <w:bookmarkStart w:id="22" w:name="OLE_LINK206"/>
            <w:bookmarkEnd w:id="20"/>
            <w:bookmarkEnd w:id="21"/>
            <w:bookmarkEnd w:id="22"/>
            <w:r>
              <w:rPr>
                <w:bCs/>
                <w:sz w:val="28"/>
                <w:szCs w:val="28"/>
              </w:rPr>
              <w:t>Про підготовку до проведення літнього оздоровлення дітей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ходу підготовчого процесу, напрацювання підходів до вирішення проблемних момен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Крочук,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Cs w:val="28"/>
                <w:u w:val="none"/>
              </w:rPr>
              <w:t>М.Тарасенко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.Гуса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Всеукраїнського місячника „Спорт для всіх - спільна турбота” в район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впорядкування спортивних споруд в район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Cs w:val="28"/>
                <w:u w:val="none"/>
              </w:rPr>
              <w:t>І.Крочук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.Корнелю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Програми боротьби з онкологічною патологією в 2008-                    2016 роках в район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С.Коновал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районного та участь в обласному фестивалі фізичної культури та спорт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ходу підготовки до</w:t>
            </w:r>
            <w:r>
              <w:rPr>
                <w:sz w:val="28"/>
                <w:szCs w:val="28"/>
              </w:rPr>
              <w:t xml:space="preserve"> проведення районного та участі в обласному фестивалі культури та спор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Cs w:val="28"/>
                <w:u w:val="none"/>
              </w:rPr>
              <w:t>І.Крочук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.Корнелю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оздоровлення учнів шкіл району в літній пері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підготовки до організації оздоровлення дітей в літній пері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арас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Завадськ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протитуберкульозної роботи в район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заход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новал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здійснення соціального супроводження дитячих будинків сімейного типу та прийомних сім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здійснення соціального супров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Рижу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итання, які будуть розглядатися на нарадах у заступника голови районної державної адміністрації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  <w:gridCol w:w="2520"/>
        <w:gridCol w:w="27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bookmarkStart w:id="23" w:name="_Hlk186436138"/>
            <w:bookmarkStart w:id="24" w:name="OLE_LINK213"/>
            <w:bookmarkStart w:id="25" w:name="OLE_LINK212"/>
            <w:bookmarkEnd w:id="23"/>
            <w:bookmarkEnd w:id="24"/>
            <w:bookmarkEnd w:id="25"/>
            <w:r>
              <w:rPr>
                <w:sz w:val="28"/>
                <w:szCs w:val="28"/>
              </w:rPr>
              <w:t>Про хід весняно-польових робіт в район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проведення </w:t>
            </w:r>
            <w:r>
              <w:rPr>
                <w:sz w:val="28"/>
                <w:szCs w:val="28"/>
              </w:rPr>
              <w:t>весняно-польових робі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 - тра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Шимчук,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Кардаш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тан підготовки до проведення жнив 2014 року в агроформуваннях район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підготовки до жни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Шимчук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.Вишницьки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Марчу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итання, які будуть розглядатися на нарадах у керівника апарату районної державної адміністрації П.Козачу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  <w:gridCol w:w="2520"/>
        <w:gridCol w:w="27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26" w:name="_Hlk186436718"/>
            <w:bookmarkStart w:id="27" w:name="OLE_LINK223"/>
            <w:bookmarkStart w:id="28" w:name="OLE_LINK222"/>
            <w:bookmarkEnd w:id="26"/>
            <w:bookmarkEnd w:id="27"/>
            <w:bookmarkEnd w:id="28"/>
            <w:r>
              <w:rPr>
                <w:sz w:val="28"/>
                <w:szCs w:val="28"/>
              </w:rPr>
              <w:t xml:space="preserve">Про дотримання </w:t>
            </w:r>
            <w:bookmarkStart w:id="29" w:name="OLE_LINK23"/>
            <w:r>
              <w:rPr>
                <w:sz w:val="28"/>
                <w:szCs w:val="28"/>
              </w:rPr>
              <w:t>вимог чинного законодавства при виданні розпорядчих документів структурними підрозділами райдержадміністрації</w:t>
            </w:r>
            <w:bookmarkEnd w:id="29"/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bookmarkStart w:id="30" w:name="OLE_LINK4"/>
            <w:r>
              <w:rPr>
                <w:bCs/>
                <w:sz w:val="28"/>
                <w:szCs w:val="28"/>
              </w:rPr>
              <w:t>аналіз стану дотримання вимог чинного законодавства при виданні розпорядчих докумен-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bookmarkStart w:id="31" w:name="OLE_LINK4"/>
            <w:r>
              <w:rPr>
                <w:bCs/>
                <w:sz w:val="28"/>
                <w:szCs w:val="28"/>
              </w:rPr>
              <w:t>тів структурними підрозді-лами райдержадміністрації</w:t>
            </w:r>
            <w:bookmarkEnd w:id="31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М.Сулі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тримання вимог чинного законодавства при виданні розпорядчих документів сільськими, селищними рад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дотримання вимог чинного законодавства при виданні розпорядчих докумен-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ів сільськими, селищними рад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М.Сулі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32" w:name="OLE_LINK32"/>
            <w:bookmarkStart w:id="33" w:name="_Hlk186436798"/>
            <w:bookmarkStart w:id="34" w:name="OLE_LINK227"/>
            <w:bookmarkStart w:id="35" w:name="OLE_LINK226"/>
            <w:bookmarkEnd w:id="33"/>
            <w:bookmarkEnd w:id="34"/>
            <w:bookmarkEnd w:id="35"/>
            <w:r>
              <w:rPr>
                <w:sz w:val="28"/>
                <w:szCs w:val="28"/>
              </w:rPr>
              <w:t xml:space="preserve">Про стан </w:t>
            </w:r>
            <w:bookmarkEnd w:id="32"/>
            <w:r>
              <w:rPr>
                <w:sz w:val="28"/>
                <w:szCs w:val="28"/>
              </w:rPr>
              <w:t xml:space="preserve">виконання плану роботи </w:t>
            </w:r>
            <w:bookmarkStart w:id="36" w:name="OLE_LINK28"/>
            <w:r>
              <w:rPr>
                <w:sz w:val="28"/>
                <w:szCs w:val="28"/>
              </w:rPr>
              <w:t xml:space="preserve">райдержадміністрації </w:t>
            </w:r>
            <w:bookmarkEnd w:id="36"/>
            <w:r>
              <w:rPr>
                <w:sz w:val="28"/>
                <w:szCs w:val="28"/>
              </w:rPr>
              <w:t>на І квартал                     2014 рок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плану роботи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В.Калитю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37" w:name="_Hlk186436856"/>
            <w:bookmarkStart w:id="38" w:name="OLE_LINK229"/>
            <w:bookmarkStart w:id="39" w:name="OLE_LINK228"/>
            <w:bookmarkEnd w:id="37"/>
            <w:bookmarkEnd w:id="38"/>
            <w:bookmarkEnd w:id="39"/>
            <w:r>
              <w:rPr>
                <w:sz w:val="28"/>
                <w:szCs w:val="28"/>
              </w:rPr>
              <w:t xml:space="preserve">Про стан документообігу в </w:t>
            </w:r>
            <w:bookmarkStart w:id="40" w:name="OLE_LINK34"/>
            <w:r>
              <w:rPr>
                <w:sz w:val="28"/>
                <w:szCs w:val="28"/>
              </w:rPr>
              <w:t>райдержадміністрації</w:t>
            </w:r>
            <w:bookmarkEnd w:id="40"/>
            <w:r>
              <w:rPr>
                <w:sz w:val="28"/>
                <w:szCs w:val="28"/>
              </w:rPr>
              <w:t xml:space="preserve"> за  І квартал                   2014 рок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О.Симчук</w:t>
            </w:r>
          </w:p>
        </w:tc>
      </w:tr>
      <w:tr>
        <w:trPr>
          <w:trHeight w:val="80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ро стан організаційно-кадрової, ведення діловодства, здійснення контролю за виконанням документів у: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алитюк,</w:t>
            </w:r>
          </w:p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Симчук,</w:t>
            </w:r>
          </w:p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Степанюк</w:t>
            </w:r>
          </w:p>
        </w:tc>
      </w:tr>
      <w:tr>
        <w:trPr>
          <w:trHeight w:val="29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радівській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шівській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щенській, Підгайцівські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их радах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і у справах молоді та спорту райдержадміністрації,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алитюк,</w:t>
            </w:r>
          </w:p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улік,</w:t>
            </w:r>
          </w:p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Симчук,</w:t>
            </w:r>
          </w:p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Степаню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  <w:gridCol w:w="2520"/>
        <w:gridCol w:w="2700"/>
      </w:tblGrid>
      <w:tr>
        <w:trPr>
          <w:trHeight w:val="98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боти із зверненнями громадян в райдержадміністрації у                        І кварталі 2014 рок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вимог Закону України „Про звернення громадян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улік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IІ. Перелік актів законодавства, документів вищестоящих органів виконавчої влади, розпоряджень голови райдержадміністрації, хід виконання яких розглядатиметься в порядку контролю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и, що розглядатимуться на нарадах у </w:t>
        <w:br/>
        <w:t xml:space="preserve">першого заступника голови районної державної адміністрації  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41" w:name="OLE_LINK219"/>
            <w:bookmarkStart w:id="42" w:name="OLE_LINK52"/>
            <w:bookmarkStart w:id="43" w:name="_Hlk186431821"/>
            <w:bookmarkStart w:id="44" w:name="OLE_LINK43"/>
            <w:bookmarkStart w:id="45" w:name="OLE_LINK42"/>
            <w:bookmarkEnd w:id="43"/>
            <w:bookmarkEnd w:id="44"/>
            <w:bookmarkEnd w:id="45"/>
            <w:r>
              <w:rPr>
                <w:sz w:val="28"/>
                <w:szCs w:val="28"/>
              </w:rPr>
              <w:t>Розпорядження голови обласної державної адміністрації від</w:t>
            </w:r>
            <w:bookmarkEnd w:id="41"/>
            <w:r>
              <w:rPr>
                <w:sz w:val="28"/>
                <w:szCs w:val="28"/>
              </w:rPr>
              <w:t xml:space="preserve"> </w:t>
            </w:r>
            <w:bookmarkEnd w:id="42"/>
            <w:r>
              <w:rPr>
                <w:sz w:val="28"/>
                <w:szCs w:val="28"/>
              </w:rPr>
              <w:t xml:space="preserve">25 жовтня 2007 року                № 417 ,,Про утворення робочої групи з аналізу причин </w:t>
            </w:r>
            <w:bookmarkStart w:id="46" w:name="OLE_LINK146"/>
            <w:r>
              <w:rPr>
                <w:sz w:val="28"/>
                <w:szCs w:val="28"/>
              </w:rPr>
              <w:t>збиткової</w:t>
            </w:r>
            <w:bookmarkEnd w:id="46"/>
            <w:r>
              <w:rPr>
                <w:sz w:val="28"/>
                <w:szCs w:val="28"/>
              </w:rPr>
              <w:t xml:space="preserve"> та малоприбуткової </w:t>
            </w:r>
            <w:bookmarkStart w:id="47" w:name="OLE_LINK147"/>
            <w:r>
              <w:rPr>
                <w:sz w:val="28"/>
                <w:szCs w:val="28"/>
              </w:rPr>
              <w:t>діяльності суб’єктів підприємництва</w:t>
            </w:r>
            <w:bookmarkEnd w:id="47"/>
            <w:r>
              <w:rPr>
                <w:sz w:val="28"/>
                <w:szCs w:val="28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причин </w:t>
            </w:r>
            <w:r>
              <w:rPr>
                <w:sz w:val="28"/>
                <w:szCs w:val="28"/>
              </w:rPr>
              <w:t>збиткової діяльності суб’єктів підприємниц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ц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Т.Сігуа</w:t>
            </w:r>
          </w:p>
        </w:tc>
      </w:tr>
      <w:tr>
        <w:trPr>
          <w:trHeight w:val="148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23 квітня 2013 року № 163 „Про затвердження Плану заходів з реалізації в області Державної програми активізації розвитку економіки на 2013-2014 роки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ц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Т.Сігу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и, що розглядатимуться на нарадах у </w:t>
        <w:br/>
        <w:t>заступника голови районної державної адміністрації   А.Сидорчука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  <w:gridCol w:w="3808"/>
        <w:gridCol w:w="2527"/>
        <w:gridCol w:w="2902"/>
      </w:tblGrid>
      <w:tr>
        <w:trPr>
          <w:trHeight w:val="53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48" w:name="OLE_LINK136"/>
            <w:bookmarkStart w:id="49" w:name="OLE_LINK135"/>
            <w:bookmarkEnd w:id="48"/>
            <w:bookmarkEnd w:id="49"/>
            <w:r>
              <w:rPr>
                <w:bCs/>
                <w:sz w:val="28"/>
                <w:szCs w:val="28"/>
              </w:rPr>
              <w:t>Документ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мін виконанн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Відповідальні виконавці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ункт 3 доручення голови обласної державної адміністрації від 17 грудня           2012 року № 7170/17/2-12 „Про проведення соціального інспектування сімей уразливих категорій та здійснення соціального супроводу сімей, які перебувають в складних життєвих обставинах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дорученн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Рижук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абінету Міністрів України від 05 квітня 2012 року № 321 „Про затвердження Порядку забезпечення технічними та іншими засобами реабілітації інвалідів, дітей-інвалідів та інших окремих категорій населення, переліку таких засобів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вен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Члек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05 липня 2012 року № 205 „Про затвердження Плану заходів із зміцнення матеріально-технічної бази бібліотек області на 2011 - 2015 роки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вен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Зінчук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03 червня 2011 року № 222 „Про проект Районної програми підтримки сім’ї на період до 2015 року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програм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вен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Крочу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кументи, що розглядатимуться на нарадах у </w:t>
        <w:br/>
        <w:t xml:space="preserve">заступника голови районної державної адміністрації   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11 листопада 2011 року                           № 451 ,,Про першочергові заходи щодо впорядкування внутрішньогосподарських меліоративних каналів на сільськогосподарських угіддях, що використовуються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розпорядж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ц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Шимчук</w:t>
            </w:r>
          </w:p>
        </w:tc>
      </w:tr>
      <w:tr>
        <w:trPr>
          <w:trHeight w:val="137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анова Кабінету Міністрів України від 23 квітня 2012 року №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342 </w:t>
            </w:r>
            <w:bookmarkStart w:id="50" w:name="n3"/>
            <w:bookmarkEnd w:id="50"/>
            <w:r>
              <w:rPr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Style w:val="Rvts23"/>
                <w:color w:val="000000"/>
                <w:sz w:val="28"/>
                <w:szCs w:val="28"/>
                <w:lang w:val="uk-UA"/>
              </w:rPr>
              <w:t>Про внесення змін до постанови Кабінету Міністрів України від 02 березня 2011 року № 246</w:t>
            </w:r>
            <w:r>
              <w:rPr>
                <w:color w:val="000000"/>
                <w:sz w:val="28"/>
                <w:szCs w:val="28"/>
                <w:lang w:val="uk-UA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і оцінка стану робо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зі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оробец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51" w:name="OLE_LINK143"/>
      <w:bookmarkStart w:id="52" w:name="OLE_LINK143"/>
      <w:bookmarkEnd w:id="5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и, що розглядатимуться на нарадах у </w:t>
        <w:br/>
        <w:t>керівника апарату районної державної адміністрації   П.Козачу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bookmarkStart w:id="53" w:name="OLE_LINK22"/>
            <w:bookmarkEnd w:id="53"/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Cs w:val="false"/>
                <w:szCs w:val="28"/>
              </w:rPr>
            </w:pPr>
            <w:bookmarkStart w:id="54" w:name="_Hlk186434490"/>
            <w:bookmarkStart w:id="55" w:name="OLE_LINK157"/>
            <w:bookmarkStart w:id="56" w:name="OLE_LINK156"/>
            <w:bookmarkStart w:id="57" w:name="_Hlk185820349"/>
            <w:bookmarkStart w:id="58" w:name="OLE_LINK116"/>
            <w:bookmarkStart w:id="59" w:name="OLE_LINK115"/>
            <w:bookmarkEnd w:id="54"/>
            <w:bookmarkEnd w:id="55"/>
            <w:bookmarkEnd w:id="56"/>
            <w:bookmarkEnd w:id="57"/>
            <w:bookmarkEnd w:id="58"/>
            <w:bookmarkEnd w:id="59"/>
            <w:r>
              <w:rPr>
                <w:bCs w:val="false"/>
                <w:szCs w:val="28"/>
              </w:rPr>
              <w:t>Розпорядження голови обласної державної адміністрації від 03 серпня 2013 року                 № 291 ,,Про заходи з удосконалення організації контролю за виконанням актів та доручень Президента України, Кабінету Міністрів України, міністерств, інших центральних органів виконавчої влади, голови облдержадміністрації та реагування на запити й звернення народних депутатів України і депутатів місцевих рад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контролю та безумовного 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І.Степанюк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сновні організаційно-масові заходи, проведення яких забезпечуєть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ю державною адміністрацією або за її участ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  <w:gridCol w:w="2340"/>
        <w:gridCol w:w="27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Обґрунтування необхідност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Термін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он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ь у засіданнях сесій та постійних комісій районної рад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/>
            </w:pP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 xml:space="preserve">ідповідно до статті 34 Закону України </w:t>
            </w:r>
            <w:r>
              <w:rPr>
                <w:sz w:val="28"/>
                <w:szCs w:val="28"/>
                <w:lang w:val="ru-RU"/>
              </w:rPr>
              <w:t>„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8"/>
                <w:szCs w:val="28"/>
              </w:rPr>
              <w:t>перший заступник, заступники голови, керівник апарату райдержадміністра-ції, керівники структурних підрозділів райдержадміністра-ції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Відзначення державних свя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координація дій управлінь, відділів райдержадміністрації та органів місцевого самоврядування району у підготовці та відзначенні державних свя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протягом квартал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апарату, відділ культури  райдержадміністра-ції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-семінар з питань впливу сортової агротехніки, систем удобрення та обробітку ґрунту на якісні показники зернових культу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ліпшення якості товарного зер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Шимчук,</w:t>
            </w:r>
          </w:p>
          <w:p>
            <w:pPr>
              <w:pStyle w:val="TextBody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Кардаш,</w:t>
            </w:r>
          </w:p>
          <w:p>
            <w:pPr>
              <w:pStyle w:val="TextBody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титут АПВ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Чорнобильської трагедії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пам’яті учасників ліквідації аварії на ЧА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квіт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Чле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Перемо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-а річниц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трав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Чле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Мариневи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Зін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матері, Дня сім’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 метою відродження духовності та національних тради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Крочук,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Члек,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Риж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 вшанування обдарованої молоді „Наша гордість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тримка та нагородження переможців олімпіад та конкурсів різного спрям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М.Тарасенк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рочисті збори з нагоди Всеукраїнського дня працівників культури та майстрів народного мистец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/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Зін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rPr/>
            </w:pPr>
            <w:r>
              <w:rPr>
                <w:sz w:val="28"/>
                <w:szCs w:val="28"/>
              </w:rPr>
              <w:t>Заходи з відзначення Дня захисту ді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снення заходів щодо захисту ді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Гусак,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Рижук,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Кро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інар з питань відведення насіннєвих ділянок та проведення  апробації зернових культу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визначення насіннєвих ділянок для забезпечення господарств високорепродукційним насі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Шимчук ,</w:t>
            </w:r>
          </w:p>
          <w:p>
            <w:pPr>
              <w:pStyle w:val="TextBody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І.Кардаш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Урочисті збори з нагоди </w:t>
            </w:r>
            <w:r>
              <w:rPr>
                <w:sz w:val="28"/>
                <w:szCs w:val="28"/>
              </w:rPr>
              <w:t>Дня медичного праців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/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новал,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Лев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рочисті збори з нагоди </w:t>
            </w:r>
            <w:r>
              <w:rPr>
                <w:sz w:val="28"/>
                <w:szCs w:val="28"/>
              </w:rPr>
              <w:t>Дня державного службовц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/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8"/>
                <w:szCs w:val="28"/>
              </w:rPr>
              <w:t>П.Козачук,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алитю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у зв’язку з Днем скорботи та вшанування пам’яті жертв війни в Україн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Указу Президента України від 17 листопада 2000 року № 1245/2000 (73-я річниця початку Великої Вітчизняної війни 1941 - 1945 рок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черв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Мариневич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17-ї річниці Конституції Украї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Указу Президента України від 25 жовтня 2010 року № 965/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черв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.Мариневи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Зінчук</w:t>
            </w:r>
          </w:p>
        </w:tc>
      </w:tr>
    </w:tbl>
    <w:p>
      <w:pPr>
        <w:pStyle w:val="Normal"/>
        <w:spacing w:before="120" w:after="0"/>
        <w:rPr/>
      </w:pPr>
      <w:r>
        <w:rPr>
          <w:sz w:val="28"/>
          <w:szCs w:val="28"/>
        </w:rPr>
        <w:t>Керівник апарату</w:t>
      </w:r>
    </w:p>
    <w:p>
      <w:pPr>
        <w:pStyle w:val="Normal"/>
        <w:rPr/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>П.Козачук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6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  <w:u w:val="single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sz w:val="28"/>
      <w:szCs w:val="26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BodyTextChar">
    <w:name w:val="Body Text Char"/>
    <w:basedOn w:val="Style5"/>
    <w:qFormat/>
    <w:rPr>
      <w:sz w:val="26"/>
      <w:lang w:val="uk-UA" w:bidi="ar-SA"/>
    </w:rPr>
  </w:style>
  <w:style w:type="character" w:styleId="BodyText3Char">
    <w:name w:val="Body Text 3 Char"/>
    <w:basedOn w:val="Style5"/>
    <w:qFormat/>
    <w:rPr>
      <w:sz w:val="26"/>
      <w:lang w:val="uk-UA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Rvts23">
    <w:name w:val="rvts23"/>
    <w:basedOn w:val="Style5"/>
    <w:qFormat/>
    <w:rPr/>
  </w:style>
  <w:style w:type="character" w:styleId="Style6">
    <w:name w:val=" Знак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  <w:szCs w:val="20"/>
      <w:u w:val="single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color w:val="000000"/>
      <w:lang w:val="ru-RU"/>
    </w:rPr>
  </w:style>
  <w:style w:type="paragraph" w:styleId="Style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26:00Z</dcterms:created>
  <dc:creator>User</dc:creator>
  <dc:description/>
  <cp:keywords/>
  <dc:language>en-US</dc:language>
  <cp:lastModifiedBy>KVV</cp:lastModifiedBy>
  <cp:lastPrinted>2014-03-27T08:33:00Z</cp:lastPrinted>
  <dcterms:modified xsi:type="dcterms:W3CDTF">2014-03-28T12:55:00Z</dcterms:modified>
  <cp:revision>405</cp:revision>
  <dc:subject/>
  <dc:title/>
</cp:coreProperties>
</file>