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берез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кач Руслани Пет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Деркач Руслани Пет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ки Деркач Руслани Петрівни для ведення особистого селянського господарства, розташованих на території  Підгайцівської сільської ради за межами населених пунктів загальною площею 1,47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> га, з них 1,1899 га ріллі (кадастровий номер 0722884800:04:000:7679) та 0,2801 га сіножатей (кадастровий номер 0722884800:04:000:7680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загальною площею 1,47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а,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з них 1,1899 га ріллі та 0,2801 га сіножатей, для ведення особистого селянського господарства громадянці Деркач Руслані Петрівні, розташованих на території Підгайц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3-31T14:49:00Z</cp:lastPrinted>
  <dcterms:modified xsi:type="dcterms:W3CDTF">2014-03-31T11:50:00Z</dcterms:modified>
  <cp:revision>92</cp:revision>
  <dc:subject/>
  <dc:title/>
</cp:coreProperties>
</file>