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4 березня 2014 року                м.Луцьк                                          № 89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 29 березня          2002 року №415 та розпорядження голови районної державної адміністрації   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2000 (дві) тисячі  гривень  жителю села Гірка Полонка, вулиця Горохівська,  будинок 6/2, Гіркополонківської сільської ради Гуреєву Михайлу Володимировичу для часткової відбудови будинка, пошкодженого  внаслідок пожежі 3 березня 2014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Гіркополонківській сільській раді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3. РЕКОМЕНДУЮ Гіркополонківському сільському голові О.Перванчук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виділити кошти громадянину Гуреєву Михайлу Володимировичу для часткової відбудови будинка, який пошкодився внаслідок пожежі, з бюджету Гіркополонківської сільської ради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інформувати районну державну адміністрацію про використання виділених коштів за призначенням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озпорядження голови райдержадміністрації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виділення коштів з резервного фонду районного бюджету”.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 w:val="28"/>
          <w:szCs w:val="28"/>
          <w:lang w:val="uk-UA"/>
        </w:rPr>
        <w:t xml:space="preserve">жителю с. Гіркаполонка, вул. Горохівська, 6/2 Гіркополонківської 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сільської ради Гуреєву Михайлу Володимировичу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розпорядження розроблений відповідно до Порядку використання коштів резервного фонду бюджету, затвердженого постановою Кабінету Міністрів України від 29 березня 2002 року №415 та розпорядження голови райдержадміністрації від 25 квітня 2002 року №140 „Про затвердження Порядку використання коштів резервного фонду районного бюджету”.</w:t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алізація розпорядження потребує виділення коштів з резервного фонду районного бюджету в сумі 2000 (дві) тисячі гривень, що дасть змогу частково вирішити питання відбудови  будинка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ект розпорядження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Головний спеціаліст з питань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заємодії з правоохоронними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органами, запобігання і виявлення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орупції, оборонної роботи та</w:t>
      </w:r>
    </w:p>
    <w:p>
      <w:pPr>
        <w:pStyle w:val="Heading2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цивільного захисту апарату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райдержадміністрації</w:t>
      </w:r>
      <w:r>
        <w:rPr>
          <w:bCs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В.Смілий</w:t>
      </w:r>
    </w:p>
    <w:p>
      <w:pPr>
        <w:pStyle w:val="Normal"/>
        <w:ind w:firstLine="4536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536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Знак Знак3"/>
    <w:basedOn w:val="Style10"/>
    <w:qFormat/>
    <w:rPr>
      <w:rFonts w:eastAsia="Arial Unicode MS;Arial"/>
      <w:b/>
      <w:bCs/>
      <w:sz w:val="24"/>
      <w:szCs w:val="24"/>
      <w:lang w:val="uk-UA" w:bidi="ar-SA"/>
    </w:rPr>
  </w:style>
  <w:style w:type="character" w:styleId="2">
    <w:name w:val="Знак Знак2"/>
    <w:basedOn w:val="Style10"/>
    <w:qFormat/>
    <w:rPr>
      <w:rFonts w:eastAsia="Arial Unicode MS;Arial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42:00Z</dcterms:created>
  <dc:creator> </dc:creator>
  <dc:description/>
  <cp:keywords/>
  <dc:language>en-US</dc:language>
  <cp:lastModifiedBy> </cp:lastModifiedBy>
  <cp:lastPrinted>2014-03-21T11:37:00Z</cp:lastPrinted>
  <dcterms:modified xsi:type="dcterms:W3CDTF">2014-03-25T09:53:00Z</dcterms:modified>
  <cp:revision>8</cp:revision>
  <dc:subject/>
  <dc:title/>
</cp:coreProperties>
</file>