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4 березня  2014 року                 м.Луцьк                                         №82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елених пунктах</w:t>
      </w:r>
      <w:r>
        <w:rPr>
          <w:sz w:val="28"/>
          <w:szCs w:val="28"/>
          <w:lang w:val="uk-UA"/>
        </w:rPr>
        <w:t xml:space="preserve"> району, по яких утворилися  залиш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використаних у 2013 році кошт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01 січня 2014 ро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4 рік”, постанови Кабінету Міністрів України від 29 лютого 2012 року        №235 ,,Про внесення змін до постанов Кабінету Міністрів України від 19 січня 2011 року №52 і від  07 вересня 2011 року №972” для розподілу залишків,  що утворилась станом на 01 січня 2014 ро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лік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о яких утворилися  залишки невикористаних у 2013 році коштів субвенції з державного бюджету місцевим бюджетам станом на 01 січня 2014 рок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Таранюк 728 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Розпорядження голов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14.03.2014 №8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селених пунктах</w:t>
      </w:r>
      <w:r>
        <w:rPr>
          <w:sz w:val="28"/>
          <w:szCs w:val="28"/>
          <w:lang w:val="uk-UA"/>
        </w:rPr>
        <w:t xml:space="preserve"> району, по яких утворилися  залишк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використаних у  2013 році коштів субвенції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ом на 01 січня 2014 рок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3900"/>
      </w:tblGrid>
      <w:tr>
        <w:trPr>
          <w:trHeight w:val="1140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зва обєкта 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С</w:t>
            </w:r>
            <w:r>
              <w:rPr>
                <w:b/>
                <w:bCs/>
                <w:sz w:val="18"/>
                <w:szCs w:val="18"/>
              </w:rPr>
              <w:t>ума для перерах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грн</w:t>
            </w:r>
          </w:p>
        </w:tc>
      </w:tr>
      <w:tr>
        <w:trPr>
          <w:trHeight w:val="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Стрілецька с. Полон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,00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італьний ремонт підїз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до кладовища с. Заборол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6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 Шевченка с. Липини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3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підїзду до кладовища с.Милуші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4,60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Князя Островського с.Підгайці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42,4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Соборна с.Ратні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7,45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Ватутіна с.Торч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6,26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вул.Ватутіна с.Торч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1,38</w:t>
            </w:r>
          </w:p>
        </w:tc>
      </w:tr>
      <w:tr>
        <w:trPr>
          <w:trHeight w:val="40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К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98,09</w:t>
            </w:r>
          </w:p>
        </w:tc>
      </w:tr>
      <w:tr>
        <w:trPr>
          <w:trHeight w:val="75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Стрілецька  с.Полон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7</w:t>
            </w:r>
          </w:p>
        </w:tc>
      </w:tr>
      <w:tr>
        <w:trPr>
          <w:trHeight w:val="5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Зелена с. Богушівка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3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точний ремонт підїзд</w:t>
            </w:r>
            <w:r>
              <w:rPr>
                <w:sz w:val="20"/>
                <w:szCs w:val="20"/>
                <w:lang w:val="uk-UA"/>
              </w:rPr>
              <w:t>у</w:t>
            </w:r>
            <w:r>
              <w:rPr>
                <w:sz w:val="20"/>
                <w:szCs w:val="20"/>
              </w:rPr>
              <w:t xml:space="preserve"> до кладовища с. Забороль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8,27</w:t>
            </w:r>
          </w:p>
        </w:tc>
      </w:tr>
      <w:tr>
        <w:trPr>
          <w:trHeight w:val="6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 Поліська с.Маяки, вул.Тиха, с.Милуші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5,00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 1 Травня с. Смолигів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0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ий ремонт вул. Шевченка с. Хорохорин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2,00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П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139,04</w:t>
            </w:r>
          </w:p>
        </w:tc>
      </w:tr>
      <w:tr>
        <w:trPr>
          <w:trHeight w:val="31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737,1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32:00Z</dcterms:created>
  <dc:creator>User</dc:creator>
  <dc:description/>
  <cp:keywords/>
  <dc:language>en-US</dc:language>
  <cp:lastModifiedBy>Admin</cp:lastModifiedBy>
  <cp:lastPrinted>2014-03-17T15:46:00Z</cp:lastPrinted>
  <dcterms:modified xsi:type="dcterms:W3CDTF">2014-03-17T13:51:00Z</dcterms:modified>
  <cp:revision>17</cp:revision>
  <dc:subject/>
  <dc:title> </dc:title>
</cp:coreProperties>
</file>