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/>
      </w:pPr>
      <w:r>
        <w:rPr>
          <w:sz w:val="28"/>
          <w:szCs w:val="28"/>
        </w:rPr>
        <w:t>12 березня 2014 року                         м.Луцьк</w:t>
      </w:r>
      <w:r>
        <w:rPr>
          <w:rFonts w:cs="Arial" w:ascii="Arial" w:hAnsi="Arial"/>
          <w:sz w:val="28"/>
          <w:szCs w:val="28"/>
        </w:rPr>
        <w:tab/>
        <w:tab/>
        <w:t xml:space="preserve">       </w:t>
      </w:r>
      <w:r>
        <w:rPr>
          <w:sz w:val="28"/>
          <w:szCs w:val="28"/>
        </w:rPr>
        <w:t xml:space="preserve">№79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міну складу комітету з конкурсних торг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уцької район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Відповідно до статті 39 Закону України „Про місцеві державні адміністрації” та з метою впорядкування та активізації роботи комітету з конкурсних торгів Луцької районної державної адміністра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зміни в склад комітету з конкурсних торгів Луцької районної державної адміністрації  згідно і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Визнати таким, що втратив чинність додаток №18 до розпорядження голови райдержадміністрації від 23 жовтня 2013 року №315 „Про зміни в складах комісій, рад, комітетів, груп районної державної адміністрації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Контроль за виконанням цього розпорядження покласти на заступника голови райдержадміністрації А.Сидорчу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</w:t>
      </w:r>
      <w:r>
        <w:rPr>
          <w:b/>
          <w:sz w:val="28"/>
        </w:rPr>
        <w:t>В.ДЕ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 xml:space="preserve">           </w:t>
        <w:tab/>
        <w:tab/>
        <w:t xml:space="preserve">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ігуа 728 073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12.03.2014 №7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комітету з </w:t>
      </w:r>
      <w:r>
        <w:rPr>
          <w:sz w:val="28"/>
          <w:szCs w:val="28"/>
        </w:rPr>
        <w:t xml:space="preserve">конкурсних торгів Луцької район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6"/>
        <w:gridCol w:w="4928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містобуду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 архітектур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дчук Ганна Валеріївн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інансів райдержадміністрації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хнюк Світлана Анатоліївна</w:t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відділу фінансово-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сподарського забезпеч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парату райдержадміністрації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дорчук Арсен Арсенович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гуа Тетяна Олександрівна</w:t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відділу економічного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звитку і торгівлі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ий Володимир Миколайович</w:t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з питань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заємодії з правоохоронним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рганами, запобігання і вияв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рупції, оборонної роботи та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цивільного захисту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лік Мар’яна Анатоліївна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юридич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дділу апарату райдержадміністрації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 апарат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 xml:space="preserve">                            П.Козачук</w:t>
      </w:r>
    </w:p>
    <w:p>
      <w:pPr>
        <w:pStyle w:val="Normal"/>
        <w:jc w:val="both"/>
        <w:rPr>
          <w:spacing w:val="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11"/>
    <w:qFormat/>
    <w:rPr>
      <w:b/>
      <w:bCs/>
      <w:sz w:val="24"/>
      <w:szCs w:val="24"/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Style13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j">
    <w:name w:val="tj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00:00Z</dcterms:created>
  <dc:creator>---</dc:creator>
  <dc:description/>
  <cp:keywords/>
  <dc:language>en-US</dc:language>
  <cp:lastModifiedBy>Admin</cp:lastModifiedBy>
  <cp:lastPrinted>2014-03-17T15:35:00Z</cp:lastPrinted>
  <dcterms:modified xsi:type="dcterms:W3CDTF">2014-03-17T13:35:00Z</dcterms:modified>
  <cp:revision>22</cp:revision>
  <dc:subject/>
  <dc:title> </dc:title>
</cp:coreProperties>
</file>