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9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Про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встановленн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Appleconvertedspace"/>
          <w:bCs/>
          <w:iCs/>
          <w:color w:val="000000"/>
          <w:sz w:val="28"/>
          <w:szCs w:val="28"/>
        </w:rPr>
        <w:t>доступності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транспортного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Appleconvertedspace"/>
          <w:bCs/>
          <w:iCs/>
          <w:color w:val="000000"/>
          <w:sz w:val="28"/>
          <w:szCs w:val="28"/>
        </w:rPr>
        <w:t xml:space="preserve">обслуговування </w:t>
      </w:r>
      <w:r>
        <w:rPr>
          <w:rStyle w:val="StrongEmphasis"/>
          <w:b w:val="false"/>
          <w:iCs/>
          <w:color w:val="000000"/>
          <w:sz w:val="28"/>
          <w:szCs w:val="28"/>
        </w:rPr>
        <w:t>дл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b/>
          <w:b/>
          <w:bCs/>
          <w:iCs/>
          <w:color w:val="000000"/>
          <w:sz w:val="28"/>
          <w:szCs w:val="28"/>
        </w:rPr>
      </w:pPr>
      <w:r>
        <w:rPr>
          <w:rStyle w:val="Appleconvertedspace"/>
          <w:bCs/>
          <w:iCs/>
          <w:color w:val="000000"/>
          <w:sz w:val="28"/>
          <w:szCs w:val="28"/>
        </w:rPr>
        <w:t xml:space="preserve">пропонування </w:t>
      </w:r>
      <w:r>
        <w:rPr>
          <w:rStyle w:val="StrongEmphasis"/>
          <w:b w:val="false"/>
          <w:iCs/>
          <w:color w:val="000000"/>
          <w:sz w:val="28"/>
          <w:szCs w:val="28"/>
        </w:rPr>
        <w:t>підходящої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роботи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безробітним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ті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Про місцеві державні адміністрації” та пункту 1 статті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6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Про зайнятіс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я” для пропонування підходящої роботи, з метою регулюванн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нку праці та оперативн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ішення питання працевлаштування незайнятих громадян 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і безробітних: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Встановити доступність транспортного обслуговування для громадян, які шукають роботу в межах 30 кілометрів від місця проживання до місця роботи відповідно до маршрутів пасажирських перевезень з врахуванням тривалості та вчасного доїзду до місця праці і в зворотному напрямку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Луцькому районному центру зайнятості (І.Овадюк) керуватися цією нормою як одним з критеріїв для пропонування підходящої роботи при працевлаштуванні незайнятого насел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3. Юридичний відділ апарату районної державної адміністрації (М Сулік) забезпечити у п’ятиденний термін подання розпорядження на державну реєстрацію а Луцьке районне управління юсти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 Відділ інформаційної діяльності, інформаційних технологій та комунікацій з громадськістю апарату районної державної адміністрації  (К.Мариневич) оприлюднити це розпорядження у районній газеті „Слава праці”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Це розпорядження набирає чинності з дня опублікування в районній газеті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Слава прац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райдержадміністрації В. Шилі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адюк 7195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7:00Z</dcterms:created>
  <dc:creator>Юридичний</dc:creator>
  <dc:description/>
  <cp:keywords/>
  <dc:language>en-US</dc:language>
  <cp:lastModifiedBy>Admin</cp:lastModifiedBy>
  <cp:lastPrinted>2014-03-20T15:48:00Z</cp:lastPrinted>
  <dcterms:modified xsi:type="dcterms:W3CDTF">2014-03-26T06:39:00Z</dcterms:modified>
  <cp:revision>14</cp:revision>
  <dc:subject/>
  <dc:title/>
</cp:coreProperties>
</file>