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4  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 xml:space="preserve">      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структурного підрозділ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Луцької районної державної адміністрації, відповідаль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 проведення процедури встановлення статусу особи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а постраждала від торгівлі людь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 6, 39 Закону України „Про місцеві державні адміністрації”,  Закону України „Про протидію торгівлі людьми”, постанови Кабінету Міністрів України від 23 травня 2012 року №417 „Про затвердження Порядку встановлення статусу особи, яка постраждала від торгівлі людьми”, з метою реалізації державної політики з питань протидії торгівлі людьми, надання допомоги особам, які вважають себе постраждалими від торгівлі людьм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1. ВИЗНАЧИТИ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правління соціального захисту населення Луцької районної державної адміністрації відповідальним  за проведення процедури встановлення статусу особи, яка постраждала від торгівлі людьми;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лека Ігоря Юрійовича, начальника управління соціального захисту населення Луцької районної державної адміністрації, відповідальною посадовою особою за проведення процедури встановлення статус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</w:t>
      </w:r>
      <w:r>
        <w:rPr>
          <w:b/>
        </w:rPr>
        <w:t>В.ДЕМ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лек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5:00Z</dcterms:created>
  <dc:creator>Admin</dc:creator>
  <dc:description/>
  <cp:keywords/>
  <dc:language>en-US</dc:language>
  <cp:lastModifiedBy>Admin</cp:lastModifiedBy>
  <cp:lastPrinted>2014-01-29T15:25:00Z</cp:lastPrinted>
  <dcterms:modified xsi:type="dcterms:W3CDTF">2014-01-29T13:25:00Z</dcterms:modified>
  <cp:revision>15</cp:revision>
  <dc:subject/>
  <dc:title> </dc:title>
</cp:coreProperties>
</file>