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 xml:space="preserve">04 березня 2014 року              м.Луцьк                                    №67 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8"/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Про забезпечення військового обліку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 бронювання військовозобов’язаних в районі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ідповідно </w:t>
      </w:r>
      <w:r>
        <w:rPr>
          <w:szCs w:val="28"/>
        </w:rPr>
        <w:t>до статей 13, 27, 33, 35, 36 Закону України ,,Про місцеві державні адміністрації”, статей 33, 38 Закону України ,,Про військовий обов’язок і військову службу”, статей 17, 18, 21 Закону України ,,Про мобілізаційну підготовку та мобілізацію”,</w:t>
      </w:r>
      <w:r>
        <w:rPr/>
        <w:t xml:space="preserve">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облдержадміністрації від 17 лютого 2014 року № 55 ,,Про забезпечення військового обліку та бронювання військовозобов’язаних в області” з метою поліпшення стану військового обліку та бронювання військовозобов’язаних у місцевих органах виконавчої влади, органах місцевого самоврядування, на підприємствах, в установах, організаціях та навчальних закладах району:</w:t>
      </w:r>
    </w:p>
    <w:p>
      <w:pPr>
        <w:pStyle w:val="TextBodyIndent"/>
        <w:ind w:left="0" w:firstLine="709"/>
        <w:jc w:val="both"/>
        <w:rPr/>
      </w:pPr>
      <w:r>
        <w:rPr/>
        <w:t xml:space="preserve">1. ЗОБОВ’ЯЗУЮ керівників структурних підрозділів райдержадміністрації: </w:t>
      </w:r>
    </w:p>
    <w:p>
      <w:pPr>
        <w:pStyle w:val="TextBodyIndent"/>
        <w:ind w:left="0" w:firstLine="709"/>
        <w:jc w:val="both"/>
        <w:rPr/>
      </w:pPr>
      <w:r>
        <w:rPr/>
        <w:t>1) до 01 квітня 2014 року забезпечити приведення організації військового обліку у відповідність до вимог нормативних документів та оформлення (поновлення) документації згідно з додатками 1 - 2;</w:t>
      </w:r>
    </w:p>
    <w:p>
      <w:pPr>
        <w:pStyle w:val="TextBodyIndent"/>
        <w:ind w:left="0" w:firstLine="709"/>
        <w:jc w:val="both"/>
        <w:rPr/>
      </w:pPr>
      <w:r>
        <w:rPr/>
        <w:t xml:space="preserve">2) своєчасно проводити звірки карток первинного обліку та особових карток (форми П-2) з обліковими картками Луцького об’єднаного міського військового комісаріату з поданням списків усіх військовозобов’язаних та призовників, які знаходяться на військовому обліку; </w:t>
      </w:r>
    </w:p>
    <w:p>
      <w:pPr>
        <w:pStyle w:val="TextBodyIndent"/>
        <w:ind w:left="0" w:firstLine="709"/>
        <w:jc w:val="both"/>
        <w:rPr/>
      </w:pPr>
      <w:r>
        <w:rPr/>
        <w:t>3) сприяти Луцькому об’єднаному міському військовому комісаріату у проведенні інструктивних занять з організації ведення військового обліку та бронювання, вивченні обов’язків з усіма категоріями військово-облікових працівників;</w:t>
      </w:r>
    </w:p>
    <w:p>
      <w:pPr>
        <w:pStyle w:val="TextBodyIndent"/>
        <w:ind w:left="0" w:firstLine="709"/>
        <w:jc w:val="both"/>
        <w:rPr/>
      </w:pPr>
      <w:r>
        <w:rPr/>
        <w:t xml:space="preserve">4) питання призначення, переміщення і звільнення працівників, які виконують обов’язки щодо ведення обліку і бронювання, погоджувати з Луцьким об’єднаним міським військовим комісаріатом; </w:t>
      </w:r>
    </w:p>
    <w:p>
      <w:pPr>
        <w:pStyle w:val="2"/>
        <w:ind w:firstLine="709"/>
        <w:jc w:val="both"/>
        <w:rPr/>
      </w:pPr>
      <w:r>
        <w:rPr/>
        <w:t>5) щомісяця до 5 числа подавати Луцькому об’єднаному міському військовому комісаріату відомості про зміни облікових даних військовозобов’язаних і призовників та відпрацьовувати довідки-доповіді про стан військового обліку;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) щороку подавати головному спеціалісту з питань взаємодії з правоохоронними органами, запобігання і виявлення корупції, оборонної роботи  та цивільного захисту апарату райдержадміністрації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 проведену роботу - до 25 гру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и про чисельність працюючих та заброньованих військово-зобов’язаних (форма № 6-Б) - до 10 сі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ЕКОМЕНДУЮ сільським та селищним головам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1) </w:t>
      </w:r>
      <w:r>
        <w:rPr/>
        <w:t xml:space="preserve"> забезпечити виконання завдань, визначених підпунктами 1) - 6) пункту 1 цього розпорядження; </w:t>
      </w:r>
      <w:r>
        <w:rPr>
          <w:szCs w:val="28"/>
        </w:rPr>
        <w:t xml:space="preserve"> </w:t>
      </w:r>
    </w:p>
    <w:p>
      <w:pPr>
        <w:pStyle w:val="2"/>
        <w:ind w:firstLine="709"/>
        <w:jc w:val="both"/>
        <w:rPr/>
      </w:pPr>
      <w:r>
        <w:rPr/>
        <w:t xml:space="preserve">2) спільно з відділом статистики населення Головного управління статистики в області щороку до 10 січня подавати Луцькому об’єднаному міському військовому комісаріату відомості про реєстрацію, банкрутство (ліквідацію) підприємств, установ і організацій. </w:t>
      </w:r>
    </w:p>
    <w:p>
      <w:pPr>
        <w:pStyle w:val="3"/>
        <w:ind w:right="56" w:hanging="0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 Вважати таким, що втратило чинність, розпорядження голови райдержадміністрації від 12 лютого 2013 року №36 ,,Про заходи щодо поліпшення стану військового обліку та бронювання військовозобов’язаних в районі”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4. Контроль за виконанням цього розпорядження залишаю за собою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В.ДЕМЧУК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Смілий 728 162</w:t>
      </w:r>
    </w:p>
    <w:p>
      <w:pPr>
        <w:pStyle w:val="TextBodyIndent"/>
        <w:ind w:left="0" w:hanging="0"/>
        <w:rPr/>
      </w:pPr>
      <w:r>
        <w:rPr/>
        <w:t>Худик   751 431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</w:t>
      </w:r>
      <w:r>
        <w:rPr/>
        <w:t>Додаток 1</w:t>
      </w:r>
    </w:p>
    <w:p>
      <w:pPr>
        <w:pStyle w:val="Heading3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4 .03.2014 № 67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кадрового працівника,  на якого покладено обов’язки з питань військового обліку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бронювання військовозобов</w:t>
      </w:r>
      <w:r>
        <w:rPr>
          <w:sz w:val="28"/>
        </w:rPr>
        <w:t>’</w:t>
      </w:r>
      <w:r>
        <w:rPr>
          <w:sz w:val="28"/>
          <w:lang w:val="uk-UA"/>
        </w:rPr>
        <w:t>яза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установи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розпорядження (наказу) керівника установи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план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 Інструкція з військового обліку військовозобов’язаних і призовників на підприємствах, в установах і організаціях.</w:t>
      </w:r>
    </w:p>
    <w:p>
      <w:pPr>
        <w:pStyle w:val="2"/>
        <w:ind w:firstLine="709"/>
        <w:jc w:val="both"/>
        <w:rPr/>
      </w:pPr>
      <w:r>
        <w:rPr/>
        <w:t>6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  <w:t>7. 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у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center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плани робіт з військового обліку та бронювання за минулий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Особові картки на військово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а група – особові картки на військовозобов'язаних офіцерського складу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руга група – особові картки на військовозобов'язаних рядового, сержантського та старшинського складу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третя група – особові картки на військово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их-жінок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четверта група – особові картки на призовників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ійськовозобов'язаних, заброньованих за підприємствами, установами і організаціями на період мобілізації та воєнного часу, особові картки виділяються окремо в кожній групі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ерівник апарату</w:t>
      </w:r>
    </w:p>
    <w:p>
      <w:pPr>
        <w:pStyle w:val="Heading2"/>
        <w:jc w:val="left"/>
        <w:rPr/>
      </w:pPr>
      <w:r>
        <w:rPr/>
        <w:t>районної державної адміністрації                                                              П.Козачук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/>
      </w:pPr>
      <w:r>
        <w:rPr>
          <w:color w:val="FF0000"/>
        </w:rPr>
        <w:t xml:space="preserve">                                                                         </w:t>
      </w:r>
      <w:r>
        <w:rPr/>
        <w:t>Додаток 2</w:t>
      </w:r>
    </w:p>
    <w:p>
      <w:pPr>
        <w:pStyle w:val="Heading3"/>
        <w:rPr/>
      </w:pPr>
      <w:r>
        <w:rPr>
          <w:lang w:val="uk-UA"/>
        </w:rPr>
        <w:t xml:space="preserve">                                                                       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/>
      </w:pPr>
      <w:r>
        <w:rPr>
          <w:lang w:val="uk-UA"/>
        </w:rPr>
        <w:t xml:space="preserve">  </w:t>
      </w:r>
      <w:r>
        <w:rPr>
          <w:lang w:val="uk-UA"/>
        </w:rPr>
        <w:t>район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04 .03.2014 № 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ЕРЕЛ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кадрового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, установ і організац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,,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а мобілізацією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а  мобілізацією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ходів щодо вручення посвідчень про відстрочку від призову за мобілізацією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 Відомість на видачу посвідчень уповноваженим відділів (цехів) для вручення їх військовозобов’язаним (форма № 10).</w:t>
      </w:r>
    </w:p>
    <w:p>
      <w:pPr>
        <w:pStyle w:val="2"/>
        <w:ind w:firstLine="709"/>
        <w:jc w:val="both"/>
        <w:rPr/>
      </w:pPr>
      <w:r>
        <w:rPr/>
        <w:t>8. 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и №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- особові картки на військовозобов'язаних офіцер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- особові картки на військовозобов'язаних рядового, сержантського та старшин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- особові картки на військовозобов'язаних-жінок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- особові картки на призовників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які заброньовані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>Керівник апарату</w:t>
      </w:r>
    </w:p>
    <w:p>
      <w:pPr>
        <w:pStyle w:val="2"/>
        <w:tabs>
          <w:tab w:val="clear" w:pos="708"/>
          <w:tab w:val="left" w:pos="6096" w:leader="none"/>
        </w:tabs>
        <w:rPr/>
      </w:pPr>
      <w:r>
        <w:rPr/>
        <w:t>районної державної адміністрації                                                            П.Козачук</w: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</w:t>
      </w:r>
      <w:r>
        <w:rPr/>
        <w:t>Додаток 3</w:t>
      </w:r>
    </w:p>
    <w:p>
      <w:pPr>
        <w:pStyle w:val="Heading3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/>
      </w:pPr>
      <w:r>
        <w:rPr>
          <w:lang w:val="uk-UA"/>
        </w:rPr>
        <w:t xml:space="preserve"> </w:t>
      </w:r>
      <w:r>
        <w:rPr>
          <w:lang w:val="uk-UA"/>
        </w:rPr>
        <w:t>районної державної адміністрації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4.03.2014 № 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військового обліку в сільській (селищній) рад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. Папка № 1. Документи щодо мобілізаційної роботи</w:t>
      </w:r>
    </w:p>
    <w:p>
      <w:pPr>
        <w:pStyle w:val="Normal"/>
        <w:ind w:left="709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Інструкція сільському гол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бов’язки посадових осіб сільради про порядок їх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лан роботи на поточний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Схема оповіщення апарату посил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писок уповноважених (посильних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8. Документація пункту збору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Рішення сільради щодо виділення автотранспорту для оповіщення та подання військовозобов’язаних на пункт збору Р(М)В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Іменний список особового складу, який відправляється на збірний пункт Р(М)ВК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1. Номери телефонів автогосподарств, які постачають техні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. Папка № 2. Документи щодо призову на строкову військову служб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писки юнаків 20__ р.н., які підлягають підготовці до строкової військової служби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Списки призовників, які перебуваю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Алфавітні списки (облікова форма № 278 МУ) юнаків 15- та 16-річного віку, які підлягають диспансеризації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І. Папка № 3. Документи щодо обліку офіцерів запас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Вказівки районного (міського) військового комісара щодо обліку офіцерів запас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2. Списки ветеранів війни (за категоріями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3. Журнал обліку виклику офіцерів запасу в Р(М)В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ІV. Папка № 4. Документи щодо військового обліку сержантів (солдатів) запасу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кон України ,,Про військовий обов’язок і військову службу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Витяг з розпорядження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Перелік питань військового обліку, які підлягають перевір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 Журнал обліку (список) підприємств, установ і організацій, розташованих на території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 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 Книга обліку військовозобов’язаних, які заявили про зміни в стані здоров’я і які підлягають повторному медичному огля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 Другі примірники відомостей, що подаються у військкомат   щомісяц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 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3. Плани роботи з військового обліку на рік і на місяць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8. 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9. Журнал обліку (списки) учасників ліквідації та постраждалих від аварії на ЧАЕ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V. Картоте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-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- картки  первинного обліку на військовозобов’язаних рядового, сержантського та старшин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- картки  первинного обліку на військовозобов’язаних-жіно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тверта -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 складаються окремо по командах, в них по військово-обліковим спеціальностям, посадам та по прізвищ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/>
        <w:t>Керівник апарату</w:t>
      </w:r>
    </w:p>
    <w:p>
      <w:pPr>
        <w:pStyle w:val="2"/>
        <w:rPr/>
      </w:pPr>
      <w:r>
        <w:rPr/>
        <w:t>районної державної адміністрації                                                            П.Коз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4:00Z</dcterms:created>
  <dc:creator> </dc:creator>
  <dc:description/>
  <cp:keywords/>
  <dc:language>en-US</dc:language>
  <cp:lastModifiedBy>Admin</cp:lastModifiedBy>
  <cp:lastPrinted>2014-03-11T15:01:00Z</cp:lastPrinted>
  <dcterms:modified xsi:type="dcterms:W3CDTF">2014-03-11T13:17:00Z</dcterms:modified>
  <cp:revision>15</cp:revision>
  <dc:subject/>
  <dc:title/>
</cp:coreProperties>
</file>