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739"/>
      </w:tblGrid>
      <w:tr>
        <w:trPr/>
        <w:tc>
          <w:tcPr>
            <w:tcW w:w="9739" w:type="dxa"/>
            <w:tcBorders/>
            <w:vAlign w:val="center"/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</w:rPr>
              <w:drawing>
                <wp:inline distT="0" distB="0" distL="0" distR="0">
                  <wp:extent cx="427355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1" r="-5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8"/>
                <w:sz w:val="24"/>
                <w:szCs w:val="24"/>
                <w:lang w:val="uk-UA"/>
              </w:rPr>
            </w:r>
          </w:p>
          <w:p>
            <w:pPr>
              <w:pStyle w:val="Heading1"/>
              <w:rPr>
                <w:spacing w:val="14"/>
                <w:szCs w:val="28"/>
              </w:rPr>
            </w:pPr>
            <w:r>
              <w:rPr>
                <w:spacing w:val="14"/>
                <w:szCs w:val="28"/>
              </w:rPr>
              <w:t>ЛУЦЬКА РАЙОННА ДЕРЖАВНА АДМІНІСТРАЦІ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ИНСЬКОЇ ОБЛАС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ОЗПОРЯДЖ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8"/>
                <w:sz w:val="32"/>
                <w:szCs w:val="32"/>
                <w:lang w:val="uk-UA"/>
              </w:rPr>
            </w:pPr>
            <w:r>
              <w:rPr>
                <w:rFonts w:cs="Times New Roman"/>
                <w:b/>
                <w:bCs/>
                <w:spacing w:val="8"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96" w:leader="none"/>
              </w:tabs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 xml:space="preserve">          </w:t>
            </w:r>
            <w:r>
              <w:rPr>
                <w:spacing w:val="8"/>
                <w:sz w:val="28"/>
                <w:szCs w:val="28"/>
                <w:lang w:val="uk-UA"/>
              </w:rPr>
              <w:t xml:space="preserve">04 березня 2014 року              м.Луцьк                                    №66 </w:t>
            </w:r>
          </w:p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Про організацію обліку та забезпечення готовності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нспортних засобів, призначених на комплектуван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бройних Сил України, інших військових формувань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еріод мобілізації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" w:firstLine="597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повідно до Закону України ,,Про мобілізаційну підготовку та мобілізацію”, постанови Кабінету Міністрів України від 28 грудня 2000 року   №1921  ,,Про затвердження Положення про військово-транспортний обов’язок”, розпорядження голови облдержадміністрації від 17 лютого 2014 року №54 ,,Про організацію обліку та забезпечення готовності транспортних засобів, призначених на комплектування Збройних Сил України, інших військових формувань на період мобілізації”  з   метою забезпечення належного рівня готовності підприємств, організацій і установ (далі - підприємств) до поставки транспортних засобів при проведенні мобілізації для комплектування Збройних Сил України, інших військових формувань: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" w:firstLine="59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РЕКОМЕНДУЮ сільським, селищним головам, керівникам підприємств, установ, організацій району, незалежно від форм власності: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" w:firstLine="5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1) забезпечити у межах повноважень контроль за підготовкою транспортних засобів до передачі Збройним Силам України, іншим військовим формуванням;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2) організувати роботу з керівниками підприємств, яким встановлені мобілізаційні завдання, з роз’яснення вимог Закону України ,,Про мобілізаційну підготовку та мобілізацію” та порядку виконання військово-транспортного обов’язку;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) керівникам підприємств питання реєстрації, переобладнання та зняття з обліку транспортних засобів, призначених на комплектування військових формувань, вирішувати за погодженням з Луцьким об’єднаним міським  військовим  комісаріатом;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" w:firstLine="5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) за інформацією Луцького об’єднаного міського  військового  комісаріату про результати перевірки готовності транспортних засобів до передачі військовим формуванням на період мобілізації розглядати питання про виконання військово-транспортного обов’язку посадовими особами і власниками транспортних засобів та у разі потреби вживати заходів з підвищення рівня мобілізаційної готовності транспортних засобів;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" w:firstLine="5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. Військовому  комісару  Луцького об’єднаного  міського  військового  комісаріату    В.Худику    організувати      проведення      перевірок     готовності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" w:firstLine="597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" w:hanging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ранспортних засобів до передачі військовим формуванням, про результати яких інформувати голову районної державної адміністрації.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" w:firstLine="5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. </w:t>
            </w:r>
            <w:r>
              <w:rPr>
                <w:rFonts w:cs="Times New Roman" w:ascii="Times New Roman" w:hAnsi="Times New Roman"/>
                <w:sz w:val="28"/>
              </w:rPr>
              <w:t xml:space="preserve">Контроль за виконанням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цього </w:t>
            </w:r>
            <w:r>
              <w:rPr>
                <w:rFonts w:cs="Times New Roman" w:ascii="Times New Roman" w:hAnsi="Times New Roman"/>
                <w:sz w:val="28"/>
              </w:rPr>
              <w:t xml:space="preserve">розпорядження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залишаю за собою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97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97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олова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В.ДЕМЧУК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                                                                                      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мілий 728 162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Худик 751 43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00:00Z</dcterms:created>
  <dc:creator> </dc:creator>
  <dc:description/>
  <cp:keywords/>
  <dc:language>en-US</dc:language>
  <cp:lastModifiedBy>Admin</cp:lastModifiedBy>
  <cp:lastPrinted>2014-03-11T14:59:00Z</cp:lastPrinted>
  <dcterms:modified xsi:type="dcterms:W3CDTF">2014-03-11T13:00:00Z</dcterms:modified>
  <cp:revision>11</cp:revision>
  <dc:subject/>
  <dc:title/>
</cp:coreProperties>
</file>