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rPr>
          <w:sz w:val="28"/>
          <w:lang w:val="uk-UA"/>
        </w:rPr>
      </w:pPr>
      <w:r>
        <w:rPr>
          <w:sz w:val="28"/>
          <w:lang w:val="uk-UA"/>
        </w:rPr>
        <w:t>28    лютого 2014 року                    м.Луцьк                                             № 63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                                                                            фонду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орядку використання коштів резервного фонду бюджету, затвердженого постановою Кабінету Міністрів України від  29 березня          2002 року №415 та розпорядження голови районної державної адміністрації    від 25 квітня 2002 року №140 „Про затвердження Порядку використання коштів резервного фонду районного бюджету”: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1. Виділити з резервного фонду районного бюджету кошти в сумі          5000 (п'ять) тисяч  гривень  жителю села Городище, вулиця Окружна, будинок 5, Баївської сільської ради Пуцю Максиму Володимировичу для відбудови житлового будинку, пошкодженого  внаслідок пожежі 21 січня 2014 року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2. ЗОБОВ’ЯЗУЮ управління фінансів райдержадміністрації (Л.Бусель), зазначені в пункті 1 кошти перерахувати Баївській сільській раді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Ю Баївському сільському голові В.Сметані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) виділити кошти громадянину Пуцю Максиму Володимировичу для відбудови житлового будинку, який пошкодився внаслідок пожежі, з бюджету Баївської сільської ради;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роінформувати районну державну адміністрацію про використання виділених коштів за призначенням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</w:t>
      </w:r>
      <w:r>
        <w:rPr>
          <w:lang w:val="uk-UA"/>
        </w:rPr>
        <w:t xml:space="preserve">               </w:t>
        <w:tab/>
        <w:tab/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мілий 728 162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10"/>
    <w:qFormat/>
    <w:rPr>
      <w:rFonts w:eastAsia="Arial Unicode MS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13:00Z</dcterms:created>
  <dc:creator> </dc:creator>
  <dc:description/>
  <cp:keywords/>
  <dc:language>en-US</dc:language>
  <cp:lastModifiedBy>Admin</cp:lastModifiedBy>
  <cp:lastPrinted>2014-03-03T17:05:00Z</cp:lastPrinted>
  <dcterms:modified xsi:type="dcterms:W3CDTF">2014-03-03T15:06:00Z</dcterms:modified>
  <cp:revision>8</cp:revision>
  <dc:subject/>
  <dc:title/>
</cp:coreProperties>
</file>