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28 </w:t>
      </w:r>
      <w:r>
        <w:rPr>
          <w:sz w:val="28"/>
          <w:szCs w:val="28"/>
          <w:lang w:val="uk-UA"/>
        </w:rPr>
        <w:t>лютого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</w:t>
      </w:r>
      <w:r>
        <w:rPr>
          <w:sz w:val="28"/>
          <w:szCs w:val="28"/>
          <w:lang w:val="en-US"/>
        </w:rPr>
        <w:t>62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ки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хнюк Оксани Володимирівни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ої ділянки в натурі (на місцевості) громадянки Сахнюк Оксани Володимирівн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(на місцевості) громадянки Сахнюк Оксани Володимирівни для ведення особистого селянського господарства, розташовану на території  Промінської сільської ради за межами населених пунктів площею 1,9199 га ріллі (кадастровий номер 0722885100:06:000:5072) 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2. Передати у власність земельну ділянку площею 1,9199 га ріллі для ведення особистого селянського господарства громадянці Сахнюк Оксані Володимирівні, розташовану на території Промінс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цього розпорядження покласти на заступника голови райдержадміністрації В.Шилік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упник голови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А.СИДОРЧУ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45:00Z</dcterms:created>
  <dc:creator>XP GAME 2008</dc:creator>
  <dc:description/>
  <cp:keywords/>
  <dc:language>en-US</dc:language>
  <cp:lastModifiedBy>1</cp:lastModifiedBy>
  <cp:lastPrinted>2014-02-28T15:06:00Z</cp:lastPrinted>
  <dcterms:modified xsi:type="dcterms:W3CDTF">2014-02-28T13:06:00Z</dcterms:modified>
  <cp:revision>86</cp:revision>
  <dc:subject/>
  <dc:title/>
</cp:coreProperties>
</file>