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7 лютого 2014 року                 м.Луцьк                                          № 61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15000 (п'ятнадцять) тисяч  гривень  жителю  села Кошів, вулиця Незалежності, будинок 8, Садівської сільської ради Трокуну Григорію Валер’яновичу для відбудови приміщення хліва, пошкодженого  внаслідок пожежі 25 лютого  2014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Садівській сільській раді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Садівському сільському голові І.Шендюх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ину Трокуну Григорію Валер’яновичу для відбудови приміщення хліва, який пошкодився внаслідок пожежі, з бюджету Саді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31:00Z</dcterms:created>
  <dc:creator> </dc:creator>
  <dc:description/>
  <cp:keywords/>
  <dc:language>en-US</dc:language>
  <cp:lastModifiedBy>Admin</cp:lastModifiedBy>
  <cp:lastPrinted>2014-02-27T12:39:00Z</cp:lastPrinted>
  <dcterms:modified xsi:type="dcterms:W3CDTF">2014-02-28T13:15:00Z</dcterms:modified>
  <cp:revision>12</cp:revision>
  <dc:subject/>
  <dc:title/>
</cp:coreProperties>
</file>