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січня 2014 року                                м.Луцьк           </w:t>
        <w:tab/>
        <w:tab/>
        <w:t xml:space="preserve">                   №  6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виконання в районі указів та доруч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 з питань захисту прав діте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, 13, 16, 22, 33, 35 Закону України „Про місцеві державні адміністрації”, з метою забезпечення дотримання вимог чинного законодавства, безумовного виконання указів та доручень Президента України з питань захисту прав дітей, враховуючи розпорядження голови облдержадміністрації від 08 листопада 2013 року №455 „Про стан виконання в області указів та доручень Президента України з питань захисту прав дітей”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лужбу у справах дітей райдержадміністрації (І.Гуса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першочергове влаштування дітей-сиріт та дітей, позбавлених батьківського піклування, які набувають відповідного статусу, на влаштування у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ктивізувати роботу з розвитку мережі прийомних сімей та дитячих будинків сімейного тип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законних представників дітей-сиріт та дітей, позбавлених батьківського піклування, про порядок і умови взяття на соціальний квартирний облік дітей та забезпечити контроль за станом подання ними заяв до органів місцевого самоврядуванн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ти питання збільшення асигнувань для придбання та ремонту житла дітей-сиріт та дітей, позбавлених батьківського піклу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ідділ освіти райдержадміністрації (М.Тарасенко)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безпечити виконання Інструкції з обліку дітей і підлітків шкільного віку, затвердженої постановою Кабінету Міністрів України від 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             2000 року №646, зокрема в частині повного охоплення дітей та підлітків шкільного віку різними формами навчання;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ти мережу позашкільних навчальних закладів для забезпечення рівного доступу дітей та молоді з урахуванням їх особистісних потреб до навчання,  виховання,  розвитку  та  соціалізації  засобами позашкільної  освіти;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виток мережі дошкільних навчальних закладів, створення додаткових груп на базі діючих дошкільних навчальних закладів з метою забезпечення рівного доступу до дошкільної освіти дітей відповідного віку;</w:t>
      </w:r>
    </w:p>
    <w:p>
      <w:pPr>
        <w:pStyle w:val="Normal"/>
        <w:tabs>
          <w:tab w:val="clear" w:pos="708"/>
          <w:tab w:val="left" w:pos="85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організацію  регулярного безоплатного підвезення до місць навчання, роботи і додому учнів та педагогічних працівників сільської місцевості;</w:t>
      </w:r>
    </w:p>
    <w:p>
      <w:pPr>
        <w:pStyle w:val="Normal"/>
        <w:tabs>
          <w:tab w:val="clear" w:pos="708"/>
          <w:tab w:val="left" w:pos="85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модернізувати навчальну та матеріально-технічну базу позашкільних навчальних закладів;</w:t>
      </w:r>
    </w:p>
    <w:p>
      <w:pPr>
        <w:pStyle w:val="1"/>
        <w:ind w:right="9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right="9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right="99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1"/>
        <w:ind w:right="9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иконання доручення голови облдержадміністрації від          29 травня 2013 року №3222/17/2-13 у частині збільшення обсягів видатків на харчування дітей у загальноосвітніх навчальних закладах;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нання Обласної цільової соціальної програми розвитку дошкільної освіти на період до 2017 року, зокрема в частині комп’ютеризації дошкільн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районний центр соціальних служб для сім’ї, дітей та молоді                 (Н.Риж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</w:t>
      </w:r>
      <w:r>
        <w:rPr>
          <w:sz w:val="28"/>
          <w:szCs w:val="28"/>
          <w:lang w:val="uk-UA"/>
        </w:rPr>
        <w:t>одити</w:t>
      </w:r>
      <w:r>
        <w:rPr>
          <w:sz w:val="28"/>
          <w:szCs w:val="28"/>
        </w:rPr>
        <w:t xml:space="preserve"> під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та навчання кандидатів у прийомні батьки, батьки-вихователі, виходячи з потреб дітей, які перебувають на обліку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іціювати засідання дорадчого органу, шляхом подання відповідних матеріалів про виявлення сімей, які опинились в складних життєвих обставинах, до структурного підрозділу з питань соціального захисту населення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співпрацю з благодійними та громадськими організаціями у розв’язанні актуальних соціальних проблем сімей та дітей, </w:t>
      </w:r>
      <w:r>
        <w:rPr>
          <w:rFonts w:cs="Times New Roman" w:ascii="Times New Roman" w:hAnsi="Times New Roman"/>
          <w:sz w:val="28"/>
          <w:lang w:val="uk-UA"/>
        </w:rPr>
        <w:t>сприяти волонтерській діяльності у сфері надання соці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часть у роботі комісій із захисту прав дитини фахівців із соціальної роботи при розгляді питань стосовно дітей, які проживають на території їх обслугов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соціальне обслуговування сімей, діти з яких перебувають в інтернатних  закладах, з метою створення умов для їх повернення на виховання батьк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відділ у справах молоді та спорту райдержадміністрації              (І.Крочу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лан заходів щодо оздоровлення та відпочинку дітей пільгових категорій району в поточному ро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ершочерговому охопленню оздоровленням та відпочинком дітей-сиріт та дітей, позбавлених батьківського піклування, дітей-інвалідів, дітей з багатодітних та малозабезпечених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центральну районну лікарню (С.Коновал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матеріально-технічну базу педіатричного відділення центральної районної лікарні, у тому числі поновлення м’якого інвентарю та забезпечення функціональними ліжками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забезпечити розроблення та своєчасний перегляд індивідуальних програм реабілітації для кожної дитини-інваліда, залучення до їх виконання представників усіх зацікавлених установ з метою надання сім’ям, які виховують дітей-інвалідів, повного комплексу соціальних послуг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питання створення на базі центральної районної лікарні центрів для  реабілітації дітей-інвалі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комунальний заклад „Луцький районний центр первинної медико-санітарної допомоги” (Л.Левчук) двічі на рік проводити обстеження стану здоров’я, фізичного та розумового розвитку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управління соціального захисту населення райдержадміністрації (І.Члек) забезпечити призначення та виплати державної соціальної допомоги н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, позбавлених батьківського піклування, грошового забезпечення батьків-вихователів та прийомних бать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ам освіти, у справах молоді та спорту райдержадміністрації, районному центру соціальних служб для сім’ї, дітей та молоді, центральній районній лікарні, комунальному закладу „Луцькому районному центру первинної медико-санітарної допомоги”, управлінню соціального захисту населення райдержадміністрації забезпечити подання до 05 липня 2014 року та 05 січня 2015 року інформації про стан виконання цього розпорядження службі у справах дітей райдержадміністрації для узагальнення та інформування районної державної адміністрації до 10 липня 2014 року та 10 січня 2015 року.</w:t>
      </w:r>
    </w:p>
    <w:p>
      <w:pPr>
        <w:pStyle w:val="TextBody"/>
        <w:jc w:val="both"/>
        <w:rPr/>
      </w:pPr>
      <w:r>
        <w:rPr>
          <w:lang w:val="uk-UA"/>
        </w:rPr>
        <w:tab/>
        <w:t>3. Кон</w:t>
      </w:r>
      <w:r>
        <w:rPr/>
        <w:t>троль за виконанням цього розпорядження покласти на заступника</w:t>
      </w:r>
      <w:r>
        <w:rPr>
          <w:lang w:val="uk-UA"/>
        </w:rPr>
        <w:t xml:space="preserve"> голови райдержадміністрації А.Сидорч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</w:t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760 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3:00Z</dcterms:created>
  <dc:creator>User</dc:creator>
  <dc:description/>
  <cp:keywords/>
  <dc:language>en-US</dc:language>
  <cp:lastModifiedBy>Admin</cp:lastModifiedBy>
  <cp:lastPrinted>2014-01-29T16:48:00Z</cp:lastPrinted>
  <dcterms:modified xsi:type="dcterms:W3CDTF">2014-01-29T14:50:00Z</dcterms:modified>
  <cp:revision>3</cp:revision>
  <dc:subject/>
  <dc:title> </dc:title>
</cp:coreProperties>
</file>