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заступника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4.02.2014 № 51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ХОД</w:t>
      </w:r>
      <w:r>
        <w:rPr>
          <w:sz w:val="28"/>
          <w:szCs w:val="28"/>
          <w:lang w:val="ru-RU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ідзначення в районі у 2014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0-ї річниці від дня народження Григорія Олександровича Гурт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сти урочистості з нагоди  відзначення 90-річчя від дня народження Г.О.Гуртового та відкриття меморіальної дошки на приміщенні музе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ідділи культур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інформаційної діяльності, інформацій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ехнологій та комунікацій з громадськіст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парату рай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 грудня 2014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проведенн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 Волинському обласному історико-краєзнавчому музеї читання пам’яті Григорія Гуртового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ідділ культури райдержадміністрац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олинський обласний історико-краєзнав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з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пень - грудень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шкільного конкурсу на краще учнівське краєзнавче дослідженн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ідділи культури, освіти райдержадміністрації,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орчинський народний історични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зей ім.Г.О.Гуртовог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ютий - червень 2014 рок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еред загальноосвітніх шкіл Луцького району вікторини на знання книги Г.О.Гуртового „Волинь – край козацький”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ідділи культури, освіти райдержадміністрації,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Торчинський народний історичний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ей ім.Г.О.Гуртовог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ютий - червень 2014 року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ідготувати і презент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кспозиційну частину присвячену пам’яті Гуртового Григорія Олександровича в Торчинському народному історичному музеї ім.Г.О.Гуртов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орчинський народний історичний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узей ім.Г.О.Гуртово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пень - грудень 2014 рок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видання книги Г.О.Гуртового „Торчин – передзвін віків”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орчинський народний історичн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узей ім.Г.О.Гуртово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вітень - червень 2014 рок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7:00Z</dcterms:created>
  <dc:creator>User</dc:creator>
  <dc:description/>
  <cp:keywords/>
  <dc:language>en-US</dc:language>
  <cp:lastModifiedBy>Admin</cp:lastModifiedBy>
  <cp:lastPrinted>2014-02-25T16:43:00Z</cp:lastPrinted>
  <dcterms:modified xsi:type="dcterms:W3CDTF">2014-02-25T14:43:00Z</dcterms:modified>
  <cp:revision>9</cp:revision>
  <dc:subject/>
  <dc:title>                                                                                         </dc:title>
</cp:coreProperties>
</file>