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18  лютого 2014 року</w:t>
        <w:tab/>
        <w:tab/>
        <w:tab/>
        <w:t xml:space="preserve"> м.Луцьк</w:t>
        <w:tab/>
        <w:tab/>
        <w:tab/>
        <w:t xml:space="preserve">                       №49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касування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6 Закону України „Про місцеві державні адміністрації” та на виконання подання прокуратури Луцького району             від 07 лютого 2014 року № 55-343вих14 про скасування розпорядження голови Луцької районної державної адміністрації від 08 липня 2013 року№182 „Про надання дозволу Боярчук Світлані Василівні на відчуження житлового будинку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Скасувати розпорядження голови районної державної адміністрації від 08 липня 2013 року №182 „Про надання дозволу Боярчук Світлані Василівні на відчуження житлового будинку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озпорядження покласти на  заступника голови  районної державної 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ак 760 6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89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/>
          <w:bCs/>
          <w:sz w:val="28"/>
          <w:szCs w:val="28"/>
        </w:rPr>
        <w:t>СЛУЖБА У СПРАВАХ ДІТЕЙ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/>
      </w:pPr>
      <w:r>
        <w:rPr/>
        <w:t>вул. Володимирська,106</w:t>
      </w:r>
      <w:r>
        <w:rPr>
          <w:lang w:val="uk-UA"/>
        </w:rPr>
        <w:t xml:space="preserve">, </w:t>
      </w:r>
      <w:r>
        <w:rPr/>
        <w:t xml:space="preserve"> м. Луцьк,43001,тел.(0332) 760</w:t>
      </w:r>
      <w:r>
        <w:rPr>
          <w:lang w:val="uk-UA"/>
        </w:rPr>
        <w:t> </w:t>
      </w:r>
      <w:r>
        <w:rPr/>
        <w:t>698</w:t>
      </w:r>
      <w:r>
        <w:rPr>
          <w:lang w:val="uk-UA"/>
        </w:rPr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usakssd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</w:p>
    <w:p>
      <w:pPr>
        <w:pStyle w:val="Normal"/>
        <w:jc w:val="center"/>
        <w:rPr/>
      </w:pPr>
      <w:r>
        <w:rPr>
          <w:lang w:val="uk-UA"/>
        </w:rPr>
        <w:t xml:space="preserve">код ЄДРПОУ </w:t>
      </w:r>
      <w:r>
        <w:rPr/>
        <w:t>26276900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23" w:hRule="atLeast"/>
        </w:trPr>
        <w:tc>
          <w:tcPr>
            <w:tcW w:w="976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 №</w:t>
      </w:r>
      <w:r>
        <w:rPr>
          <w:bCs/>
          <w:sz w:val="28"/>
          <w:szCs w:val="28"/>
        </w:rPr>
        <w:t>______________</w:t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№ ____________ від 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екту розпорядження першошго заступни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скасування розпорядж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олови районної державної адміністрації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ект розпорядження розроблений відповідно до статті 6 Закону України „Про місцеві державні адміністрації” та на виконання подання Прокуратури Луцького району від 07 лютого 2014 року №55-343вих14 про скасування розпорядження голови Луцької районної державної адміністрації „Про надання дозволу Боярчук Світлані Василівні на відчуження житлового будинку” №182 від 08 липня 201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ом розпорядження визначено розпорядчий документ, який скасовується, як такий, що зменшує або обмежує права та інтереси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зпорядження в кінцевому результаті передбачає приведення у відповідність до вимог чинного законодавства розпоряджень голови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цього розпорядження не потребує додаткових матеріальних та інших витра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е потребує погодження з іншими зацікавленими органами та громадського обговорення.</w:t>
      </w:r>
    </w:p>
    <w:p>
      <w:pPr>
        <w:pStyle w:val="Normal"/>
        <w:tabs>
          <w:tab w:val="clear" w:pos="708"/>
          <w:tab w:val="left" w:pos="74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ab/>
        <w:t>І.Гус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рдіюк 7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16:00Z</dcterms:created>
  <dc:creator>User</dc:creator>
  <dc:description/>
  <cp:keywords/>
  <dc:language>en-US</dc:language>
  <cp:lastModifiedBy>User</cp:lastModifiedBy>
  <cp:lastPrinted>2014-02-24T15:36:00Z</cp:lastPrinted>
  <dcterms:modified xsi:type="dcterms:W3CDTF">2014-02-24T13:42:00Z</dcterms:modified>
  <cp:revision>4</cp:revision>
  <dc:subject/>
  <dc:title> </dc:title>
</cp:coreProperties>
</file>