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 грудня 2014 року                           м.Луцьк                                                  №4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Програми економічного і соціаль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Луцького району на 201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пункту 1 статті 17 Закону України „Про місцеві державні адміністрації”, статті 11 Закону України „Про державне прогнозування та розроблення програм економічного і соціального розвитку України”, враховуючи рішення колегії районної державної адміністрації                                  від 26 грудня 2014 року № 10/1 та з метою уточнення потреби у коштах для фінансування будівництва об’єктів соціально-культурного призначення у           2015 році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: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1) управління та  відділи райдержадміністрації подати до 12 січня      2015 року відділу розвитку інфраструктури, житлово–комунального господарства, будівництва та цивільного захисту райдержадміністрації (С.Дмитрук) уточнені пропозиції щодо фінансування будівництва об’єктів соціально – культурного призначення у 2015 році з державного та місцевих бюджетів для узагальнення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відділ розвитку інфраструктури, житлово–комунального господарства, будівництва та цивільного захисту райдержадміністрації (С.Дмитрук) до 14 січня 2015 року подати райдержадміністрації узагальнені пропозиції будівництва об’єктів соціально – культурного призначення у              2015 році, опрацьовані з урахуванням зауважень і погоджені з відділом економічного розвитку і торгівлі та управлінням фінансів райдержадміністрації;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ідділ економічного розвитку і торгівлі райдержадміністрації (Т.Сігуа) подати доопрацьований проект Програми на розгляд та затвердження сесії районної ради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гуа 728 07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51:00Z</dcterms:created>
  <dc:creator>Люба</dc:creator>
  <dc:description/>
  <cp:keywords/>
  <dc:language>en-US</dc:language>
  <cp:lastModifiedBy>Admin</cp:lastModifiedBy>
  <cp:lastPrinted>2014-12-30T11:02:00Z</cp:lastPrinted>
  <dcterms:modified xsi:type="dcterms:W3CDTF">2015-01-05T12:37:00Z</dcterms:modified>
  <cp:revision>13</cp:revision>
  <dc:subject/>
  <dc:title>                                                                  </dc:title>
</cp:coreProperties>
</file>