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 xml:space="preserve">ЛУЦЬКА РАЙОННА ДЕРЖАВНА АДМІНІСТРАЦІЯ </w:t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ОЇ ОБЛАСТІ</w:t>
      </w:r>
    </w:p>
    <w:p>
      <w:pPr>
        <w:pStyle w:val="Normal"/>
        <w:ind w:firstLine="709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pacing w:val="8"/>
          <w:sz w:val="28"/>
          <w:szCs w:val="20"/>
        </w:rPr>
      </w:pPr>
      <w:r>
        <w:rPr>
          <w:b/>
          <w:spacing w:val="8"/>
          <w:sz w:val="28"/>
          <w:szCs w:val="20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9  груд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 </w:t>
        <w:tab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м.Луцьк </w:t>
        <w:tab/>
        <w:tab/>
        <w:tab/>
      </w: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462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ро розподіл та виділення кошт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ідповідно до статті 6 Закону України „Про місцеві державні адміністрації”, статті 3 Сімейного кодексу України, розпорядження голови обласної державної адміністрації від 25 грудня 2014 року №545 „Про розподіл обсягу субвенції з обласного бюджету для надання матеріальної допомоги у розмірі по 100 тис. гривень сім’ям загиблих військовослужбовців‚ які брали участь в антитерористичній операції на сході України”, розпорядження заступника голови  районної державної адміністрації  від  25  грудня  2014 року №458 „Про внесення змін до показників районного бюджету на 2014 рік”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кошти в розмірі 100 000 (сто тисяч) грн. 00 коп.   Федорук Світлані Олександрівні матері загиблого військовослужбовця Сивого Олександра Анатолійовича, який брав участь в антитерористичній операції на сході Україн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ити виділені кошти на надання матеріальної допомоги сім’ї загиблого військовослужбовця Столярчука Мирослава Станіславовича, який брав участь в антитерористичній операції на сході України наступним чин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 загиблого - Столярчук Людмилі Федорівні в сумі  25 000   (двадцять п’ять тисяч ) грн. 00 коп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жині  і неповнолітній дочці  загиблого Столярчук Ользі Володимирівні   та  Столярчук  Калині Мирославівні в сумі  50 000 (п’ятдесят           тисяч) грн. 00 ко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чці загиблого Столярчук Христині Мирославівні в сумі  25 000 (двадцять п’ять  тисяч) грн. 00 коп. та виплатити кошти її матері Прокопчук Світлані Іванівні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Управлінню соціального захисту населення районної державної адміністрації (Т.Чемерис) провести виплату зазначених кошт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ind w:left="1835" w:hanging="0"/>
        <w:jc w:val="both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Normal"/>
        <w:ind w:left="1835" w:hanging="0"/>
        <w:jc w:val="both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Heading"/>
        <w:jc w:val="both"/>
        <w:rPr>
          <w:b/>
          <w:b/>
        </w:rPr>
      </w:pPr>
      <w:r>
        <w:rPr/>
        <w:t xml:space="preserve">Заступник голови                                                                         </w:t>
      </w:r>
      <w:r>
        <w:rPr>
          <w:b/>
        </w:rPr>
        <w:t>А.СИДОРЧУК</w:t>
      </w:r>
    </w:p>
    <w:p>
      <w:pPr>
        <w:pStyle w:val="Heading"/>
        <w:tabs>
          <w:tab w:val="clear" w:pos="708"/>
          <w:tab w:val="left" w:pos="1276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Чемерис 760 860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0:25:00Z</dcterms:created>
  <dc:creator>Admin</dc:creator>
  <dc:description/>
  <cp:keywords/>
  <dc:language>en-US</dc:language>
  <cp:lastModifiedBy>Заборольська</cp:lastModifiedBy>
  <cp:lastPrinted>2014-12-29T13:31:00Z</cp:lastPrinted>
  <dcterms:modified xsi:type="dcterms:W3CDTF">2014-12-29T12:35:00Z</dcterms:modified>
  <cp:revision>36</cp:revision>
  <dc:subject/>
  <dc:title> </dc:title>
</cp:coreProperties>
</file>