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>груд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46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ередюка Леонтія Михайл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Свередюка Леонтія Михайл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Свередюка Леонтія Михайловича для ведення особистого селянського господарства, розташованої на території Маяківської сільської ради за межами населених пунктів площею 0,6172 га багаторічних насаджень (кадастровий номер 0722883700:08:000:4266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0,6172 га багаторічних насаджень для ведення особистого селянського господарства громадянину Свередюку Леонтію Михайловичу, розташовану на території Маяк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5-01-05T09:01:00Z</dcterms:modified>
  <cp:revision>128</cp:revision>
  <dc:subject/>
  <dc:title/>
</cp:coreProperties>
</file>