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 лютого 2014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ро перейменування посад </w:t>
      </w:r>
      <w:r>
        <w:rPr>
          <w:sz w:val="28"/>
          <w:szCs w:val="28"/>
        </w:rPr>
        <w:t xml:space="preserve">та внесення змін д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датку 4 розпорядження голови  райдержадміністр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13 листопада 2012 року №704 </w:t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</w:rPr>
        <w:t>Відповідно до статей 5, 44 Закону України „Про місцеві державні адміністрації”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</w:t>
      </w:r>
      <w:r>
        <w:rPr>
          <w:spacing w:val="8"/>
          <w:sz w:val="28"/>
          <w:szCs w:val="28"/>
        </w:rPr>
        <w:t>ПЕРЕЙМЕНУВАТИ з 18 лютого 2014 року пос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заступник керівника апарату, начальник відділу організаційно -кадрової роботи апарату райдержадміністрації</w:t>
      </w:r>
      <w:r>
        <w:rPr>
          <w:spacing w:val="8"/>
          <w:sz w:val="28"/>
          <w:szCs w:val="28"/>
        </w:rPr>
        <w:t xml:space="preserve"> на посаду </w:t>
      </w:r>
      <w:r>
        <w:rPr>
          <w:sz w:val="28"/>
          <w:szCs w:val="28"/>
        </w:rPr>
        <w:t>заступник керівника апарату - начальник відділу організаційно - кадрової роботи апарату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начальник відділу фінансово - господарського забезпечення апарату, головний бухгалтер райдержадміністрації</w:t>
      </w:r>
      <w:r>
        <w:rPr>
          <w:spacing w:val="8"/>
          <w:sz w:val="28"/>
          <w:szCs w:val="28"/>
        </w:rPr>
        <w:t xml:space="preserve"> на посаду н</w:t>
      </w:r>
      <w:r>
        <w:rPr>
          <w:sz w:val="28"/>
          <w:szCs w:val="28"/>
        </w:rPr>
        <w:t>ачальник відділу фінансово - господарського забезпечення апарату - головний бухгалтер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ЗОБОВ’ЯЗУЮ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) начальника відділу фінансово - господарського забезпечення апарату - головного бухгалтера райдержадміністрації С.Рехнюк внести відповідні зміни до штатного розпису апарату райдержадміністрації;</w:t>
      </w:r>
    </w:p>
    <w:p>
      <w:pPr>
        <w:pStyle w:val="TextBody"/>
        <w:ind w:firstLine="708"/>
        <w:rPr/>
      </w:pPr>
      <w:r>
        <w:rPr>
          <w:szCs w:val="28"/>
        </w:rPr>
        <w:t>2) з</w:t>
      </w:r>
      <w:r>
        <w:rPr>
          <w:spacing w:val="8"/>
          <w:szCs w:val="28"/>
        </w:rPr>
        <w:t>аступника керівника апарату - начальника відділу організаційно-кадрової роботи апарату райдержадміністрації В</w:t>
      </w:r>
      <w:r>
        <w:rPr>
          <w:szCs w:val="28"/>
        </w:rPr>
        <w:t>.Калитюка вчинити дії відповідно до законодавства, що випливають з цього розпоря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ВНЕСТИ до додатку 4 ,,Гранична чисельність керівництва районної державної адміністрації та працівників апарату райдержадміністрації” розпорядження голови райдержадміністрації від 13 листопада 2012 року №704 „Про упорядкування структури Луцької районної державної адміністрації” такі змін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у абзаці „Відділ організаційно - кадрової роботи” позицію „Заступник керівника апарату, начальник відділу” замінити на позицію „Заступник керівника апарату - начальник відділу”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 у абзаці „Відділ фінансово - господарського забезпечення” позицію „Начальник відділу, головний бухгалтер” замінити на позицію „Начальник відділу - головний бухгалтер”.  </w:t>
      </w:r>
    </w:p>
    <w:p>
      <w:pPr>
        <w:pStyle w:val="TextBody"/>
        <w:rPr/>
      </w:pPr>
      <w:r>
        <w:rPr>
          <w:szCs w:val="28"/>
        </w:rPr>
        <w:tab/>
        <w:t xml:space="preserve">4. Контроль за виконанням цього розпорядження покласти на керівника апарату райдержадміністрації П.Козачука. 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Голова</w:t>
        <w:tab/>
        <w:t xml:space="preserve">       </w:t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ДЕМЧУК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Березна 728 080</w:t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9"/>
    <w:qFormat/>
    <w:rPr/>
  </w:style>
  <w:style w:type="character" w:styleId="2">
    <w:name w:val=" Знак Знак2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1:00Z</dcterms:created>
  <dc:creator>1</dc:creator>
  <dc:description/>
  <cp:keywords/>
  <dc:language>en-US</dc:language>
  <cp:lastModifiedBy>User</cp:lastModifiedBy>
  <cp:lastPrinted>2014-02-17T16:10:00Z</cp:lastPrinted>
  <dcterms:modified xsi:type="dcterms:W3CDTF">2014-02-25T06:33:00Z</dcterms:modified>
  <cp:revision>233</cp:revision>
  <dc:subject/>
  <dc:title> </dc:title>
</cp:coreProperties>
</file>