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pacing w:val="8"/>
          <w:sz w:val="28"/>
          <w:szCs w:val="20"/>
        </w:rPr>
      </w:pPr>
      <w:r>
        <w:rPr>
          <w:b/>
          <w:spacing w:val="8"/>
          <w:sz w:val="28"/>
          <w:szCs w:val="20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5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</w:t>
        <w:tab/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м.Луцьк </w:t>
        <w:tab/>
        <w:tab/>
        <w:tab/>
      </w:r>
      <w:r>
        <w:rPr>
          <w:sz w:val="28"/>
          <w:szCs w:val="28"/>
          <w:lang w:val="uk-UA"/>
        </w:rPr>
        <w:tab/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453</w:t>
      </w:r>
      <w:r>
        <w:rPr>
          <w:sz w:val="28"/>
          <w:szCs w:val="28"/>
        </w:rPr>
        <w:t xml:space="preserve"> 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изначення структурного підрозділ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айонної державної адміністрації, відповідальног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проведення процедури встановлення статусу особи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епортованої за національною ознакою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статті  6 Закону України „Про місцеві державні адміністрації”,  Закону України „Про відновлення прав осіб, депортованих за національною ознакою”, постанови Кабінету Міністрів України від                    12 листопада 2014 року №643 „Про затвердження Порядку надання та позбавлення статусу особи, депортованої за національною ознакою”, з метою реалізації державної політики з питань відновлення прав осіб, депортованих за національною ознакою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>1. ВИЗНАЧИТИ: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правління соціального захисту населення районної державної адміністрації відповідальним  за проведення процедури встановлення статусу особи, депортованої за національною ознакою (далі – статус);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Чемерис Тетяну Олександрівну, першого заступника начальника управління соціального захисту населення  районної державної адміністрації, відповідальною посадовою особою за проведення процедури встановлення статусу.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Контроль за виконанням цього розпорядження залишаю за собою.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/>
        <w:t xml:space="preserve">Заступник голови                                                                         </w:t>
      </w:r>
      <w:r>
        <w:rPr>
          <w:b/>
        </w:rPr>
        <w:t>А.СИДОРЧУК</w:t>
      </w:r>
    </w:p>
    <w:p>
      <w:pPr>
        <w:pStyle w:val="Heading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Чемерис 760 86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25:00Z</dcterms:created>
  <dc:creator>Admin</dc:creator>
  <dc:description/>
  <cp:keywords/>
  <dc:language>en-US</dc:language>
  <cp:lastModifiedBy>Admin</cp:lastModifiedBy>
  <cp:lastPrinted>2014-12-29T15:19:00Z</cp:lastPrinted>
  <dcterms:modified xsi:type="dcterms:W3CDTF">2014-12-29T13:19:00Z</dcterms:modified>
  <cp:revision>21</cp:revision>
  <dc:subject/>
  <dc:title> </dc:title>
</cp:coreProperties>
</file>