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 xml:space="preserve">Розпорядження заступника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19</w:t>
      </w:r>
      <w:r>
        <w:rPr>
          <w:sz w:val="28"/>
        </w:rPr>
        <w:t>.12.</w:t>
      </w:r>
      <w:r>
        <w:rPr>
          <w:sz w:val="28"/>
          <w:lang w:val="uk-UA"/>
        </w:rPr>
        <w:t>2014 року №44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 xml:space="preserve">комісії з розгляду питань нада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рошової допомоги постраждалим чи внутрішньо переміщеним особа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Голова комісії</w:t>
      </w:r>
      <w:r>
        <w:rPr>
          <w:sz w:val="28"/>
        </w:rPr>
        <w:t>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идорчук Арсен Арсенович                          - заступник голов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райдержадміністрації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lang w:val="uk-UA"/>
        </w:rPr>
        <w:t xml:space="preserve">Чемерис Тетяна Олександрівна                     - перший заступник начальника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управління соці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захисту населення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center"/>
        <w:rPr/>
      </w:pPr>
      <w:r>
        <w:rPr>
          <w:sz w:val="28"/>
          <w:lang w:val="uk-UA"/>
        </w:rPr>
        <w:t>Секретар комісії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  <w:lang w:val="uk-UA"/>
        </w:rPr>
        <w:t xml:space="preserve">Федорук </w:t>
      </w:r>
      <w:r>
        <w:rPr>
          <w:sz w:val="28"/>
        </w:rPr>
        <w:t xml:space="preserve">Ольга </w:t>
      </w:r>
      <w:r>
        <w:rPr>
          <w:sz w:val="28"/>
          <w:lang w:val="uk-UA"/>
        </w:rPr>
        <w:t>Євгенівна                              - заступник начальника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 xml:space="preserve">відділу, завідувач сектору з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прийняття рішень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 xml:space="preserve">грошових виплат і компенсацій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 xml:space="preserve">управління соціального захис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населення рай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лени комісії</w:t>
      </w:r>
      <w:r>
        <w:rPr>
          <w:sz w:val="28"/>
        </w:rPr>
        <w:t>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усель Леся Вадимівна </w:t>
        <w:tab/>
        <w:t xml:space="preserve">                                  - начальник управління фінанс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ніровський Юрій Васильович </w:t>
        <w:tab/>
        <w:t xml:space="preserve">             - начальник управління Державної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казначейської служби у Луцьк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 xml:space="preserve">район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ищук Галина Миколаївна                          - завідувач Луцького район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сектору управління Державно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 xml:space="preserve">міграційної служби України у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Волин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ломій Ярослав Миколайович                     - начальник відділу з форм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виплат управління соці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 xml:space="preserve">захисту насел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20"/>
          <w:tab w:val="left" w:pos="4962" w:leader="none"/>
          <w:tab w:val="left" w:pos="524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оновал Сергій Михайлович                        - головний лікар Луц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ab/>
        <w:tab/>
        <w:tab/>
        <w:tab/>
        <w:t xml:space="preserve">        центральної районної лікарн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ліферчук Василь Віталійович  </w:t>
        <w:tab/>
        <w:t xml:space="preserve">             - начальник Луцьк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міськрайонного відділу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державної служби надзвичай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 xml:space="preserve">ситуацій у Волинській област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узак Федір Володимирович                          - голова Луцької районної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 xml:space="preserve">добровільної благодійної організ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„</w:t>
      </w:r>
      <w:r>
        <w:rPr>
          <w:sz w:val="28"/>
          <w:lang w:val="uk-UA"/>
        </w:rPr>
        <w:t xml:space="preserve">Спілка Чорнобиль”, член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громадської ради пр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райдержадміністрації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ягунов Сергій Анатолійович                       - начальник Луцького РВ УМВС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України у Волин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айка Тетяна Володимирівна                         - начальник відділу державних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соціальних інспекторів, головний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державний соціальний інспектор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управління соціального захисту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населення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56:00Z</dcterms:created>
  <dc:creator>Anatoliy</dc:creator>
  <dc:description/>
  <cp:keywords/>
  <dc:language>en-US</dc:language>
  <cp:lastModifiedBy>Admin</cp:lastModifiedBy>
  <cp:lastPrinted>2013-09-20T12:38:00Z</cp:lastPrinted>
  <dcterms:modified xsi:type="dcterms:W3CDTF">2014-12-24T07:50:00Z</dcterms:modified>
  <cp:revision>110</cp:revision>
  <dc:subject/>
  <dc:title> </dc:title>
</cp:coreProperties>
</file>