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 xml:space="preserve">Розпорядження заступника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>голови райдержадміністрації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19</w:t>
      </w:r>
      <w:r>
        <w:rPr>
          <w:sz w:val="28"/>
          <w:lang w:val="en-US"/>
        </w:rPr>
        <w:t>.12.</w:t>
      </w:r>
      <w:r>
        <w:rPr>
          <w:sz w:val="28"/>
          <w:lang w:val="uk-UA"/>
        </w:rPr>
        <w:t>2014 року №441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ро комісію районної державної адміністрації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розгляду питань надання грошової допомог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страждалим чи внутрішньо переміщеним особам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. Загальні положення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Це положення розроблено відповідно до постанови Кабінету Міністрів України від 01 жовтня 2014 року №535 </w:t>
      </w:r>
      <w:r>
        <w:rPr>
          <w:sz w:val="28"/>
          <w:szCs w:val="28"/>
          <w:lang w:val="uk-UA"/>
        </w:rPr>
        <w:t>„</w:t>
      </w:r>
      <w:r>
        <w:rPr>
          <w:sz w:val="28"/>
          <w:lang w:val="uk-UA"/>
        </w:rPr>
        <w:t xml:space="preserve">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”. Положення визначає порядок створення, організацію та процедурні засади діяльності комісії районної державної адміністрації з розгляду питань надання грошової допомоги постраждалим чи внутрішньо переміщеним особам. Комісія створюється для розгляду та вирішення питань про надання грошової допомоги постраждалим чи внутрішньо переміщеним особам.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. Порядок створення та організація діяльності коміс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2.1.  Комісія створюється розпорядженням голови районної державної адміністрації, або посадової особи, яка виконує його функції і повноваження.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2. Комісія у своїй діяльності керується постановою Кабінету Міністрів України від 01 жовтня 2014 року №535 </w:t>
      </w:r>
      <w:r>
        <w:rPr>
          <w:sz w:val="28"/>
          <w:szCs w:val="28"/>
          <w:lang w:val="uk-UA"/>
        </w:rPr>
        <w:t>„</w:t>
      </w:r>
      <w:r>
        <w:rPr>
          <w:sz w:val="28"/>
          <w:lang w:val="uk-UA"/>
        </w:rPr>
        <w:t>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”, цим Положенням а також чинним законодавством.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2.3. Персональний склад комісії, зміни до складу комісії та положення про комісію затверджується розпорядженням голови районної державної адміністрації, або посадової особи, яка виконує його функції і повноваження.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ленами комісії є представники установ, організацій району і беруть участь у комісії особисто.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2.4. Керівництво роботою комісії здійснює голова комісії. У разі відсутності голови комісії керівництво роботою комісії здійснює заступник голови комісії.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ind w:firstLine="68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2.5. Секретар комісії організовує її роботу.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2.6. Формою роботи комісії є засідання, які проводяться у разі потреби.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2.7. Комісія за результатами розгляду поданих документів приймає рішення про доцільність надання грошової допомоги, її розмір або відмову у наданні грошової допомоги щодо кожної особи, яка подала заяву про отримання грошової допомоги.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2.8 Рішення комісії приймаються більшістю голосів її затвердженого складу та оформляються протоколом, у якому зазначається список осіб, яким може бути надана грошова допомога, та її розміри, а також список осіб, яким у наданні грошової допомоги відмовлено з обґрунтуванням відмови щодо кожної такої особи.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2.9. Комісія складає реєстр отримувачів.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</w:rPr>
        <w:t>2</w:t>
      </w:r>
      <w:r>
        <w:rPr>
          <w:sz w:val="28"/>
          <w:lang w:val="uk-UA"/>
        </w:rPr>
        <w:t>.</w:t>
      </w:r>
      <w:r>
        <w:rPr>
          <w:sz w:val="28"/>
        </w:rPr>
        <w:t>1</w:t>
      </w:r>
      <w:r>
        <w:rPr>
          <w:sz w:val="28"/>
          <w:lang w:val="uk-UA"/>
        </w:rPr>
        <w:t xml:space="preserve">0. Протокол засідання комісії та реєстр підписуються усіма членами комісії присутніми на засіданні. 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2.11. Витяг з протоколу засідання комісії надається управлінням соціального захисту населення райдержадміністрації під розписку (або надсилається поштою) особам, щодо яких прийнято рішення про відмову у наданні грошової допомоги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ІІІ. Права та обов’язки комісії, повноваження секретаря та інших членів комісії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3.1. Комісія має право прийняти рішення щодо надання грошової допомоги, її розмір або відмову у наданні грошової допомоги постраждалим чи внутрішньо переміщеним особам.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2. Секретар комісії веде та оформлює протокол засідання комісії, забезпечує оперативне інформування членів комісії стосовно організаційних питань її діяльності, за доручення голови комісії виконує іншу організаційну роботу, а також забезпечує відповідно до законодавства зберігання документів. У разі відсутності секретаря комісії його обов’язки тимчасово виконує начальник відділу з формування виплат управління соціального захисту населення райдержадміністрації. 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3.3. Члени комісії на засіданнях беруть участь в обговоренні та шляхом голосування приймають рішення щодо надання (відмови у наданні) грошової допомоги постраждалим чи внутрішньо переміщеним особам.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>3.4. Члени комісії мають право ознайомлюватися з усіма документами, що розглядаються на комісії.</w:t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начальника управління -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пра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соціального захис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селення райдержадміністрації                                                              О.Гнатюк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20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56:00Z</dcterms:created>
  <dc:creator>Anatoliy</dc:creator>
  <dc:description/>
  <cp:keywords/>
  <dc:language>en-US</dc:language>
  <cp:lastModifiedBy>Admin</cp:lastModifiedBy>
  <cp:lastPrinted>2013-09-20T12:38:00Z</cp:lastPrinted>
  <dcterms:modified xsi:type="dcterms:W3CDTF">2014-12-24T07:50:00Z</dcterms:modified>
  <cp:revision>93</cp:revision>
  <dc:subject/>
  <dc:title> </dc:title>
</cp:coreProperties>
</file>