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pacing w:val="8"/>
        </w:rPr>
      </w:pPr>
      <w:r>
        <w:rPr>
          <w:rFonts w:cs="Calibri" w:ascii="Calibri" w:hAnsi="Calibri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4820" w:leader="none"/>
        </w:tabs>
        <w:jc w:val="left"/>
        <w:rPr/>
      </w:pPr>
      <w:r>
        <w:rPr>
          <w:lang w:val="ru-RU"/>
        </w:rPr>
        <w:t xml:space="preserve">            </w:t>
      </w:r>
      <w:r>
        <w:rPr>
          <w:lang w:val="ru-RU"/>
        </w:rPr>
        <w:t>18 грудня</w:t>
      </w:r>
      <w:r>
        <w:rPr/>
        <w:t xml:space="preserve"> 2014 року            </w:t>
      </w:r>
      <w:r>
        <w:rPr>
          <w:lang w:val="ru-RU"/>
        </w:rPr>
        <w:t xml:space="preserve">      м.</w:t>
      </w:r>
      <w:r>
        <w:rPr/>
        <w:t xml:space="preserve">Луцьк                                      </w:t>
      </w:r>
      <w:r>
        <w:rPr>
          <w:lang w:val="ru-RU"/>
        </w:rPr>
        <w:t xml:space="preserve">    </w:t>
      </w:r>
      <w:r>
        <w:rPr/>
        <w:t>№439</w:t>
      </w:r>
    </w:p>
    <w:p>
      <w:pPr>
        <w:pStyle w:val="Heading4"/>
        <w:rPr>
          <w:sz w:val="28"/>
        </w:rPr>
      </w:pPr>
      <w:r>
        <w:rPr/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позаштатну військово-лікарську комісію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цького  об’єднаного міського військового комісаріат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Antiqua;Arial Narrow"/>
          <w:b/>
          <w:i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ідповідно до Закону України ,,Про військовий обов’язок та військову службу”, наказу Міністра оборони України від 14 серпня 2008 року № 402 ,,Про затвердження Положення про військово-лікарську експертизу у Збройних Силах України”, Рекомендацій районним (міським) та обласним військовим комісаріатам щодо організації медичних оглядів громадян, які приймаються на військову службу за контрактом, затверджених начальником Генерального Штабу – Головнокомандувачем Збройних Сил України від 13 липня 2007 року, з метою забезпечення умов для цілеспрямованої роботи зі створення єдиного підходу в організації медичних оглядів громадян, які приймаються на військову службу за контрактом та службу у військовому резерв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РЕКОМЕНДУЮ головному   лікарю   центральної   районної  лікарні С.Коновал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виділити для роботи з медичного обстеження громадян, які приймаються на військову службу за контрактом, лікарів до складу позаштатної військово-лікарської комісії Луцького об’єднаного міського військового комісаріату згідно з додатк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) взяти під особистий контроль забезпеченість позаштатної військово-лікарської комісії необхідним медичним інвентарем для проведення аналізів та оглядів військовозобов’язани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 Засідання позаштатної військово-лікарської комісії проводити щочетверга з 9.00 до 15.00 на базі обласного збірного пункту Волинського обласного військового комісаріат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Голові позаштатної військово-лікарської комісії щоквартально проводити аналіз роботи комісії, про що доповідати військовому комісару Луцького об’єднаного міського військового комісарі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цього розпорядження  залишаю за собо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голов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А.СИДОРЧУК</w:t>
      </w:r>
    </w:p>
    <w:p>
      <w:pPr>
        <w:pStyle w:val="Normal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рман 751 43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ілий 728 162</w:t>
      </w:r>
    </w:p>
    <w:p>
      <w:pPr>
        <w:pStyle w:val="Normal"/>
        <w:ind w:left="5387" w:right="-1" w:firstLine="38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right="-1" w:firstLine="38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6" w:right="-1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26" w:right="-1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Додаток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до розпорядження заступника г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18.12.2014 №439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заштатної військово-лікарської  комісії  </w:t>
      </w:r>
    </w:p>
    <w:p>
      <w:pPr>
        <w:pStyle w:val="Heading3"/>
        <w:tabs>
          <w:tab w:val="clear" w:pos="708"/>
          <w:tab w:val="left" w:pos="3544" w:leader="none"/>
        </w:tabs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Луцького об’єднаного міського військового комісаріат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ілінчук Іван Василь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мчук  Світла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Євчук Валентина Володими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стоматолог Луцької центральної районної лікарні</w:t>
            </w:r>
          </w:p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ідлітковий ліка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єсна Ніл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хольчук Валентина Миколаї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24" w:hanging="22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 завідувач господарством  </w:t>
            </w:r>
          </w:p>
          <w:p>
            <w:pPr>
              <w:pStyle w:val="Normal"/>
              <w:ind w:left="224" w:hanging="22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КЗ ,,Луцький районний ЦПМСД”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онюк Микола Федос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дерматовенер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ілюк Віктор Володими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хірур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рченко Валентина Олексії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ing6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3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3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Керівник апарату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держадміністрації                                                                             П.КОЗА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4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2">
    <w:name w:val="Основной текст с отступом 2"/>
    <w:basedOn w:val="Normal"/>
    <w:qFormat/>
    <w:pPr>
      <w:ind w:firstLine="864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4:00Z</dcterms:created>
  <dc:creator>User</dc:creator>
  <dc:description/>
  <cp:keywords/>
  <dc:language>en-US</dc:language>
  <cp:lastModifiedBy>СМІЛИЙ</cp:lastModifiedBy>
  <cp:lastPrinted>2014-12-16T15:42:00Z</cp:lastPrinted>
  <dcterms:modified xsi:type="dcterms:W3CDTF">2014-12-22T14:41:00Z</dcterms:modified>
  <cp:revision>33</cp:revision>
  <dc:subject/>
  <dc:title> </dc:title>
</cp:coreProperties>
</file>