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  <w:lang w:val="uk-UA"/>
        </w:rPr>
        <w:t>груд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43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раля Валентина Віктор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Гераля Валентина Віктор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Гераля Валентина Вікторовича для ведення особистого селянського господарства, розташованої на території Ратнівської сільської ради за межами населених пунктів площею 2,5668 га ріллі (кадастровий номер 0722885400:03:000:0565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2,5668 га ріллі для ведення особистого селянського господарства громадянину Гералю Валентину Вікторовичу, розташовану на території Ратн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12-17T08:06:00Z</dcterms:modified>
  <cp:revision>124</cp:revision>
  <dc:subject/>
  <dc:title/>
</cp:coreProperties>
</file>