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rPr/>
      </w:pPr>
      <w:r>
        <w:rPr>
          <w:sz w:val="28"/>
          <w:szCs w:val="28"/>
          <w:lang w:val="en-US"/>
        </w:rPr>
        <w:t>15</w:t>
      </w:r>
      <w:r>
        <w:rPr>
          <w:sz w:val="28"/>
          <w:szCs w:val="28"/>
          <w:lang w:val="uk-UA"/>
        </w:rPr>
        <w:t xml:space="preserve"> грудня 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оку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м.Луцьк                                        №</w:t>
      </w:r>
      <w:r>
        <w:rPr>
          <w:sz w:val="28"/>
          <w:szCs w:val="28"/>
          <w:lang w:val="en-US"/>
        </w:rPr>
        <w:t>433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их документацій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их ділянок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ки </w:t>
      </w:r>
    </w:p>
    <w:p>
      <w:pPr>
        <w:pStyle w:val="Style15"/>
        <w:shd w:fill="FFFFFF" w:val="clear"/>
        <w:tabs>
          <w:tab w:val="clear" w:pos="708"/>
          <w:tab w:val="left" w:pos="4820" w:leader="none"/>
        </w:tabs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юк Євгенії Анатоліївни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 статей 1, 2, 3, 5, 11 Закону України  ,,Про порядок виділення в натурі (на місцевості) земельних ділянок власникам земельних часток (паїв)”, статей 17, 81 Земельного кодексу України, розглянувши технічні документації із землеустрою щодо встановлення меж земельних ділянок в натурі (на місцевості) громадянки Семенюк Євгенії Анатоліївн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1. Затвердити технічні документації із  землеустрою  щодо встановлення меж земельних ділянок в натурі (на місцевості) громадянки Семенюк Євгенії Анатоліївни для ведення особистого селянського господарства, розташованих на території Білостоцької сільської ради за межами населених пунктів площами 1,6437 га ріллі (кадастровий номер 0722880600:03:000:0902) та 1,1322 га ріллі  (кадастровий номер 0722880600:03:000:0903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2. Передати у власність земельні ділянки площами 1,6437 га ріллі та 1,1322 га ріллі  для ведення особистого селянського господарства громадянці Семенюк Євгенії Анатоліївні, розташовані на території Білостоцької сільської ради за межами населених пункті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цього розпорядж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28"/>
          <w:szCs w:val="28"/>
          <w:lang w:val="uk-UA"/>
        </w:rPr>
        <w:t xml:space="preserve">Заступник голови                                                                             </w:t>
      </w:r>
      <w:r>
        <w:rPr>
          <w:b/>
          <w:sz w:val="28"/>
          <w:szCs w:val="28"/>
          <w:lang w:val="uk-UA"/>
        </w:rPr>
        <w:t>А.СИДОРЧУ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рчук 7743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character" w:styleId="21">
    <w:name w:val="Основной текст с отступом 2 Знак"/>
    <w:basedOn w:val="Style11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45:00Z</dcterms:created>
  <dc:creator>XP GAME 2008</dc:creator>
  <dc:description/>
  <cp:keywords/>
  <dc:language>en-US</dc:language>
  <cp:lastModifiedBy>1</cp:lastModifiedBy>
  <cp:lastPrinted>2014-06-05T10:44:00Z</cp:lastPrinted>
  <dcterms:modified xsi:type="dcterms:W3CDTF">2014-12-17T08:06:00Z</dcterms:modified>
  <cp:revision>124</cp:revision>
  <dc:subject/>
  <dc:title/>
</cp:coreProperties>
</file>