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 грудня 2014 року                    м.Луцьк                                       №428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у перелік об’єктів, які у 2014 році фінансуватиму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субвенції з державного бюджету місцевим бюджетам  на будівництво, реконструкцію, ремонт та утримання вулиць і доріг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унальної власності, затверджений розпорядже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а голови райдержадміністрації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листопада 2014 року №38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2014 рік”,   постанови   Кабінету   Міністрів   України   від 19  січня  2011   року №52 ,,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” (зі змінами) та від 07 вересня 2011 року №972 „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 пунктах”  (зі змінами),   рішення  обласної  ради  від  05 березня  2014 року №24/19  ,,Про обласний бюджет на 2014 рік”, рішення районної ради від 08 лютого 2014 року №29/2 „Про районний бюджет на 2014 рік”, рішення районної ради від 25 квітня 2014 року №32/11 „Про внесення змін до рішення районної ради від 08 лютого 2014 року №29/2 „Про районний бюджет на     2014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Внести зміни у перелік об’єктів, які у 2014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, затверджений розпорядженням заступника голови райдержадміністрації від 10 листопада 2014 року №383, а саме, у позиції 30 в графі „Орієнтовна вартість робіт, грн.” суму „75,78197” замінити на суму „125,91878”, позиції  25, 31 виключити з переліку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А.СИДОРЧУК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48:00Z</dcterms:created>
  <dc:creator>User</dc:creator>
  <dc:description/>
  <cp:keywords/>
  <dc:language>en-US</dc:language>
  <cp:lastModifiedBy>Admin</cp:lastModifiedBy>
  <cp:lastPrinted>2014-12-11T09:26:00Z</cp:lastPrinted>
  <dcterms:modified xsi:type="dcterms:W3CDTF">2014-12-11T09:06:00Z</dcterms:modified>
  <cp:revision>16</cp:revision>
  <dc:subject/>
  <dc:title> </dc:title>
</cp:coreProperties>
</file>