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08 грудня</w:t>
      </w:r>
      <w:r>
        <w:rPr>
          <w:rFonts w:cs="Times New Roman" w:ascii="Times New Roman" w:hAnsi="Times New Roman"/>
          <w:sz w:val="28"/>
          <w:szCs w:val="28"/>
        </w:rPr>
        <w:t xml:space="preserve"> 2014 року                              м.Луцьк                                            №42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акту оцінки нанесених збитків СТзОВ „Романів” при капітальному ремонті ПЛ-220 кВ „Луцьк північна-Грабів”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7 листопада 2014 рок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39 Закону України „Про місцеві державні адміністрації”, статей 17, 156, 157, пункту 12 перехідних положень Земельного кодексу України, постанови Кабінету Міністрів України від 19 квітня 1993 року      №284 „Про порядок визначення  та відшкодування  збитків власникам землі та землекористувачам”, враховуючи клопотання Волинських магістральних електричних мереж від 17 листопада 2014 року №259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твердити акт оцінки нанесених збитків СТзОВ „Романів” при капітальному ремонті ПЛ-220 кВ „Луцьк північна-Грабів”  від 17 листопада 2014 року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Контроль за виконанням цього розпорядження залишаю за собою.                                       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голови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.СИДОРЧУК</w:t>
      </w:r>
    </w:p>
    <w:p>
      <w:pPr>
        <w:pStyle w:val="ShapkaDocumentu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мчук 728 181</w:t>
      </w:r>
    </w:p>
    <w:p>
      <w:pPr>
        <w:pStyle w:val="Normal"/>
        <w:ind w:left="68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5:06:00Z</dcterms:created>
  <dc:creator>SamLab.ws</dc:creator>
  <dc:description/>
  <cp:keywords/>
  <dc:language>en-US</dc:language>
  <cp:lastModifiedBy>Admin</cp:lastModifiedBy>
  <cp:lastPrinted>2014-12-09T09:54:00Z</cp:lastPrinted>
  <dcterms:modified xsi:type="dcterms:W3CDTF">2014-12-10T14:00:00Z</dcterms:modified>
  <cp:revision>24</cp:revision>
  <dc:subject/>
  <dc:title> </dc:title>
</cp:coreProperties>
</file>