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руд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4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наповнення бюджету управління Пенсійного фонд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уцькому районі, поліпшення платіжної дисципліни по сплаті платежів до Пенсійного фонду та заходи щодо легалізації зайнятості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ідвищення рівня оплати праці 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         </w:t>
      </w:r>
      <w:r>
        <w:rPr>
          <w:bCs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lang w:val="uk-UA"/>
        </w:rPr>
        <w:t xml:space="preserve">ласні   надходження    коштів   до   управління   з   початку   року  склал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85,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</w:t>
      </w:r>
      <w:r>
        <w:rPr>
          <w:b/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uk-UA"/>
        </w:rPr>
        <w:t>або 154,6 % планових показників (плановий показник власних надходжень становить 249,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.). В листопаді 2014 року власні надходження склали 29,5 тис. грн., або 156,8 % планового показника місяця (плановий показник – 18,81 тис.грн.). Це кошти, які надійшли по сплаті фактичних втрат на виплату та доставку </w:t>
      </w:r>
      <w:r>
        <w:rPr>
          <w:bCs/>
          <w:sz w:val="28"/>
          <w:szCs w:val="28"/>
          <w:shd w:fill="FFFFFF" w:val="clear"/>
          <w:lang w:val="uk-UA"/>
        </w:rPr>
        <w:t>пільгових</w:t>
      </w:r>
      <w:r>
        <w:rPr>
          <w:sz w:val="28"/>
          <w:szCs w:val="28"/>
          <w:lang w:val="uk-UA"/>
        </w:rPr>
        <w:t xml:space="preserve"> пенсій, погашення заборгованості зі сплати</w:t>
      </w:r>
      <w:r>
        <w:rPr>
          <w:sz w:val="28"/>
          <w:szCs w:val="28"/>
          <w:shd w:fill="FFFFFF" w:val="clear"/>
        </w:rPr>
        <w:t xml:space="preserve"> страхов</w:t>
      </w:r>
      <w:r>
        <w:rPr>
          <w:sz w:val="28"/>
          <w:szCs w:val="28"/>
          <w:shd w:fill="FFFFFF" w:val="clear"/>
          <w:lang w:val="uk-UA"/>
        </w:rPr>
        <w:t>их</w:t>
      </w:r>
      <w:r>
        <w:rPr>
          <w:sz w:val="28"/>
          <w:szCs w:val="28"/>
          <w:shd w:fill="FFFFFF" w:val="clear"/>
        </w:rPr>
        <w:t xml:space="preserve"> внеск</w:t>
      </w:r>
      <w:r>
        <w:rPr>
          <w:sz w:val="28"/>
          <w:szCs w:val="28"/>
          <w:shd w:fill="FFFFFF" w:val="clear"/>
          <w:lang w:val="uk-UA"/>
        </w:rPr>
        <w:t>ів</w:t>
      </w:r>
      <w:r>
        <w:rPr>
          <w:sz w:val="28"/>
          <w:szCs w:val="28"/>
          <w:shd w:fill="FFFFFF" w:val="clear"/>
        </w:rPr>
        <w:t xml:space="preserve"> на загальнообов'язкове державне пенсійне страхування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Ще одним джерелом наповнення бюджету управління Пенсійного фонду в районі є надходження за додатковими ставками, а саме: збір від торгівлі ювелірними виробами, від операцій з купівлі-продажу нерухомого майна.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ходження коштів за додатковими ставками в листопаді 2014 року склали  10,2 </w:t>
      </w:r>
      <w:r>
        <w:rPr>
          <w:color w:val="000000"/>
          <w:sz w:val="28"/>
          <w:szCs w:val="28"/>
          <w:lang w:val="uk-UA"/>
        </w:rPr>
        <w:t xml:space="preserve"> тис.грн.,  або 93,6 %  планового  показника  (плановий  показник становить 10,9 тис.грн.).</w:t>
      </w:r>
      <w:r>
        <w:rPr>
          <w:sz w:val="28"/>
          <w:szCs w:val="28"/>
          <w:lang w:val="uk-UA"/>
        </w:rPr>
        <w:t xml:space="preserve"> З початку року за додатковими ставками надійшло 148,2 тис.грн., з них: 3,3 тис.грн. – надходження збору з торгівлі ювелірними   виробами, 144,9 тис.грн. – надходження від операцій з купівлі-продажу нерухомого майн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адходження від сплати єдиного внеску на загальнообов’язкове державне соціальне  страхування в листопаді 2014 року  склали 21625,4 тис.грн.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або 113,6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% планового показника (плановий показник становить 19035,5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ис.грн.). Власні кошти, що надійшли від сплати</w:t>
      </w:r>
      <w:r>
        <w:rPr>
          <w:sz w:val="28"/>
        </w:rPr>
        <w:t xml:space="preserve"> єдиного </w:t>
      </w:r>
      <w:r>
        <w:rPr>
          <w:sz w:val="28"/>
          <w:lang w:val="uk-UA"/>
        </w:rPr>
        <w:t xml:space="preserve">соціального </w:t>
      </w:r>
      <w:r>
        <w:rPr>
          <w:sz w:val="28"/>
        </w:rPr>
        <w:t>внеску</w:t>
      </w:r>
      <w:r>
        <w:rPr>
          <w:sz w:val="28"/>
          <w:szCs w:val="28"/>
          <w:lang w:val="uk-UA"/>
        </w:rPr>
        <w:t xml:space="preserve"> з початку року склали 158148,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ис.грн.</w:t>
      </w:r>
      <w:r>
        <w:rPr>
          <w:sz w:val="28"/>
          <w:szCs w:val="28"/>
          <w:lang w:val="uk-UA"/>
        </w:rPr>
        <w:t xml:space="preserve"> або 85,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 планового показника (плановий показник становить 184500,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).</w:t>
      </w:r>
      <w:r>
        <w:rPr>
          <w:sz w:val="28"/>
          <w:lang w:val="uk-UA"/>
        </w:rPr>
        <w:t xml:space="preserve"> 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 листопада 2014 року заборгованість зі сплати платежів згідно із Законом України „Про загальнообов’язкове державне пенсійне страхування” становила  1135,9 тис.грн., в тому числі заборгованість зі страхових  внесків  на   загальнообов’язкове   державне   пенсійне   страхування 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59,3 тис.грн.,   зі   сплати   фінансових  санкцій  90,1 тис.грн.,   зі   сплати   пені 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6,4 тис.гр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 порівнянні  </w:t>
      </w:r>
      <w:r>
        <w:rPr>
          <w:rFonts w:cs="Times New Roman" w:ascii="Times New Roman" w:hAnsi="Times New Roman"/>
          <w:sz w:val="28"/>
          <w:szCs w:val="28"/>
          <w:lang w:val="uk-UA"/>
        </w:rPr>
        <w:t>до   початку 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заборгованість  збільшилась  на 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,2 тис.грн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боргованість по відшкодуванню пільгових пенсій станом на 01 листопада 2014 року становила 1242,6 тис.грн. В порівнянні до початку року борг зріс на 416,3 тис. грн., або 50,4% , а саме:  по КСП ,,Боратин” – на 138,4 тис. грн., </w:t>
      </w:r>
      <w:r>
        <w:rPr>
          <w:color w:val="000000"/>
          <w:szCs w:val="28"/>
        </w:rPr>
        <w:t>ДПДГ,,Рокині”– на 110,0 тис.грн.</w:t>
      </w:r>
      <w:r>
        <w:rPr>
          <w:szCs w:val="28"/>
        </w:rPr>
        <w:t>, ТзОВ ,,Луцька СПМК-562”– на 14,8 тис. грн., СГПП ,,Садів” – на 25,3 тис.грн., СТзОВ ,,Романів” – на 75,2 тис.грн.,  КТ ,,Волиньбудкомплект” – на 10,3 тис.грн., ПП ,,Простір” – на 5,5 тис.грн., ПП ,,Сьомаки-агро” – на 10,9 тис.грн., ТЛТД ,,ПМК-20” – на 6,0 тис.грн., та і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листопада 2014 року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</w:rPr>
        <w:t>аб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ргованість по сплаті єдиного соціального внеску  становить </w:t>
      </w:r>
      <w:r>
        <w:rPr>
          <w:color w:val="000000"/>
          <w:sz w:val="28"/>
          <w:szCs w:val="28"/>
          <w:lang w:val="uk-UA"/>
        </w:rPr>
        <w:t xml:space="preserve">708,8  </w:t>
      </w:r>
      <w:r>
        <w:rPr>
          <w:color w:val="000000"/>
          <w:sz w:val="28"/>
          <w:szCs w:val="28"/>
        </w:rPr>
        <w:t>тис.грн.</w:t>
      </w:r>
      <w:r>
        <w:rPr>
          <w:color w:val="000000"/>
          <w:sz w:val="28"/>
          <w:szCs w:val="28"/>
          <w:lang w:val="uk-UA"/>
        </w:rPr>
        <w:t xml:space="preserve">  до заборгованості переданої</w:t>
      </w:r>
      <w:r>
        <w:rPr>
          <w:sz w:val="28"/>
          <w:szCs w:val="28"/>
          <w:lang w:val="uk-UA"/>
        </w:rPr>
        <w:t xml:space="preserve"> для здійснення заходів адміністрування Луцькій об’єднаній державній податковій інспекції головного управління Міністерства доходів і зборів у Волинській області станом на 01 жовтня 2013 року, яка становила 1543,1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мплексного вирішення проблем, пов’язаних з погашенням заборгованості по платежах до управління Пенсійного фонду України в районі, підвищення рівня заробітної плати, у тому числі за рахунок її детінізації в небюджетній сфері, легалізації зайнятості населення та враховуючи рішення колегії райдержадміністрації від  28 листопада 2014 року №9/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РЕКОМЕНДУ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управлінню Пенсійного фонду України в Луцькому районі (Т.Козачук) щомісячно інформувати райдержадміністрацію про стан погашення заборгованості з платежів до управління Пенсійного фонду України в районі;  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>2) відділу державної виконавчої служби Луцького районного управління юстиції (І.Велимчаниця) спільно з управлінням Пенсійного фонду України в Луцькому районі (Т.Козачук) вжити заходів по стягненню коштів за виконавчими документами, прийнятими на користь управління Пенсійного фонду України в  районі, в першу чергу сплата яких гарантує конституційні права громадян на соціальні виплати (страхові внески, єдиний соціальний внесок)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 управлінню Пенсійного фонду України в Луцькому районі  (Т.Козачук) спільно з управлінням соціального захисту населення райдержадміністрації (Т.Чемерис), </w:t>
      </w:r>
      <w:r>
        <w:rPr>
          <w:sz w:val="28"/>
        </w:rPr>
        <w:t> </w:t>
      </w:r>
      <w:r>
        <w:rPr>
          <w:sz w:val="28"/>
          <w:szCs w:val="28"/>
          <w:lang w:val="uk-UA"/>
        </w:rPr>
        <w:t xml:space="preserve">Луцькою об’єднаною державною податковою інспекцією головного управління Міндоходів у Волинській області (Б.Шинкарчук), правоохоронними контролюючими та </w:t>
      </w:r>
      <w:r>
        <w:rPr>
          <w:sz w:val="28"/>
          <w:lang w:val="uk-UA"/>
        </w:rPr>
        <w:t xml:space="preserve">профспілковими органами систематично здійснювати заходи </w:t>
      </w:r>
      <w:r>
        <w:rPr>
          <w:color w:val="000000"/>
          <w:sz w:val="28"/>
          <w:szCs w:val="28"/>
          <w:lang w:val="uk-UA"/>
        </w:rPr>
        <w:t>щодо легалізації зайнятості населення і підвищення рівня оплати праці</w:t>
      </w:r>
      <w:r>
        <w:rPr>
          <w:sz w:val="28"/>
          <w:lang w:val="uk-UA"/>
        </w:rPr>
        <w:t>;</w:t>
      </w:r>
    </w:p>
    <w:p>
      <w:pPr>
        <w:pStyle w:val="3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Луцькій об’єднаній державній податковій інспекції головного управління Міндоходів у Волинській області (Б.Шинкарчук) спільно з  управлінням Пенсійного фонду України в Луцькому районі (Т.Козачук) продовжити практику проведення співбесід з керівниками підприємств з низьким рівнем заробітної плати та підприємств-боржників по платежах до управління Пенсійного фонду України в райо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Заступник голови                                          </w:t>
        <w:tab/>
        <w:tab/>
        <w:t xml:space="preserve">                        </w:t>
      </w:r>
      <w:r>
        <w:rPr>
          <w:b/>
          <w:spacing w:val="-3"/>
          <w:sz w:val="28"/>
          <w:szCs w:val="28"/>
          <w:lang w:val="uk-UA"/>
        </w:rPr>
        <w:t>А.СИДОРЧУК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Козачук 723 8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uk-UA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06:00Z</dcterms:created>
  <dc:creator>org4</dc:creator>
  <dc:description/>
  <cp:keywords/>
  <dc:language>en-US</dc:language>
  <cp:lastModifiedBy>Admin</cp:lastModifiedBy>
  <cp:lastPrinted>2014-12-04T11:11:00Z</cp:lastPrinted>
  <dcterms:modified xsi:type="dcterms:W3CDTF">2014-12-05T09:46:00Z</dcterms:modified>
  <cp:revision>92</cp:revision>
  <dc:subject/>
  <dc:title>                                                                                                                    Проект</dc:title>
</cp:coreProperties>
</file>