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6"/>
          <w:szCs w:val="26"/>
          <w:lang w:val="uk-UA"/>
        </w:rPr>
      </w:pPr>
      <w:r>
        <w:rPr>
          <w:b/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szCs w:val="28"/>
          <w:lang w:val="uk-UA"/>
        </w:rPr>
      </w:pPr>
      <w:r>
        <w:rPr>
          <w:b/>
          <w:spacing w:val="14"/>
          <w:szCs w:val="28"/>
          <w:lang w:val="uk-UA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1 грудня 2014 року                   м.Луцьк                                       №413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підготовки господарства району до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інньо-зимовий період 2014 – 2015 років </w:t>
      </w:r>
    </w:p>
    <w:p>
      <w:pPr>
        <w:pStyle w:val="Normal"/>
        <w:tabs>
          <w:tab w:val="left" w:pos="708" w:leader="none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20, 33, 35 Закону України „Про місцеві державні адміністрації”, на виконання розпорядження голови облдержадміністрації від 26 листопада 2014 року №494 „Про хід підготовки господарства області до роботи в осінньо-зимовий період 2014 – 2015 років”, з метою забезпечення початку підготовки опалювального періоду 2014 – 2015 ро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ідділу розвитку інфраструктури, житлово-комунального господарства, будівництва та цивільного захисту райдержадміністрації  (С.Дмитрук) постійно контролювати хід  проходження опалювального сезону    2014 – 2015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2. ЗОБОВ’ЯЗУЮ керівників бюджетних установ та організацій району, РЕКОМЕНДУЮ сільським, селищним головам в установленому законодавством поряд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абезпечити належну організацію централізованого опалення об’єктів соціальної сфери і житлового фонду та щоп’ятниці інформувати відділ розвитку інфраструктури, житлово-комунального господарства, будівництва та цивільного захисту райдержадміністрації  (С.Дмитрук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здійснення 100-відсоткового рівня розрахунків за використані  енергоносії та повної оплати населенням спожитих  житлово-комуналь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забезпечити відповідно до вимог постанови Кабінету Міністрів   України від 09 липня 2014 року №296</w:t>
      </w:r>
      <w:r>
        <w:rPr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Деякі питання забезпечення населення, підприємств, установ та організацій природним газом до кінця опалювального сезону 2014/15 року</w:t>
      </w:r>
      <w:r>
        <w:rPr>
          <w:rStyle w:val="FontStyle11"/>
          <w:sz w:val="28"/>
          <w:szCs w:val="28"/>
          <w:lang w:val="uk-UA" w:eastAsia="uk-UA"/>
        </w:rPr>
        <w:t>”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еншення на 30 відсотків споживання природного газу теплопостачальними підприємствами протягом опалюваль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)</w:t>
      </w:r>
      <w:r>
        <w:rPr>
          <w:sz w:val="28"/>
          <w:szCs w:val="28"/>
          <w:lang w:val="uk-UA"/>
        </w:rPr>
        <w:t> переглянути температурні графіки теплових мереж з метою їх оптимізації в опалювальний пері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 здійснювати контроль за дотриманням теплопостачальними організаціями Порядку розподілу коштів, що надходять на поточні рахунки із спеціальним режимом використання, для проведення розрахунків з гарантованим постачальником природного газу, затвердженого постановою Кабінету Міністрів України від 18 червня 2014 року №21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 здійснювати контроль за ефективним та у повному обсязі використанням субвенцій з державного бюджету місцевим бюджетам на здійснення заходів з енергозбереження і заміщення споживання природного газ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 під час проходження опалювального сезону постійно здійснювати  перевірки протипожежного стану житлових будинків та проводити роз’яснювальну роботу серед населення щ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дотрим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ил пожежної безпеки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використ</w:t>
      </w:r>
      <w:r>
        <w:rPr>
          <w:sz w:val="28"/>
          <w:szCs w:val="28"/>
          <w:lang w:val="uk-UA"/>
        </w:rPr>
        <w:t>анні</w:t>
      </w:r>
      <w:r>
        <w:rPr>
          <w:sz w:val="28"/>
          <w:szCs w:val="28"/>
        </w:rPr>
        <w:t xml:space="preserve"> п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забезпечити функціонування встановлених систем зовнішнього освітлення в нічний час у населених пунктах, через які проходять дороги державного та обласного значенн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відділу розвитку інфраструктури, житлово-комунального господарства, будівництва та цивільного захисту райдержадміністрації  (С.Дмитрук) постійно здійснювати  контроль щодо готовності спецтехніки до роботи в осінньо-зимовий період, наявності посипкового матеріалу та реагентів підприємствами та організаціями дорожньої галузі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52:00Z</dcterms:created>
  <dc:creator>User</dc:creator>
  <dc:description/>
  <cp:keywords/>
  <dc:language>en-US</dc:language>
  <cp:lastModifiedBy>Admin</cp:lastModifiedBy>
  <cp:lastPrinted>2014-12-01T16:35:00Z</cp:lastPrinted>
  <dcterms:modified xsi:type="dcterms:W3CDTF">2014-12-04T07:11:00Z</dcterms:modified>
  <cp:revision>7</cp:revision>
  <dc:subject/>
  <dc:title> </dc:title>
</cp:coreProperties>
</file>