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груд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41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стан </w:t>
      </w:r>
      <w:r>
        <w:rPr>
          <w:sz w:val="28"/>
          <w:szCs w:val="28"/>
          <w:lang w:val="uk-UA"/>
        </w:rPr>
        <w:t xml:space="preserve">виконання завдань з поліпшення організації систе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овнення бюджетів усіх рів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виконання доручення голови облдержадміністрації від                              12 листопада 2014 року №6051/17/2-14, враховуючи рішення колегії районної державної адміністрації від 28 листопада 2014 року №9/1: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ЗОБОВʼЯЗУЮ: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  <w:lang w:val="uk-UA"/>
        </w:rPr>
        <w:t>1) у</w:t>
      </w:r>
      <w:r>
        <w:rPr>
          <w:sz w:val="28"/>
          <w:szCs w:val="28"/>
        </w:rPr>
        <w:t>правлі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Держземагентства у Луцькому районі (М.Мірчук)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 20 грудня 2014 року</w:t>
      </w:r>
      <w:r>
        <w:rPr>
          <w:sz w:val="28"/>
          <w:szCs w:val="28"/>
        </w:rPr>
        <w:t xml:space="preserve"> забезпеч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ведення у відповідність з чинним законодавством розмір орендної плати по  договорах оренди земель, в тому числі по договорах, де розмір орендної плати менше 3 відсотків грошової оцінки та договорах оренди, плата в яких встановлена у фіксованій сумі;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до 20 грудня 2014 року </w:t>
      </w:r>
      <w:r>
        <w:rPr>
          <w:sz w:val="28"/>
          <w:szCs w:val="28"/>
        </w:rPr>
        <w:t>спільно з управлінням агропромислового розвитку райдерж-адміністрації (В.Шимчук) забезпечити виготовлення правовстановлюючих документів на земельну ділянку ТОВ „Гнідавський цукровий завод” під бурякопунктом у смт Торчин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до 20 грудня 2014 року </w:t>
      </w:r>
      <w:r>
        <w:rPr>
          <w:sz w:val="28"/>
          <w:szCs w:val="28"/>
        </w:rPr>
        <w:t>спільно з сільськими, селищними головами забезпечити проведення претензійно-позовної роботи щодо припинення права користування земельними ділянками з підстав систематичної несплати земельного податку або орендної плати за землю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до 31 грудня 2014 року </w:t>
      </w:r>
      <w:r>
        <w:rPr>
          <w:sz w:val="28"/>
          <w:szCs w:val="28"/>
        </w:rPr>
        <w:t>спільно з управлінням агропромислового розвитку райдержадміністрації (В.Шимчук) привести договори оренди з ТзОВ „Кріс-Віт-Україна”, СВК „Піддубці”, АФ „Світанок-Сервіс” у відповідність до вимог Указу Президента України від 02 лютого 2002 року №92 (із змінами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передати управлінню екології та природних ресурсів облдержадміністрації всю наявну інформацію щодо водних обʼєктів району, в тому числі орендованих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 до 01 березня 2015 року</w:t>
      </w:r>
      <w:r>
        <w:rPr>
          <w:sz w:val="28"/>
          <w:szCs w:val="28"/>
        </w:rPr>
        <w:t> забезпечити виготовлення та затвердження технічної документації з нормативної грошової оцінки земельних ділянок, розмір оренди яких не відповідає встановленому законодавством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01 квітня 2015 року</w:t>
      </w:r>
      <w:r>
        <w:rPr>
          <w:sz w:val="28"/>
          <w:szCs w:val="28"/>
        </w:rPr>
        <w:t> забезпечити укладання та підписання додаткових угод до договорів оренди земельних ділянок в частині збільшення розміру орендної плати до вимог податкового законодавства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 10 грудня 2014 року сформувати перелік земельних ділянок, привабливих для реалізації інвестиційних проектів та подати інформацію для розміщення на веб-сайті райдержадміністрації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 до 01 січня 2015 року</w:t>
      </w:r>
      <w:r>
        <w:rPr>
          <w:sz w:val="28"/>
          <w:szCs w:val="28"/>
        </w:rPr>
        <w:t> організувати проведення конкурсного відбору з визначення виконавців робіт із землеустрою і оцінки земель та виконавців торгів з продажу земельних ділянок та прав оренди на них (не менше 10 лотів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організувати укладення договорів оренди невитребуваних (нерозподілених) земельних часток (паїв), які використовуються без правовстановлюючих документів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до 30 грудня 2014 року</w:t>
      </w:r>
      <w:r>
        <w:rPr>
          <w:sz w:val="28"/>
          <w:szCs w:val="28"/>
        </w:rPr>
        <w:t> спільно з управлінням агропромислового розвитку райдерж-адміністрації (В.Шимчук) організувати проведення розрахунків по орендній платі за використання земельних часток (паїв) у розмірі 100 відсотків товаровиробниками сільськогосподарської продукції та сплати податку на доходи фізичних осіб до місцевих бюджетів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пільно з управлінням фінансів райдержадміністрації (Л.Бусель), сільськими, селищними головами вирішити питання щодо виділення коштів за рахунок районного, селищних та сільських бюджетів, у тому числі спеціального фонду від втрат сільськогосподарського і лісогосподарського виробництва, на проведення нормативної грошової оцінки земельних ділянок, розмір оренди яких не відповідає встановленому законодавством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роведену роботу інформувати райдержадміністрацію до 21 грудня 2014 року та 02 квітня 2015 року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правління фінансів райдержадміністрації (Л.Бусель)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 до 30 грудня 2014 року спільно з розпорядниками коштів забезпечити своєчасне освоєння коштів субвенції з державного бюджету місцевим бюджетам на здійснення заходів щодо соціального розвитку окремих територій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 проведену роботу інформувати райдержадміністрацію до 31 грудня 2014 року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правління соціального захисту населення райдержадміністрації (Т.Чемерис) спільно з Луцькою обʼєднаною державною податковою інспекцією             (Б.Шинкарчук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гом грудня 2014 року:</w:t>
      </w:r>
      <w:r>
        <w:rPr>
          <w:b/>
          <w:sz w:val="28"/>
          <w:szCs w:val="28"/>
        </w:rPr>
        <w:t> </w:t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>- організувати заслуховування (співбесіди) на засіданнях тимчасової комісії з питань забезпечення своєчасної сплати податків, інших обов’язкових платежів, ефективного використання бюджетних коштів, дотримання законодавства про працю та погашення заборгованості із заробітної плати, коштів у Пенсійний фонд на підприємствах і в організаціях району: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ботодавців щодо погашення заборгованості по заробітній платі з одночасною сплатою податку на доходи фізичних осіб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роботодавців</w:t>
      </w:r>
      <w:r>
        <w:rPr>
          <w:sz w:val="28"/>
          <w:szCs w:val="28"/>
          <w:lang w:val="uk-UA"/>
        </w:rPr>
        <w:t xml:space="preserve">, які допускають виплату </w:t>
      </w:r>
      <w:r>
        <w:rPr>
          <w:sz w:val="28"/>
          <w:szCs w:val="28"/>
        </w:rPr>
        <w:t>заробітної плати менше мінімального розміру;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пров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луховування (співбесі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сників закладів громадського харчування з питань підвищення рівня оплати праці;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ити виявлення робочими групами необлікованих найманих працівників та легалізацію їх заробітної плати.</w:t>
      </w:r>
    </w:p>
    <w:p>
      <w:pPr>
        <w:pStyle w:val="TextBody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про проведену роботу інформувати райдержадміністрацію до 21 грудня 2014 року та 01 січня 2015 року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 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/>
          <w:spacing w:val="8"/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  <w:lang w:val="uk-UA"/>
        </w:rPr>
        <w:t>Заступник г</w:t>
      </w:r>
      <w:r>
        <w:rPr>
          <w:sz w:val="28"/>
          <w:szCs w:val="28"/>
        </w:rPr>
        <w:t>олови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А.СИДОРЧУ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алитюк</w:t>
      </w:r>
      <w:r>
        <w:rPr>
          <w:sz w:val="28"/>
          <w:szCs w:val="28"/>
        </w:rPr>
        <w:t xml:space="preserve"> 728 0</w:t>
      </w:r>
      <w:r>
        <w:rPr>
          <w:sz w:val="28"/>
          <w:szCs w:val="28"/>
          <w:lang w:val="uk-UA"/>
        </w:rPr>
        <w:t>33</w:t>
      </w:r>
    </w:p>
    <w:p>
      <w:pPr>
        <w:pStyle w:val="HTML"/>
        <w:jc w:val="both"/>
        <w:rPr/>
      </w:pPr>
      <w:r>
        <w:rPr/>
        <w:br/>
        <w:t xml:space="preserve">           </w:t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character" w:styleId="21">
    <w:name w:val=" Знак Знак2"/>
    <w:basedOn w:val="Style11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25:00Z</dcterms:created>
  <dc:creator>Калитюк</dc:creator>
  <dc:description/>
  <cp:keywords/>
  <dc:language>en-US</dc:language>
  <cp:lastModifiedBy>Калитюк</cp:lastModifiedBy>
  <dcterms:modified xsi:type="dcterms:W3CDTF">2014-12-03T10:26:00Z</dcterms:modified>
  <cp:revision>1</cp:revision>
  <dc:subject/>
  <dc:title> </dc:title>
</cp:coreProperties>
</file>