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</w:tabs>
        <w:rPr/>
      </w:pPr>
      <w:r>
        <w:rPr>
          <w:lang w:val="uk-UA"/>
        </w:rPr>
        <w:t xml:space="preserve">                                                                     </w:t>
      </w: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</w:t>
      </w: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                                     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Heading3"/>
        <w:tabs>
          <w:tab w:val="clear" w:pos="708"/>
          <w:tab w:val="left" w:pos="72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 листопада 2014 року</w:t>
        <w:tab/>
        <w:tab/>
        <w:t xml:space="preserve"> м.Луцьк</w:t>
        <w:tab/>
        <w:tab/>
        <w:tab/>
        <w:tab/>
        <w:t xml:space="preserve">         №407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у додаток  70  до розпорядження голови </w:t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18 червня 2014 року №202 ,,Про зміни в складах комісій, рад, комітетів, груп районної державної адміністрації”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, внести зміни у додаток  70 до розпорядження голови райдержадміністрації від 18 червня 2014 року №202  ,,Про зміни в складах комісій, рад, комітетів, груп районної державної адміністрації”, виклавши його у новій редакції (додається).</w:t>
      </w:r>
    </w:p>
    <w:p>
      <w:pPr>
        <w:pStyle w:val="Normal"/>
        <w:ind w:right="-99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Заступник голови</w:t>
        <w:tab/>
        <w:tab/>
        <w:tab/>
        <w:tab/>
        <w:tab/>
        <w:tab/>
        <w:tab/>
        <w:t xml:space="preserve">  </w:t>
        <w:tab/>
      </w:r>
      <w:r>
        <w:rPr>
          <w:b/>
          <w:sz w:val="28"/>
          <w:lang w:val="uk-UA"/>
        </w:rPr>
        <w:t>А.СИДОР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имчук 728 2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 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до розпорядження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18.06.2014 №20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(зі змінами в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 заступ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8.11.2014 № 407             )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спертна  комісія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 державної  адміністрації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bookmarkStart w:id="0" w:name="_Hlk158189421"/>
            <w:bookmarkStart w:id="1" w:name="OLE_LINK726"/>
            <w:bookmarkStart w:id="2" w:name="OLE_LINK725"/>
            <w:bookmarkEnd w:id="0"/>
            <w:bookmarkEnd w:id="1"/>
            <w:bookmarkEnd w:id="2"/>
            <w:r>
              <w:rPr>
                <w:bCs/>
                <w:sz w:val="28"/>
                <w:szCs w:val="28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  <w:lang w:val="uk-UA"/>
              </w:rPr>
              <w:t>Козачук Петро Устим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  <w:lang w:val="uk-UA"/>
              </w:rPr>
              <w:t>- керівник апарату  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мчук Оле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загального відділу апара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3" w:name="_Hlk187666761"/>
            <w:bookmarkStart w:id="4" w:name="OLE_LINK847"/>
            <w:bookmarkStart w:id="5" w:name="OLE_LINK846"/>
            <w:bookmarkStart w:id="6" w:name="_Hlk158191696"/>
            <w:bookmarkStart w:id="7" w:name="OLE_LINK773"/>
            <w:bookmarkStart w:id="8" w:name="OLE_LINK77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Cs w:val="28"/>
                <w:lang w:val="uk-UA"/>
              </w:rPr>
              <w:t>Свередюк Ні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аг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ділу апара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ганюк Вікторія 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bookmarkStart w:id="9" w:name="OLE_LINK804"/>
            <w:r>
              <w:rPr>
                <w:sz w:val="28"/>
                <w:szCs w:val="28"/>
                <w:lang w:val="uk-UA"/>
              </w:rPr>
              <w:t xml:space="preserve">- </w:t>
            </w:r>
            <w:bookmarkEnd w:id="9"/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юридичного сектору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рєнной Геннадій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обілізаційної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хнюк Світлана Анатолії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сподарського забезпечення апара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Зоя Вяче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дділу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Чубарко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інформаційної</w:t>
            </w:r>
          </w:p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а комунікацій з громадськіст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 xml:space="preserve"> </w:t>
        <w:tab/>
        <w:tab/>
        <w:t>П.Козач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45:00Z</dcterms:created>
  <dc:creator>Admin</dc:creator>
  <dc:description/>
  <cp:keywords/>
  <dc:language>en-US</dc:language>
  <cp:lastModifiedBy>Admin</cp:lastModifiedBy>
  <cp:lastPrinted>2014-12-01T16:46:00Z</cp:lastPrinted>
  <dcterms:modified xsi:type="dcterms:W3CDTF">2014-12-01T14:47:00Z</dcterms:modified>
  <cp:revision>20</cp:revision>
  <dc:subject/>
  <dc:title>                                                                                                                               </dc:title>
</cp:coreProperties>
</file>