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ЗАТВЕРДЖЕ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Розпорядження заступника голов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районної державної адміністрації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27.11.2014 №404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ТИЧНИЙ РОЗПОДІЛ ФУНКЦІОНАЛЬНИХ ОБОВ’ЯЗ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ж головою райдержадміністрації, його першим заступник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тупником, керівником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56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</w:t>
            </w:r>
          </w:p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ший заступник голови </w:t>
            </w:r>
            <w:r>
              <w:rPr>
                <w:sz w:val="26"/>
                <w:szCs w:val="26"/>
              </w:rPr>
              <w:t>районної державної адміністрації (з економічно-господарських питань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ступник голови </w:t>
            </w:r>
            <w:r>
              <w:rPr>
                <w:sz w:val="26"/>
                <w:szCs w:val="26"/>
              </w:rPr>
              <w:t>районної державної 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ерівник апарату </w:t>
            </w:r>
            <w:r>
              <w:rPr>
                <w:sz w:val="26"/>
                <w:szCs w:val="26"/>
              </w:rPr>
              <w:t>районної державної адміністрації</w:t>
            </w:r>
          </w:p>
        </w:tc>
      </w:tr>
      <w:tr>
        <w:trPr>
          <w:trHeight w:val="4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ує роботу першого заступника, заступника голови, керівника апарату  райдержадміністрації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формування Стратегії розвитку району на майбутні періоди, підготовку на її основі середньострокових програм соціально-економічного розвитку району та пропозицій до бюджету розвитку району в частині реалізації проектів та контроль за впровадженням цих проекті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реалізацію державної політики у галузях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є забезпечення діяльності районної державної адміністрації:</w:t>
            </w:r>
          </w:p>
        </w:tc>
      </w:tr>
      <w:tr>
        <w:trPr>
          <w:trHeight w:val="37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ує діяльність виконавчих комітетів місцевих рад та здійснює у межах, визначених законами, контроль за їх діяльністю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Координує підготовку та реалізацію в районі проектів транскордонного співробітництва та міжнародної технічної допомог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рони здоров’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йне (у тому числі взаємодія з обласною державною адміністрацією, органами місцевого самоврядування району),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2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є за роботу з кадрами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є діяльності митних, податкових органі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ої культури і спорту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е,</w:t>
            </w:r>
          </w:p>
        </w:tc>
      </w:tr>
      <w:tr>
        <w:trPr>
          <w:trHeight w:val="31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реалізацію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реалізацію державної політики в галуз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іти і нау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іально-технічне та інше.</w:t>
            </w:r>
          </w:p>
        </w:tc>
      </w:tr>
      <w:tr>
        <w:trPr>
          <w:trHeight w:val="765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ї політик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є контроль за роботою виконавчих комітетів місцевих рад з питань здійснення ними повноважень, делегованих державою.</w:t>
            </w:r>
          </w:p>
        </w:tc>
      </w:tr>
      <w:tr>
        <w:trPr>
          <w:trHeight w:val="84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ої інформаційної політики на території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ономічного розвит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дерної рівно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є за:</w:t>
            </w:r>
          </w:p>
        </w:tc>
      </w:tr>
      <w:tr>
        <w:trPr>
          <w:trHeight w:val="35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ішує питання оборонно-мобілізаційної роботи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вестицій, інноваційної й виставкової діяльності, підприємництва, торгівлі, ціноутворення, демонополізації, розвитку малого та середнього бізнесу в районі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и з дітьми, молоддю і сім’ями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вадження електронного урядування у районній державній адміністрації,</w:t>
            </w:r>
          </w:p>
        </w:tc>
      </w:tr>
      <w:tr>
        <w:trPr>
          <w:trHeight w:val="64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є належному функціонуванню військових частин Збройних сил України та Прикордонних військ України (якщо вони дислокуються на території району)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іонального розвитку та будівниц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ої політики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персоналом,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взаємодію з: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тектури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нятості населення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сприяє організації нагородження державними нагородами та присвоєння почесних звань України, відзнаками голови обласної та районної державних адміністрацій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им відділом управління Міністерства внутрішніх справ України в області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о-комунальн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соціальних послуг та захисту громадян, потерпілих від наслідків аварії на Чорнобильській АЕС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ня Державного реєстру виборців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Ківерцівським міжрайонним відділом управління Служби безпеки України в області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го господарства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є підготовці молоді до служби у Збройних силах України, проведенню призову громадян на строкову військову,  альтернативну службу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документообігу та контролю,</w:t>
            </w:r>
          </w:p>
        </w:tc>
      </w:tr>
      <w:tr>
        <w:trPr>
          <w:trHeight w:val="28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уратурою району,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жнародного співробітництва та європейської інтегр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взаємодію з релігійними організаціями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оступу до публічної інформації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ими правоохоронними органами та органами зі спеціальним статусом в районі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ислового комплекс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вернень громадян,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25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 здійснення заходів щодо запобігання, виявлення корупції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ології та природних ресурсів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ю ведення архівної справи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є регулювання земельних відносин у сфері здійснення землеустрою, надання (вилучення) земель державної власності, в тому числі із зміною цільового призначення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исловості, енергетики, транспорту, зв'язк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ю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є делеговані радою повноваження (у разі такого делегування) з управління майном, що перебуває у спільній власності територіальних громад сіл, селищ і міст району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зму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ю робіт з технічного захисту інформації.</w:t>
            </w:r>
          </w:p>
        </w:tc>
      </w:tr>
      <w:tr>
        <w:trPr>
          <w:trHeight w:val="693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сферах стандартизації, метрології та сертифікації,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є в організації та координації роботи 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38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ечності та якості харчових продуктів, захисту прав споживачів,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:</w:t>
            </w:r>
          </w:p>
        </w:tc>
      </w:tr>
      <w:tr>
        <w:trPr>
          <w:trHeight w:val="174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адміністративних послуг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ю державної політики в галузі книговидання,</w:t>
            </w:r>
          </w:p>
        </w:tc>
      </w:tr>
      <w:tr>
        <w:trPr>
          <w:trHeight w:val="693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є допомогу регіональному відділенню Фонду державного майна України по області в розробленні проектів програм приватизації загальнодержавного майна, яке знаходиться на території району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є: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витку банківської справи в районі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вадженню нових екологічно безпечних технологій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8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ороні, використанню і відтворенню водних біоресурсів та регулювання рибальства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101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1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ує: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1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розроблення та реалізацію заходів, пов</w:t>
            </w:r>
            <w:r>
              <w:rPr>
                <w:sz w:val="26"/>
                <w:szCs w:val="26"/>
                <w:lang w:val="ru-RU"/>
              </w:rPr>
              <w:t>’</w:t>
            </w:r>
            <w:r>
              <w:rPr>
                <w:sz w:val="26"/>
                <w:szCs w:val="26"/>
              </w:rPr>
              <w:t>язаних з цивільною обороною,енергетичною безпекою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у разі стихійного лиха, аварій, катастроф, інших надзвичайних подій передбачених законодавством заходів, пов'язаних з підтриманням громадського порядку, врятуванням життя людей, захистом їх здоров'я й прав, збереженням матеріальних цінностей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8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ізацію аграрної політики на селі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лення та виконання програм раціонального використання лісів та водних ресурсів на території району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9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тування продовольчої безпеки держави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контроль за використанням та охороною земель на території району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  <w:t>Продовження таблиц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815"/>
        <w:gridCol w:w="4251"/>
        <w:gridCol w:w="3815"/>
      </w:tblGrid>
      <w:tr>
        <w:trPr>
          <w:trHeight w:val="180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жавний контроль за якістю сільськогосподарської продукції в процесі її виробництва, закупівлі та переробки,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додержанням ветеринарних правил,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ня заборгованості із заробітної плати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ує пропозиції щодо зміни меж населених пунктів району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3" w:hRule="atLeast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є та очолює, у межах компетенції, роботу комісій, робочих груп, інших консультативно-дорадчих органів, утворених розпорядженнями голови райдержадміністрації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керівника апарату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організаційно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ї роботи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держадміністрації </w:t>
        <w:tab/>
        <w:t xml:space="preserve">    </w:t>
        <w:tab/>
        <w:tab/>
        <w:tab/>
        <w:tab/>
        <w:tab/>
        <w:tab/>
        <w:tab/>
        <w:tab/>
        <w:tab/>
        <w:tab/>
        <w:tab/>
        <w:t xml:space="preserve">                   </w:t>
        <w:tab/>
        <w:tab/>
        <w:t>В.Калитю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1701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8"/>
        <w:szCs w:val="28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274945</wp:posOffset>
              </wp:positionH>
              <wp:positionV relativeFrom="paragraph">
                <wp:posOffset>1149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9.05pt;mso-position-vertical-relative:text;margin-left:41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2580" w:leader="none"/>
      </w:tabs>
      <w:jc w:val="left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8:00Z</dcterms:created>
  <dc:creator>Admin</dc:creator>
  <dc:description/>
  <cp:keywords/>
  <dc:language>en-US</dc:language>
  <cp:lastModifiedBy>Калитюк</cp:lastModifiedBy>
  <cp:lastPrinted>2014-12-01T11:27:00Z</cp:lastPrinted>
  <dcterms:modified xsi:type="dcterms:W3CDTF">2014-12-01T09:27:00Z</dcterms:modified>
  <cp:revision>63</cp:revision>
  <dc:subject/>
  <dc:title>ПРОПОЗИЦІЇ ДО РОЗПОДІЛУ</dc:title>
</cp:coreProperties>
</file>