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/>
        <w:t>РОЗПОРЯДЖЕНН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 лютого 2014 року                       м.Луцьк</w:t>
        <w:tab/>
        <w:tab/>
        <w:tab/>
        <w:t xml:space="preserve">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фінансово-бюджетної дисциплі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ах, організаціях та  на підприємствах району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уцька міжрайонна державна фінансова інспекція протягом січня-грудня 2013 року здійснювала контроль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 використанням і збереженням державних фінансових ресурсів, необоротних та інших активів, використанням коштів і майна у суб'єктів господарювання державного сектору економіки, а також на підприємствах, установах і в організаціях, які отримували кошти з бюджетів усіх рівнів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На 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ти об’єктах контролю, які знаходяться на території району, виявлено фінансові порушення, що призвели до втрат фінансових і матеріальних ресурсів на загальну суму 213,9 тис. грн. 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використання бюджетних коштів та майна свідчить про недостатній внутрішній фінансовий контроль у ряді підприємств, установ та організацій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 2013 року керівникам перевірених суб’єктів господарювання направлено 6 вимог щодо усунення допущених порушень та вдосконалення внутрішнього контролю за збереженням грошових коштів і матеріальних цінностей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б’єктів контролю, в яких виявлено бюджетні правопорушення, застосовано 5 фінансових санкцій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керівників і спеціалістів, які допустили фінансові правопорушення, складено 11 протоколів про адміністративну відповідальність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проведеної Держфінінспекцією у взаємодії з органами виконавчої влади та місцевого самоврядування й правоохоронними органами роботи, забезпечено відшкодування втрат фінансових і матеріальних ресурсів в повному обся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законодавства з фінансових питань є результатом послаблення контролю розпорядників бюджетних коштів, керівників державних і комунальних підприємств за виконанням вимог чинного законодавства, збереженням і раціональним використанням державного і комунального майна, станом фінансової дисципліни, обліку та звітності, належним і своєчасним відшкодуванням заподіяних державі збитків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Виходячи  із вищевикладеного та  за результатами розгляду на  нараді  у голови райдержадміністрації 21 січня 2014 року питання „Про стан фінансово-бюджетної дисципліни в установах, організаціях та  на підприємствах району”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ЗОБОВ’ЯЗУЮ керівників структурних підрозділів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глянути на нарадах або засіданнях виконавчих комітетів сільських, селищних рад питання про стан фінансово-бюджетної дисципліни у підвідомчих установ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) за результатами розгляду вжити заходів для забезпечення дотримання підпорядкованими установами належного стану фінансово</w:t>
      </w:r>
      <w:r>
        <w:rPr>
          <w:sz w:val="28"/>
          <w:szCs w:val="28"/>
          <w:lang w:val="uk-UA"/>
        </w:rPr>
        <w:t>-бюджетної дисциплін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) у встановленому законодавством порядку притягнути до відповідальності та розглянути питання про відповідність займаним посадам осіб, які допустили значні фінансові порушення та не забезпечили їх відшко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ільським та селищним головам забезпечити виконання завдань, передбачених підпунктами 1-3 пункту 1 цього розпорядж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Луцькій міжрайонній державній фінансовій інспекції (А.Карп’ю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оведених контрольних заходів у разі недотримання керівниками підконтрольних об’єктів фінансової дисципліни, невжиття заходів щодо виконання вимог міжрайонної державної фінансової інспекції продовжити роботу з внесення райдержадміністрації, органам місцевого самоврядування пропозицій щодо розгляду питання про доцільність перебування на займаних посадах керівників так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передачу матеріалів ревізій правоохоронним органам для притягнення до відповідальності осіб, які допустили порушення, що передбачають кримінальну відповідальність або містять ознаки корупційних дія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щокварталу до 15 числа місяця, що настає за звітним періодом, аналізувати стан виконання цього розпорядження та узагальнену інформацію подавати райдержадміністрації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Карп’юк 24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21</w:t>
      </w:r>
    </w:p>
    <w:sectPr>
      <w:type w:val="nextPage"/>
      <w:pgSz w:w="11906" w:h="16838"/>
      <w:pgMar w:left="1701" w:right="567" w:gutter="0" w:header="0" w:top="14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06:00Z</dcterms:created>
  <dc:creator>org4</dc:creator>
  <dc:description/>
  <cp:keywords/>
  <dc:language>en-US</dc:language>
  <cp:lastModifiedBy>Admin</cp:lastModifiedBy>
  <cp:lastPrinted>2014-02-14T15:43:00Z</cp:lastPrinted>
  <dcterms:modified xsi:type="dcterms:W3CDTF">2014-02-18T14:04:00Z</dcterms:modified>
  <cp:revision>15</cp:revision>
  <dc:subject/>
  <dc:title>                                                                                                                    Проект</dc:title>
</cp:coreProperties>
</file>