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до проек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забезпечення пожежної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пеки Луцького району на 2014-2016 роки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забезпечення пожежної безпеки Луцького району на 2014-2016 ро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4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65"/>
        <w:gridCol w:w="2700"/>
        <w:gridCol w:w="720"/>
        <w:gridCol w:w="720"/>
        <w:gridCol w:w="1003"/>
        <w:gridCol w:w="1216"/>
        <w:gridCol w:w="1200"/>
        <w:gridCol w:w="1155"/>
        <w:gridCol w:w="1200"/>
        <w:gridCol w:w="973"/>
        <w:gridCol w:w="1097"/>
      </w:tblGrid>
      <w:tr>
        <w:trPr>
          <w:trHeight w:val="32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и фінансування (тис. грн.)</w:t>
            </w:r>
          </w:p>
        </w:tc>
      </w:tr>
      <w:tr>
        <w:trPr>
          <w:trHeight w:val="10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-2016 роки</w:t>
            </w:r>
          </w:p>
        </w:tc>
      </w:tr>
      <w:tr>
        <w:trPr>
          <w:trHeight w:val="10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</w:t>
            </w:r>
          </w:p>
        </w:tc>
      </w:tr>
      <w:tr>
        <w:trPr>
          <w:trHeight w:val="193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927,5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56,5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36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ворення та функціонування місцевої пожежної охорони в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Роки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агропромислового розвитку райдержадміністрації,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з питань взаємодії з правоохоронними органами, запобігання і виявлення корупції, оборонної роботи та цивільного захисту апарату райдержадміністрації, орган місцевого самовряд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ворення та функціонування місцевої пожежної охорони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с. Роман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агропромислового розвитку райдержадміністрації,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з питань взаємодії з правоохоронними органами, запобігання і виявлення корупції, оборонної роботи та цивільного захисту апарату райдержадміністрації, орган місцевого самовряд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функціонування місцевої пожежної охорони в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Біло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агропромислового розвитку райдержадміністрації,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з питань взаємодії з правоохоронними органами, запобігання і виявлення корупції, оборонної роботи та цивільного захисту апарату райдержадміністрації, орган місцевого самовряд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функціонування місцевої пожежної охорони в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Чару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агропромислового розвитку райдержадміністрації,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з питань взаємодії з правоохоронними органами, запобігання і виявлення корупції, оборонної роботи та цивільного захисту апарату райдержадміністрації, орган місцевого самовряд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00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функціонування пожежних команд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зОВ «Городище»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зОВ «Лище»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ГТзОВ «Романів»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ГП «Агротехсервіс»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ГТзОВ «Веселе-Агр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агропромислового розвитку райдержадміністрації, органи місцевого самоврядування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дбання пожежно-рятувального обладнанн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уцький міськрайонний відділ УДСН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резерву ПМ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оловний спеціаліст з питань взаємодії з правоохоронними органами, запобігання і виявлення корупції, оборонної роботи та цивільного захисту апарату райдержадміністраці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цький міськрайонний відділ УДС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нзи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0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зпаливо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вогнегасників та пожежних рукав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рай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обка горища вогнетривким розчин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  рай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та влаштування пожежної сигнал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  райдерж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вогнегасників та пожежних рукав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культури і туризму райдержадміністрації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штування пожежної сигнал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 райдержадміністра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иконання протипожежних заходів в Луцькій ЦР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цька центральна районна лікар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иконання протипожежних заходів в Торчинській районній лікарн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рчинська   районна лікар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штування системи автоматичної пожежної сигналізації в адмінбудівлі районн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Луцьк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пожежних рукавів та вогнегасників для адмінбудівлі районн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Луцьк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4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штування системи автоматичної пожежної сигналізації в відділі трудового архіву в адмінбудівлі районної рад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«Луцьк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з питань взаємодії з правоохоронними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ами, запобігання і виявлення корупції, оборонної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и та цивільного захисту апарату райдержадміністрації </w:t>
        <w:tab/>
        <w:t xml:space="preserve">                               В.СМІЛИЙ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080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24:00Z</dcterms:created>
  <dc:creator>Admin</dc:creator>
  <dc:description/>
  <cp:keywords/>
  <dc:language>en-US</dc:language>
  <cp:lastModifiedBy> </cp:lastModifiedBy>
  <dcterms:modified xsi:type="dcterms:W3CDTF">2014-01-22T13:58:00Z</dcterms:modified>
  <cp:revision>14</cp:revision>
  <dc:subject/>
  <dc:title>                                                                                                                              Додаток до розділу ІV</dc:title>
</cp:coreProperties>
</file>