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СХВАЛЕНО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17.01.2014 №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ект Програми забезпечення пожеж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уцького району на 2014-2016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3 Закону України „Про місцеве самоврядування в Україні”, статей 19, 62 Кодексу Цивільного захисту, враховуючи </w:t>
      </w:r>
      <w:r>
        <w:rPr>
          <w:sz w:val="28"/>
          <w:szCs w:val="28"/>
          <w:lang w:val="uk-UA" w:eastAsia="uk-UA"/>
        </w:rPr>
        <w:t xml:space="preserve">постанову Кабінету Міністрів України від 27 червня 2012 року №590 „Про затвердження Державної цільової соціальної програми забезпечення пожежної безпеки на 2012-2015 роки”, розпорядження голови облдержадміністрації від 31 липня 2012 року №309 „Про схвалення Регіональної цільової соціальної програми забезпечення пожежної безпеки на 2013-2015 роки”, </w:t>
      </w:r>
      <w:r>
        <w:rPr>
          <w:sz w:val="28"/>
          <w:szCs w:val="28"/>
          <w:lang w:val="uk-UA"/>
        </w:rPr>
        <w:t>ця Програма спрямована на удосконалення пожежної безпеки в районі, досягнення належного рівня фінансового та матеріально-технічного забезпечення у сфері пожежної безпеки:</w:t>
      </w:r>
    </w:p>
    <w:p>
      <w:pPr>
        <w:pStyle w:val="Normal"/>
        <w:shd w:fill="FFFFFF" w:val="clear"/>
        <w:spacing w:lineRule="exact" w:line="317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а і завдання Програми </w:t>
      </w:r>
    </w:p>
    <w:p>
      <w:pPr>
        <w:pStyle w:val="Normal"/>
        <w:shd w:fill="FFFFFF" w:val="clear"/>
        <w:spacing w:lineRule="exact" w:line="317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Метою Програми є концентрація зусиль державних органів влади, ор</w:t>
        <w:softHyphen/>
        <w:t>ганів місцевого самоврядування, юридичних і фізичних осіб на необхідність утворення та розвиток єдиної системи забезпечення пожежної безпеки в районі, забезпечення державного пожежного нагляду за станом пожежної безпеки об’єктів, для своєчасної протидії пожежам та зменшення негативних наслідків від них.</w:t>
      </w:r>
    </w:p>
    <w:p>
      <w:pPr>
        <w:pStyle w:val="Normal"/>
        <w:shd w:fill="FFFFFF" w:val="clear"/>
        <w:spacing w:lineRule="exact" w:line="317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 w:before="307" w:after="0"/>
        <w:ind w:right="38" w:hanging="0"/>
        <w:jc w:val="both"/>
        <w:rPr/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/>
        </w:rPr>
        <w:t>створення єдиної системи забезпечення пожежної безпеки в районі та її розвит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sz w:val="28"/>
          <w:szCs w:val="28"/>
          <w:lang w:val="uk-UA"/>
        </w:rPr>
        <w:tab/>
        <w:t>забезпечення життєво важливих інтересів держави і суспільства у сфері пожежної безпе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sz w:val="28"/>
          <w:szCs w:val="28"/>
          <w:lang w:val="uk-UA"/>
        </w:rPr>
        <w:tab/>
        <w:t xml:space="preserve">розроблення організаційно-правових засад діяльності щодо забезпечення пожежної безпеки в районі та на об’єктах незалежно від форм власності;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sz w:val="28"/>
          <w:szCs w:val="28"/>
          <w:lang w:val="uk-UA"/>
        </w:rPr>
        <w:tab/>
        <w:t xml:space="preserve">удосконалення та підвищення ефективності роботи, пов’язаної  із забезпеченням пожежної безпеки </w:t>
      </w:r>
      <w:r>
        <w:rPr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sz w:val="28"/>
          <w:szCs w:val="28"/>
          <w:lang w:val="uk-UA"/>
        </w:rPr>
        <w:tab/>
        <w:t>ефективне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вдань із забезпечення протипожежного захисту та оперативного реагування на обстанов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  <w:tab w:val="left" w:pos="9926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силення державного нагляду за станом пожежної безпеки в районі та на об’єктах  незалежно від форми власності, організації гасіння пожеж та </w:t>
      </w:r>
      <w:r>
        <w:rPr>
          <w:spacing w:val="-1"/>
          <w:sz w:val="28"/>
          <w:szCs w:val="28"/>
          <w:lang w:val="uk-UA"/>
        </w:rPr>
        <w:t>зменшення їх негативних наслідк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sz w:val="28"/>
          <w:szCs w:val="28"/>
          <w:lang w:val="uk-UA"/>
        </w:rPr>
        <w:tab/>
        <w:t>удосконалення тактичних прийомів і технологій гасіння пожеж, розроблення та впровадження нових вітчизняних засобів пожежогасіння, екологічно безпечних вогнегасних речов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ення  належного  виконання  рішень  органів  державної  влади  та </w:t>
      </w:r>
      <w:r>
        <w:rPr>
          <w:b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місцевого самоврядування щодо підвищення протипожежного </w:t>
      </w:r>
      <w:r>
        <w:rPr>
          <w:spacing w:val="-2"/>
          <w:sz w:val="28"/>
          <w:szCs w:val="28"/>
          <w:lang w:val="uk-UA"/>
        </w:rPr>
        <w:t>захисту району та</w:t>
      </w:r>
      <w:r>
        <w:rPr>
          <w:bCs/>
          <w:sz w:val="28"/>
          <w:szCs w:val="28"/>
          <w:lang w:val="uk-UA"/>
        </w:rPr>
        <w:t xml:space="preserve"> об’єктів  усіх форм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bCs/>
          <w:spacing w:val="-7"/>
          <w:sz w:val="28"/>
          <w:szCs w:val="28"/>
          <w:lang w:val="uk-UA"/>
        </w:rPr>
        <w:tab/>
        <w:t xml:space="preserve">удосконалення нормативно-правової бази пожежної охорони відповідно </w:t>
      </w:r>
      <w:r>
        <w:rPr>
          <w:bCs/>
          <w:sz w:val="28"/>
          <w:szCs w:val="28"/>
          <w:lang w:val="uk-UA"/>
        </w:rPr>
        <w:t>до світових стандарт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bCs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ab/>
        <w:t xml:space="preserve">підвищення рівня обізнаності населення шляхом вивчення правил </w:t>
      </w:r>
      <w:r>
        <w:rPr>
          <w:bCs/>
          <w:spacing w:val="-7"/>
          <w:sz w:val="28"/>
          <w:szCs w:val="28"/>
          <w:lang w:val="uk-UA"/>
        </w:rPr>
        <w:t xml:space="preserve">пожежної безпеки на виробництві та за місцем проживання, активного </w:t>
      </w:r>
      <w:r>
        <w:rPr>
          <w:bCs/>
          <w:spacing w:val="-6"/>
          <w:sz w:val="28"/>
          <w:szCs w:val="28"/>
          <w:lang w:val="uk-UA"/>
        </w:rPr>
        <w:t>залучення до цієї проблеми засобів масової інформа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/>
      </w:pPr>
      <w:r>
        <w:rPr>
          <w:bCs/>
          <w:spacing w:val="-6"/>
          <w:sz w:val="28"/>
          <w:szCs w:val="28"/>
          <w:lang w:val="uk-UA"/>
        </w:rPr>
        <w:tab/>
        <w:t xml:space="preserve">визначення потреб і пріоритетів в організації протипожежного </w:t>
      </w:r>
      <w:r>
        <w:rPr>
          <w:spacing w:val="-6"/>
          <w:sz w:val="28"/>
          <w:szCs w:val="28"/>
          <w:lang w:val="uk-UA"/>
        </w:rPr>
        <w:t xml:space="preserve">захисту </w:t>
      </w:r>
      <w:r>
        <w:rPr>
          <w:bCs/>
          <w:sz w:val="28"/>
          <w:szCs w:val="28"/>
          <w:lang w:val="uk-UA"/>
        </w:rPr>
        <w:t>району та об’єктів  усіх форм влас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недопущення незаконного використання на інші цілі бюджетних </w:t>
      </w:r>
      <w:r>
        <w:rPr>
          <w:spacing w:val="-7"/>
          <w:sz w:val="28"/>
          <w:szCs w:val="28"/>
          <w:lang w:val="uk-UA"/>
        </w:rPr>
        <w:t xml:space="preserve">коштів </w:t>
      </w:r>
      <w:r>
        <w:rPr>
          <w:spacing w:val="-6"/>
          <w:sz w:val="28"/>
          <w:szCs w:val="28"/>
          <w:lang w:val="uk-UA"/>
        </w:rPr>
        <w:t xml:space="preserve">та </w:t>
      </w:r>
      <w:r>
        <w:rPr>
          <w:bCs/>
          <w:spacing w:val="-6"/>
          <w:sz w:val="28"/>
          <w:szCs w:val="28"/>
          <w:lang w:val="uk-UA"/>
        </w:rPr>
        <w:t>державних ресурсів, виділених на забезпечення пожежної безпе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ind w:firstLine="600"/>
        <w:jc w:val="both"/>
        <w:rPr/>
      </w:pPr>
      <w:r>
        <w:rPr>
          <w:bCs/>
          <w:spacing w:val="-6"/>
          <w:sz w:val="28"/>
          <w:szCs w:val="28"/>
          <w:lang w:val="uk-UA"/>
        </w:rPr>
        <w:t>З метою виконання завдань, передбачених програмою, необхід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истематично аналізувати стан забезпечення пожежної безпеки в районі, на підприємствах, в установах та організаціях. За результатами аналізу та з урахуванням факторів негативного впливу на протипожежний стан розробляти комплексні плани заходів щодо запобігання пожежам та загибелі на них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комплекс заходів для підвищення рівня протипожежного захисту рай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дати на сесіях районної ради питання про виділення з місцевих бюджетів   коштів   на   протипожежні   заходи   та   надання   підрозділам  пожежної охорони необхідної матеріальної допомо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одальший розвиток навчально-тренувальної бази підрозділів пожежної охоро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/>
        <w:ind w:right="38" w:hanging="0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вирішити питання придбання пожежних автомобілів та запасних частин до </w:t>
      </w:r>
      <w:r>
        <w:rPr>
          <w:sz w:val="28"/>
          <w:szCs w:val="28"/>
          <w:lang w:val="uk-UA"/>
        </w:rPr>
        <w:t>них для забезпечення підрозділів пожежної охорони.</w:t>
      </w:r>
      <w:r>
        <w:rPr>
          <w:spacing w:val="-11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ити бойову готовність пожежної техніки, її справний технічний стан, заправку паливно-мастильними та іншими експлуатаційними матеріалами, вогнегасними речовинами, укомплектованість спеціальною технікою, рятувальними засобами згідно з табельною належніст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особовий склад пожежної охорони засобами захисту органів дих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дбачити в комплексних планах по профілактиці виробничого та побутового травматизму і нещасних випадків заходи щодо попередження пожеж і пов’язаних з ними фактів травмування і загибелі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увати розробку та проведення сезонних пожежно-профілактичних заходів під час підготовки до пожежно - небезпечних періодів ро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проходження навчання та перевірку знань з питань пожежної безпеки керівниками, їх заступниками, головними фахівцями та іншими посадовими особами підприємств, Установ, організацій, їх структурних підрозділів, які виконують обов’язки , пов’язані із забезпеченням пожежної безпеки об’єктів на базі навчального пункту  УМНС України в Волинській обла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увати проведення щорічних шкільних етапів Всеукраїнського фестивалю дружин юних пожеж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чаткувати  постійно діючі цикли телевізійних і радіо передач для ознайомлення населення з правилами пожежної безпеки, обставинами і причинами виникнення пожеж, їх наслідками, іншими питаннями у сфері пожежної безпе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center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обити для дітей та юнацтва сценарії театральних вистав і розважальних програм з протипожежної тематики, включаючи їх до телевізійних та радіо пере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  <w:tab w:val="left" w:pos="715" w:leader="none"/>
          <w:tab w:val="left" w:pos="9600" w:leader="none"/>
        </w:tabs>
        <w:suppressAutoHyphens w:val="false"/>
        <w:autoSpaceDE w:val="false"/>
        <w:spacing w:lineRule="exact" w:line="317" w:before="5" w:after="0"/>
        <w:ind w:right="38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>забезпечити виготовлення та розміщення соціальної реклами на вулицях та автошляхах, направленої на попередження пожеж та загибелі людей на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spacing w:lineRule="exact" w:line="317"/>
        <w:ind w:left="586" w:right="576" w:hanging="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suppressAutoHyphens w:val="false"/>
        <w:autoSpaceDE w:val="false"/>
        <w:spacing w:lineRule="exact" w:line="317"/>
        <w:ind w:right="576" w:hanging="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Координація та контроль 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suppressAutoHyphens w:val="false"/>
        <w:autoSpaceDE w:val="false"/>
        <w:spacing w:lineRule="exact" w:line="317"/>
        <w:ind w:right="576" w:hanging="0"/>
        <w:jc w:val="center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ходом виконання Програми</w:t>
      </w:r>
    </w:p>
    <w:p>
      <w:pPr>
        <w:pStyle w:val="Normal"/>
        <w:shd w:fill="FFFFFF" w:val="clear"/>
        <w:spacing w:lineRule="exact" w:line="317" w:before="322" w:after="0"/>
        <w:ind w:left="125" w:firstLine="691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Координацію дій залучених органів виконавчої влади до роботи над </w:t>
      </w:r>
      <w:r>
        <w:rPr>
          <w:spacing w:val="-9"/>
          <w:sz w:val="28"/>
          <w:szCs w:val="28"/>
          <w:lang w:val="uk-UA"/>
        </w:rPr>
        <w:t>програмою і контроль проведення заходів покласти на першого заступника голови райдержадміністрації Сіліхіна В.П. та начальника Луцького міськрайонного відділу Управління ДСНС України у Волинській області Оліферчука В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suppressAutoHyphens w:val="false"/>
        <w:autoSpaceDE w:val="false"/>
        <w:spacing w:lineRule="exact" w:line="317"/>
        <w:ind w:left="586" w:right="57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3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8:00Z</dcterms:created>
  <dc:creator>Oliferchyk</dc:creator>
  <dc:description/>
  <cp:keywords/>
  <dc:language>en-US</dc:language>
  <cp:lastModifiedBy>Admin</cp:lastModifiedBy>
  <cp:lastPrinted>2014-01-29T14:54:00Z</cp:lastPrinted>
  <dcterms:modified xsi:type="dcterms:W3CDTF">2014-01-29T12:54:00Z</dcterms:modified>
  <cp:revision>19</cp:revision>
  <dc:subject/>
  <dc:title>Відповідно до статті 4, 8, 14 Закону України «Про пожежну безпеку», п</dc:title>
</cp:coreProperties>
</file>