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Cs w:val="24"/>
          <w:lang w:val="uk-UA"/>
        </w:rPr>
        <w:tab/>
        <w:t xml:space="preserve">Додаток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заступника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</w:t>
      </w:r>
      <w:r>
        <w:rPr>
          <w:szCs w:val="24"/>
          <w:lang w:val="uk-UA"/>
        </w:rPr>
        <w:t xml:space="preserve">голови райдержадміністрації 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    20. 11.2014 №396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</w:p>
    <w:p>
      <w:pPr>
        <w:pStyle w:val="Normal"/>
        <w:ind w:firstLine="709"/>
        <w:rPr>
          <w:szCs w:val="28"/>
          <w:lang w:val="uk-UA"/>
        </w:rPr>
      </w:pPr>
      <w:bookmarkStart w:id="0" w:name="OLE_LINK589"/>
      <w:r>
        <w:rPr>
          <w:szCs w:val="28"/>
          <w:lang w:val="uk-UA"/>
        </w:rPr>
        <w:t xml:space="preserve">                                            </w:t>
      </w:r>
    </w:p>
    <w:p>
      <w:pPr>
        <w:pStyle w:val="Normal"/>
        <w:ind w:left="3539" w:firstLine="709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КЛА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місії  з  питань  захисту  прав  дитини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державної  адміністрації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Голова комісії:</w:t>
      </w:r>
    </w:p>
    <w:p>
      <w:pPr>
        <w:pStyle w:val="Normal"/>
        <w:ind w:left="4956" w:hanging="4950"/>
        <w:rPr/>
      </w:pPr>
      <w:bookmarkStart w:id="1" w:name="OLE_LINK589"/>
      <w:r>
        <w:rPr>
          <w:bCs/>
          <w:szCs w:val="24"/>
          <w:lang w:val="uk-UA"/>
        </w:rPr>
        <w:t>Сидорчук Арсен Арсенович</w:t>
        <w:tab/>
        <w:t xml:space="preserve">- заступник голови районної державної </w:t>
      </w:r>
      <w:bookmarkEnd w:id="1"/>
      <w:r>
        <w:rPr>
          <w:lang w:val="uk-UA"/>
        </w:rPr>
        <w:t>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 голови комісії:</w:t>
      </w:r>
    </w:p>
    <w:p>
      <w:pPr>
        <w:pStyle w:val="Normal"/>
        <w:rPr/>
      </w:pPr>
      <w:r>
        <w:rPr>
          <w:szCs w:val="24"/>
          <w:lang w:val="uk-UA"/>
        </w:rPr>
        <w:t>Козачук Петро Устимович</w:t>
      </w:r>
      <w:r>
        <w:rPr>
          <w:lang w:val="uk-UA"/>
        </w:rPr>
        <w:tab/>
        <w:tab/>
        <w:tab/>
        <w:t xml:space="preserve">- </w:t>
      </w:r>
      <w:r>
        <w:rPr>
          <w:szCs w:val="24"/>
          <w:lang w:val="uk-UA"/>
        </w:rPr>
        <w:t xml:space="preserve">керівник апарату </w:t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szCs w:val="24"/>
          <w:lang w:val="uk-UA"/>
        </w:rPr>
        <w:t>райдерж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Гемерлінг Ірина Іванівна</w:t>
        <w:tab/>
        <w:tab/>
        <w:tab/>
        <w:t xml:space="preserve">- заступник начальника – завідувач 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 xml:space="preserve">сектору по забезпеченню організаційно-правових умов соціального захисту дітей-сиріт та 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>дітей, позбавлених батьківського піклування служби у справах дітей</w:t>
      </w:r>
    </w:p>
    <w:p>
      <w:pPr>
        <w:pStyle w:val="Normal"/>
        <w:ind w:left="4242" w:firstLine="708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left="13" w:hanging="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Члени комісії: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Андрейчук Павло Павлович</w:t>
        <w:tab/>
        <w:t>- старший оперуповноважений групи кримінальної міліції у справах дітей районного відділу УМВС України у Волин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Гусак Ігор Ярославович</w:t>
        <w:tab/>
        <w:tab/>
        <w:tab/>
        <w:t xml:space="preserve">- начальник служби у справах дітей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Коновал Сергій Михайлович</w:t>
        <w:tab/>
        <w:tab/>
        <w:tab/>
        <w:t>- головний лікар центральн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лікарні (за згодою)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Крочук Інна Юріївна</w:t>
        <w:tab/>
        <w:tab/>
        <w:t>- начальник відділу у справах молоді         та спорту райдержадміністрації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Левчук Людмила Петрівна</w:t>
        <w:tab/>
        <w:t>- головний лікар комунального закладу „Луцький районний центр первинної медико-санітарної допомоги”                               (за згодою)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Довганюк Вікторія Миколаївна</w:t>
        <w:tab/>
        <w:t>- головний спеціаліст юридичного сектору апарату райдержадміністрації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Оксенчук Ігор Володимирович</w:t>
        <w:tab/>
        <w:tab/>
        <w:t>- начальник районного управління юстиції (за згодою)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Рижук Наталія Євгенівна</w:t>
        <w:tab/>
        <w:tab/>
        <w:t>- директор центру соціальних служб для сім’ї, дітей та молоді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ab/>
        <w:tab/>
        <w:tab/>
        <w:tab/>
        <w:t>Продовження додатка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Тарасенко Микола Миколайович</w:t>
        <w:tab/>
        <w:t>- начальник відділу освіти райдержадміністрації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Чемерис Тетяна Олександрівна</w:t>
        <w:tab/>
        <w:t>- перший заступник начальника управління соціального захисту населення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/>
      </w:pPr>
      <w:r>
        <w:rPr>
          <w:lang w:val="uk-UA"/>
        </w:rPr>
        <w:t>райдержадміністрації</w:t>
      </w:r>
      <w:r>
        <w:rPr/>
        <w:tab/>
        <w:tab/>
        <w:tab/>
        <w:tab/>
        <w:tab/>
        <w:tab/>
        <w:tab/>
      </w:r>
      <w:r>
        <w:rPr>
          <w:lang w:val="uk-UA"/>
        </w:rPr>
        <w:t>П.КОЗ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41:00Z</dcterms:created>
  <dc:creator>Admin</dc:creator>
  <dc:description/>
  <cp:keywords/>
  <dc:language>en-US</dc:language>
  <cp:lastModifiedBy>Admin</cp:lastModifiedBy>
  <dcterms:modified xsi:type="dcterms:W3CDTF">2014-11-24T10:27:00Z</dcterms:modified>
  <cp:revision>3</cp:revision>
  <dc:subject/>
  <dc:title/>
</cp:coreProperties>
</file>