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0 листопад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395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1" w:leader="none"/>
        </w:tabs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>За багаторічну сумлінну працю, високий професіоналізм</w:t>
      </w:r>
      <w:r>
        <w:rPr>
          <w:sz w:val="28"/>
          <w:szCs w:val="28"/>
          <w:lang w:val="uk-UA"/>
        </w:rPr>
        <w:t>, вагомий особистий внесок у виховання підростаючого покоління та з нагоди 20 - річчя з часу створення ансамблю нагородити Почесною грамотою районної державної адміністрації ЛАВРЕНЮК Марію Олексіївну, керівника ансамблю акордеоністів Гіркополонківської дитячої музичної школи.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ступник голови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А.СИДОРЧУК</w:t>
      </w:r>
    </w:p>
    <w:p>
      <w:pPr>
        <w:pStyle w:val="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1" w:leader="none"/>
        </w:tabs>
        <w:ind w:firstLine="54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Arial"/>
      <w:b/>
      <w:i/>
      <w:sz w:val="38"/>
      <w:szCs w:val="3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57:00Z</dcterms:created>
  <dc:creator>User</dc:creator>
  <dc:description/>
  <cp:keywords/>
  <dc:language>en-US</dc:language>
  <cp:lastModifiedBy>User</cp:lastModifiedBy>
  <dcterms:modified xsi:type="dcterms:W3CDTF">2014-11-21T06:34:00Z</dcterms:modified>
  <cp:revision>4</cp:revision>
  <dc:subject/>
  <dc:title/>
</cp:coreProperties>
</file>